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Целуева Татьяна Михайловна – начальник отдела бухгалтерского учет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 519, 0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2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 C-4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Днепр</w:t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ын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Дочь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40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7T05:40:00Z</dcterms:modified>
  <cp:revision>2</cp:revision>
  <dc:subject/>
  <dc:title>Сведения</dc:title>
</cp:coreProperties>
</file>