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ролева Татьяна Николаевна – главный специалист отдела экономического развития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803, 1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NS TF698P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195, 0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27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ын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49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7T05:49:00Z</dcterms:modified>
  <cp:revision>2</cp:revision>
  <dc:subject/>
  <dc:title>Сведения</dc:title>
</cp:coreProperties>
</file>