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удниковой Татьяны Михайловны – главного специалиста 1 разряда отдела социальной защиты населения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по 31 декабря 2015 год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удникова Т.М.,</w:t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лавный специалист 1 разряда отдела социальной защиты населения администрации муниципального района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 519,31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/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709,16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 легкова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04:00Z</dcterms:created>
  <dc:creator>Вячеслав Александрович Зайцев</dc:creator>
  <dc:description/>
  <cp:keywords/>
  <dc:language>en-US</dc:language>
  <cp:lastModifiedBy>Лиза</cp:lastModifiedBy>
  <cp:lastPrinted>2015-05-14T09:29:00Z</cp:lastPrinted>
  <dcterms:modified xsi:type="dcterms:W3CDTF">2016-04-15T09:04:00Z</dcterms:modified>
  <cp:revision>2</cp:revision>
  <dc:subject/>
  <dc:title>Сведения </dc:title>
</cp:coreProperties>
</file>