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Демьяновой Ирины Сергеевны – заместителя заведующего отделом социальной защиты населения администрации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5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мьянова И.С.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заведующего отделом социальной защиты населения администрации муниципального района «Мосальский район» </w:t>
            </w:r>
          </w:p>
          <w:p>
            <w:pPr>
              <w:pStyle w:val="Normal"/>
              <w:ind w:right="-75" w:hanging="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4,5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уж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,3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3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LS Sportage SL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9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ын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29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4T14:29:00Z</dcterms:modified>
  <cp:revision>2</cp:revision>
  <dc:subject/>
  <dc:title>Сведения </dc:title>
</cp:coreProperties>
</file>