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Ерофеева Галина Юрьевна – главный специалист отдела муниципального хозяйства, гражданской обороны и чрезвычайных ситуаций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0 666, 47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174, 3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27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7T05:27:00Z</dcterms:modified>
  <cp:revision>2</cp:revision>
  <dc:subject/>
  <dc:title>Сведения</dc:title>
</cp:coreProperties>
</file>