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5г. по 31 декабря 2015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оростелев Сергей Николаевич – главный специалист 1 разряда по мобилизационной работе отдела правового обеспечения и организационно-контрольной работы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 597, 32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219410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36" w:hRule="atLeast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Супруга 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 777, 80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5:35:00Z</dcterms:created>
  <dc:creator>Вячеслав Александрович Зайцев</dc:creator>
  <dc:description/>
  <dc:language>en-US</dc:language>
  <cp:lastModifiedBy>user</cp:lastModifiedBy>
  <cp:lastPrinted>2014-03-28T15:42:00Z</cp:lastPrinted>
  <dcterms:modified xsi:type="dcterms:W3CDTF">2016-05-17T05:35:00Z</dcterms:modified>
  <cp:revision>2</cp:revision>
  <dc:subject/>
  <dc:title>Сведения</dc:title>
</cp:coreProperties>
</file>