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рубникова Лариса Васильевна – начальник отдела ЗАГС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70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0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но Дастер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5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3:45:00Z</dcterms:modified>
  <cp:revision>2</cp:revision>
  <dc:subject/>
  <dc:title>Сведения</dc:title>
</cp:coreProperties>
</file>