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4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968"/>
        <w:gridCol w:w="900"/>
        <w:gridCol w:w="1134"/>
        <w:gridCol w:w="1341"/>
        <w:gridCol w:w="823"/>
        <w:gridCol w:w="920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0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Ольга Валентиновна-главный специалис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960.66</w:t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квартир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\3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.1</w:t>
            </w:r>
          </w:p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 Руслан Александрович (супруг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31081,72</w:t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\2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ада-Гранта»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 Александр Русланович (сын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9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6-05-19T13:22:00Z</dcterms:modified>
  <cp:revision>8</cp:revision>
  <dc:subject/>
  <dc:title>Сведения </dc:title>
</cp:coreProperties>
</file>