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йцев Михаил Евгеньевич – начальник отдела экономического развития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259, 70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23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5:23:00Z</dcterms:modified>
  <cp:revision>2</cp:revision>
  <dc:subject/>
  <dc:title>Сведения</dc:title>
</cp:coreProperties>
</file>