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марова Светлана Евгеньевна – главный специалист отдела бухгалтерского учета МО поселен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096,6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080, 32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11193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8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09:48:00Z</dcterms:modified>
  <cp:revision>2</cp:revision>
  <dc:subject/>
  <dc:title>Сведения</dc:title>
</cp:coreProperties>
</file>