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пифанова Алла Анатольевна – начальник архивного отдела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209, 1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839, 6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9534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1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6-05-16T12:46:00Z</dcterms:modified>
  <cp:revision>3</cp:revision>
  <dc:subject/>
  <dc:title>Сведения</dc:title>
</cp:coreProperties>
</file>