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июл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ртузов Алексей Сергеевич - главный специалист – агроном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7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окус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жен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0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6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6-05-16T13:05:00Z</dcterms:modified>
  <cp:revision>9</cp:revision>
  <dc:subject/>
  <dc:title>Сведения</dc:title>
</cp:coreProperties>
</file>