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убенок Сергей Николаевич – Заместитель Главы администрации МР «Мосальский район» по муниципальному и сельскому хозяйствам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 593, 31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-Лачети универс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а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 243, 15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1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2:51:00Z</dcterms:modified>
  <cp:revision>2</cp:revision>
  <dc:subject/>
  <dc:title>Сведения</dc:title>
</cp:coreProperties>
</file>