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делина Екатерина Александровна – главный специалист 1 разряда отдела по делам семьи, спорта, туризма и молодежной политики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159, 2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14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7T06:14:00Z</dcterms:modified>
  <cp:revision>2</cp:revision>
  <dc:subject/>
  <dc:title>Сведения</dc:title>
</cp:coreProperties>
</file>