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асюкова Анна Дмитриевна – главный специалист отдела правового обеспечения и организационно-контрольной работы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42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016, 6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551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1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6-05-16T11:08:00Z</dcterms:modified>
  <cp:revision>3</cp:revision>
  <dc:subject/>
  <dc:title>Сведения</dc:title>
</cp:coreProperties>
</file>