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ндреева Елена Владимировна – главный специалист-юрист отдела правового обеспечения и организационно-контрольной работы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843, 99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81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упруг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cetti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7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7T06:07:00Z</dcterms:modified>
  <cp:revision>2</cp:revision>
  <dc:subject/>
  <dc:title>Сведения</dc:title>
</cp:coreProperties>
</file>