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Голиковой Ольги Анатольевны - главного специалиста отдела социальной защиты населения администрации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за период с 1 января  по 31 декабря 2015 год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50" w:type="dxa"/>
        <w:jc w:val="left"/>
        <w:tblInd w:w="-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75"/>
        <w:gridCol w:w="1350"/>
        <w:gridCol w:w="2925"/>
        <w:gridCol w:w="900"/>
        <w:gridCol w:w="900"/>
        <w:gridCol w:w="1800"/>
        <w:gridCol w:w="900"/>
        <w:gridCol w:w="900"/>
        <w:gridCol w:w="2250"/>
        <w:gridCol w:w="1350"/>
      </w:tblGrid>
      <w:tr>
        <w:trPr>
          <w:tblHeader w:val="true"/>
          <w:cantSplit w:val="true"/>
        </w:trPr>
        <w:tc>
          <w:tcPr>
            <w:tcW w:w="24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-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47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3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24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Голикова О.А.,</w:t>
            </w:r>
          </w:p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главный специалист отдела социальной защиты населения администрации муниципального района «Мосальского района»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 692,9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евенчатый жилой дом, обложенный кирпичом (совместная собственность)  – 1/3 доля в праве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иусадебный участок (совместная собственность) -    1/3 доля в прав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ind w:left="-74" w:right="-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5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ind w:left="-74" w:right="-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TOYOTA COROLLA, </w:t>
            </w:r>
          </w:p>
          <w:p>
            <w:pPr>
              <w:pStyle w:val="ConsPlusCell"/>
              <w:spacing w:before="6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- 469Г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муж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 428,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но-щитовой дом, обложенный кирпичом (совместная собственность) - 1/5 доля в праве,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ый строительство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ind w:left="-74" w:right="-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  <w:p>
            <w:pPr>
              <w:pStyle w:val="Normal"/>
              <w:spacing w:before="0" w:after="60"/>
              <w:ind w:left="-74" w:right="-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ind w:left="-74" w:right="-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60"/>
              <w:ind w:left="-74" w:right="-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евенчатый жилой дом, обложенный кирпичом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before="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spacing w:before="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2705</w:t>
            </w:r>
          </w:p>
          <w:p>
            <w:pPr>
              <w:pStyle w:val="ConsPlusCell"/>
              <w:spacing w:before="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очь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0,30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18"/>
                <w:szCs w:val="18"/>
              </w:rPr>
              <w:t>бревенчатый жилой дом, обложенный кирпичом (совместная собственность) - 1/3 доля в праве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усадебный участок (совместная собственность) - 1/3 доля в пра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4" w:right="-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5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4" w:right="-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-------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--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очь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18"/>
                <w:szCs w:val="18"/>
              </w:rPr>
              <w:t>бревенчатый жилой дом, обложенный кирпичом (совместная собственность) - 1/3 доля в праве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усадебный участок (совместная собственность)  - 1/3 доля в пра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ind w:left="-74" w:right="-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5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ind w:left="-74" w:right="-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------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ын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евенчатый жилой дом, обложенный кирпичо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-------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153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01:00Z</dcterms:created>
  <dc:creator>Вячеслав Александрович Зайцев</dc:creator>
  <dc:description/>
  <cp:keywords/>
  <dc:language>en-US</dc:language>
  <cp:lastModifiedBy>Лиза</cp:lastModifiedBy>
  <cp:lastPrinted>2016-04-15T08:14:00Z</cp:lastPrinted>
  <dcterms:modified xsi:type="dcterms:W3CDTF">2016-04-15T09:06:00Z</dcterms:modified>
  <cp:revision>3</cp:revision>
  <dc:subject/>
  <dc:title>Сведения </dc:title>
</cp:coreProperties>
</file>