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гулин Николай Николаевич - заведующий отделом сельского хозяйства, социального развития и благоустройства села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0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.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NULT  MEGAN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IK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11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8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3-30T14:08:00Z</dcterms:modified>
  <cp:revision>2</cp:revision>
  <dc:subject/>
  <dc:title>Сведения</dc:title>
</cp:coreProperties>
</file>