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ошаров Павел Сергеевич – ведущий специалист отдела архитектуры и градостроительств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4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1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1:11:00Z</dcterms:modified>
  <cp:revision>2</cp:revision>
  <dc:subject/>
  <dc:title>Сведения</dc:title>
</cp:coreProperties>
</file>