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зина Ирина Михайловна – заместитель Главы администрации по социальной политике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 554, 9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Not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-5510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ын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6-05-16T13:09:00Z</dcterms:modified>
  <cp:revision>3</cp:revision>
  <dc:subject/>
  <dc:title>Сведения</dc:title>
</cp:coreProperties>
</file>