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ванова Наталья Юрьевна – главный специалист администрации, ответственный секретарь КДН и ЗП МР «Мосальский район»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975, 04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 949, 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 2123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6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А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4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я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 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0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7T06:00:00Z</dcterms:modified>
  <cp:revision>2</cp:revision>
  <dc:subject/>
  <dc:title>Сведения</dc:title>
</cp:coreProperties>
</file>