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Паулина Юрьевна – заместитель заведующей отделом имущественных отношений администрации МР «Мосальский район» по земельным отношениям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83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Алексей Васильевич – муж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70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12-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Дарья Алексеевна – доч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Катерина Алексеевна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(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оковба Артем Алексеевич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3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6-05-20T12:01:00Z</dcterms:modified>
  <cp:revision>4</cp:revision>
  <dc:subject/>
  <dc:title>Сведения </dc:title>
</cp:coreProperties>
</file>