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рпикова Наталья Васильевна – ведущий специалист отдела ЗАГС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386, 2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53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-210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-2107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кода-Актавия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2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32:00Z</dcterms:modified>
  <cp:revision>2</cp:revision>
  <dc:subject/>
  <dc:title>Сведения</dc:title>
</cp:coreProperties>
</file>