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Гоменюка Владимира Алексеевича – главного специалиста отдела социальной защиты населения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менюк В.А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оциальной защиты населения администрации  муниципального района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17,55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обственность) , ¼ дол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DA KALINA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26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6-04-14T14:26:00Z</dcterms:modified>
  <cp:revision>2</cp:revision>
  <dc:subject/>
  <dc:title>Сведения </dc:title>
</cp:coreProperties>
</file>