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хеева Любовь Анатольевна – главный специалист отдела экономического развит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310, 1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950, 1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-2115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03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4:03:00Z</dcterms:modified>
  <cp:revision>3</cp:revision>
  <dc:subject/>
  <dc:title>Сведения</dc:title>
</cp:coreProperties>
</file>