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о  доходах, имуществе  и  обязательствах   имущественного  характера  и  членов  их  семь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ректора  МОУ «Ульяновская  СОШ»   администрации     муниципального  района "Ульяновский район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период с 01 января  2015 г. по 31 декабря 2015 г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16"/>
        <w:gridCol w:w="1800"/>
        <w:gridCol w:w="1332"/>
        <w:gridCol w:w="1722"/>
        <w:gridCol w:w="1750"/>
        <w:gridCol w:w="1800"/>
        <w:gridCol w:w="1028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афо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8 979 -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2/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усадеб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7 906 -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FE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о доходах, имуществе и обязательствах имущественного    характера  и членов их  семь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а МОУ «Заречная  СОШ» администрации     муниципального района "Ульяновский район"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 2015 г.  по 31 декабря 2015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036"/>
        <w:gridCol w:w="1332"/>
        <w:gridCol w:w="1483"/>
        <w:gridCol w:w="1933"/>
        <w:gridCol w:w="1800"/>
        <w:gridCol w:w="1028"/>
        <w:gridCol w:w="7"/>
        <w:gridCol w:w="1793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а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 677 - 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 г.выпу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1 г. выпу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тоцик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Урал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8г. выпу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 140 - 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о  доходах, имуществе  и  обязательствах  имущественного   характера  и членов  их 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а МОУ «Дудоровская  СОШ» администрации     муниципального района "Ульяновский район"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 2015 г. по 31 декабря 2015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ен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 342 - 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в праве 1/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 068- 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в праве 1/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в праве 1/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 и членов их семьи  директора  МОУ « Мелиховская  ООШ»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"Ульяновский район"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2015 г.  по 31 декабря 2015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1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ёкин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 925 - 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ната в 2-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ой квартир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ната в общеж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-21213 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ктор Т -25-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ёки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343 - 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-х 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 и членов их семьи  директора  МОУ « Поздняковская  ООШ»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"Ульяновский район"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 2015г. по 31 декабря 2015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к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 36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 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 и членов их семьи  директора  Жильковская  основная общеобразовательная школа»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"Ульяновский район"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 2015 г. по 31 декабря 2015 г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</w:t>
              <w:br/>
              <w:t xml:space="preserve"> годовой доход </w:t>
              <w:br/>
              <w:t xml:space="preserve">    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  <w:br/>
              <w:t xml:space="preserve"> 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ак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217 - 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882 - 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- 4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 о  доходах, имуществе и обязательствах  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 и членов их семьи  директора  «Касьяновская  основная  общеобразовательная  школа»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"Ульяновский район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период с 01 января  2015 г. по 31 декабря 2015 г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</w:t>
              <w:br/>
              <w:t xml:space="preserve"> годовой доход </w:t>
              <w:br/>
              <w:t xml:space="preserve">    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  <w:br/>
              <w:t xml:space="preserve"> 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вших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 756 - 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1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6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164 - 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6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Ж – 212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 FABIA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  имущественного   характера  и членов их семьи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 муниципального  образовательного  учреждения дополнительного  образования 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 развития  творчества  детей  и юношества» Ульяновского района  Калужской 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 2015 г. по 31 декабря 2015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</w:t>
              <w:br/>
              <w:t xml:space="preserve"> годовой доход </w:t>
              <w:br/>
              <w:t xml:space="preserve">    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  <w:br/>
              <w:t xml:space="preserve"> 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рник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 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 046 - 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3/1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-201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 381 -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4/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са  Вари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5 - 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1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5 - 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1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5 - 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1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3:00Z</dcterms:created>
  <dc:creator>UserPC</dc:creator>
  <dc:description/>
  <cp:keywords/>
  <dc:language>en-US</dc:language>
  <cp:lastModifiedBy>ADMIN</cp:lastModifiedBy>
  <dcterms:modified xsi:type="dcterms:W3CDTF">2016-04-12T09:27:00Z</dcterms:modified>
  <cp:revision>46</cp:revision>
  <dc:subject/>
  <dc:title/>
</cp:coreProperties>
</file>