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доходах,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характера  Главы администрации и членов его семьи за период с 01 января по 31 декабря 2015г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6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2052"/>
        <w:gridCol w:w="2656"/>
        <w:gridCol w:w="1332"/>
        <w:gridCol w:w="1722"/>
        <w:gridCol w:w="1722"/>
        <w:gridCol w:w="1505"/>
        <w:gridCol w:w="888"/>
        <w:gridCol w:w="1482"/>
      </w:tblGrid>
      <w:tr>
        <w:trPr/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  <w:br/>
              <w:t xml:space="preserve"> отчество лица </w:t>
              <w:br/>
              <w:t xml:space="preserve"> замещающего,  </w:t>
              <w:br/>
              <w:t xml:space="preserve">соответствующую   должность   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  (руб.)     </w:t>
            </w:r>
          </w:p>
        </w:tc>
        <w:tc>
          <w:tcPr>
            <w:tcW w:w="7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   </w:t>
              <w:br/>
              <w:t>и транспортных средств, принадлежащих на праве</w:t>
              <w:br/>
              <w:t xml:space="preserve">                собственности                 </w:t>
            </w:r>
          </w:p>
        </w:tc>
        <w:tc>
          <w:tcPr>
            <w:tcW w:w="3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   </w:t>
              <w:br/>
              <w:t xml:space="preserve">   недвижимого имущества,   </w:t>
              <w:br/>
              <w:t xml:space="preserve"> находящихся в пользовании  </w:t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</w:t>
              <w:br/>
              <w:t>объект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симов Александр Иванович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1 436,8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)HYNDAI MATRIX 1,5 CRDI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)RENAULT MEGAN SCENIC 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1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 880,0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Жилой дом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8,1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1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доходах,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характера  Зам.главы администрации и членов его семьи за период с 01 января по 31 декабря 2015г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25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2089"/>
        <w:gridCol w:w="2194"/>
        <w:gridCol w:w="1332"/>
        <w:gridCol w:w="1722"/>
        <w:gridCol w:w="1722"/>
        <w:gridCol w:w="1505"/>
        <w:gridCol w:w="888"/>
        <w:gridCol w:w="1482"/>
      </w:tblGrid>
      <w:tr>
        <w:trPr/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  <w:br/>
              <w:t xml:space="preserve"> отчество лица </w:t>
              <w:br/>
              <w:t xml:space="preserve"> замещающего,  </w:t>
              <w:br/>
              <w:t xml:space="preserve">соответствующую   должность   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  (руб.)     </w:t>
            </w:r>
          </w:p>
        </w:tc>
        <w:tc>
          <w:tcPr>
            <w:tcW w:w="6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   </w:t>
              <w:br/>
              <w:t>и транспортных средств, принадлежащих на праве</w:t>
              <w:br/>
              <w:t xml:space="preserve">                собственности                 </w:t>
            </w:r>
          </w:p>
        </w:tc>
        <w:tc>
          <w:tcPr>
            <w:tcW w:w="3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   </w:t>
              <w:br/>
              <w:t xml:space="preserve">   недвижимого имущества,   </w:t>
              <w:br/>
              <w:t xml:space="preserve"> находящихся в пользовании  </w:t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</w:t>
              <w:br/>
              <w:t>объект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ючков Николай Дмитриеви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 37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, ½ доля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жилой дом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жилой дом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жилой дом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квартир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8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 45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, ½ дол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доходах,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характера Зам.главы администрации и членов его семьи за период с 01 января по 31 декабря 2015г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37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9"/>
        <w:gridCol w:w="2194"/>
        <w:gridCol w:w="1332"/>
        <w:gridCol w:w="1722"/>
        <w:gridCol w:w="1722"/>
        <w:gridCol w:w="1561"/>
        <w:gridCol w:w="832"/>
        <w:gridCol w:w="183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  <w:br/>
              <w:t xml:space="preserve"> отчество лица </w:t>
              <w:br/>
              <w:t xml:space="preserve"> замещающего,  </w:t>
              <w:br/>
              <w:t xml:space="preserve">соответствующую   должность   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  (руб.)     </w:t>
            </w:r>
          </w:p>
        </w:tc>
        <w:tc>
          <w:tcPr>
            <w:tcW w:w="6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   </w:t>
              <w:br/>
              <w:t>и транспортных средств, принадлежащих на праве</w:t>
              <w:br/>
              <w:t xml:space="preserve">                собственности                 </w:t>
            </w:r>
          </w:p>
        </w:tc>
        <w:tc>
          <w:tcPr>
            <w:tcW w:w="4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   </w:t>
              <w:br/>
              <w:t xml:space="preserve">   недвижимого имущества,   </w:t>
              <w:br/>
              <w:t xml:space="preserve"> находящихся в пользовании 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</w:t>
              <w:br/>
              <w:t>объект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бакова Тамара Васильев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56 333,7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1/4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3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tabs>
                <w:tab w:val="clear" w:pos="708"/>
                <w:tab w:val="center" w:pos="93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 846,3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1/4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0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доходах,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характера управделами администрации и членов его семьи за период с 01 января по 31 декабря 2015г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37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9"/>
        <w:gridCol w:w="2194"/>
        <w:gridCol w:w="1332"/>
        <w:gridCol w:w="1722"/>
        <w:gridCol w:w="1722"/>
        <w:gridCol w:w="1107"/>
        <w:gridCol w:w="1286"/>
        <w:gridCol w:w="183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  <w:br/>
              <w:t xml:space="preserve"> отчество лица </w:t>
              <w:br/>
              <w:t xml:space="preserve"> замещающего,  </w:t>
              <w:br/>
              <w:t xml:space="preserve">соответствующую   должность   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  (руб.)     </w:t>
            </w:r>
          </w:p>
        </w:tc>
        <w:tc>
          <w:tcPr>
            <w:tcW w:w="6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   </w:t>
              <w:br/>
              <w:t>и транспортных средств, принадлежащих на праве</w:t>
              <w:br/>
              <w:t xml:space="preserve">                собственности                 </w:t>
            </w:r>
          </w:p>
        </w:tc>
        <w:tc>
          <w:tcPr>
            <w:tcW w:w="4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   </w:t>
              <w:br/>
              <w:t xml:space="preserve">   недвижимого имущества,   </w:t>
              <w:br/>
              <w:t xml:space="preserve"> находящихся в пользовании 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</w:t>
              <w:br/>
              <w:t>объект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ова Елена Иванов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65 51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1/3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 44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1/3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ktavia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«Днепр», индивидуальна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доходах,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характера Зав.отделом образования администрации и членов его семьи за период с 01 января по 31 декабря 2015г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37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9"/>
        <w:gridCol w:w="2194"/>
        <w:gridCol w:w="1332"/>
        <w:gridCol w:w="1722"/>
        <w:gridCol w:w="1722"/>
        <w:gridCol w:w="1107"/>
        <w:gridCol w:w="1286"/>
        <w:gridCol w:w="183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  <w:br/>
              <w:t xml:space="preserve"> отчество лица </w:t>
              <w:br/>
              <w:t xml:space="preserve"> замещающего,  </w:t>
              <w:br/>
              <w:t xml:space="preserve">соответствующую   должность   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  (руб.)     </w:t>
            </w:r>
          </w:p>
        </w:tc>
        <w:tc>
          <w:tcPr>
            <w:tcW w:w="6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   </w:t>
              <w:br/>
              <w:t>и транспортных средств, принадлежащих на праве</w:t>
              <w:br/>
              <w:t xml:space="preserve">                собственности                 </w:t>
            </w:r>
          </w:p>
        </w:tc>
        <w:tc>
          <w:tcPr>
            <w:tcW w:w="4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   </w:t>
              <w:br/>
              <w:t xml:space="preserve">   недвижимого имущества,   </w:t>
              <w:br/>
              <w:t xml:space="preserve"> находящихся в пользовании 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</w:t>
              <w:br/>
              <w:t>объект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шин Олег Алексееви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 5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 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1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Безвозмездное пользован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 36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 дол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Безвозмездное пользовани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ConsPlusNormal"/>
        <w:jc w:val="both"/>
        <w:rPr/>
      </w:pPr>
      <w:r>
        <w:rPr/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доходах,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характера Зав.отделом социальной защиты населения администрации и членов его семьи за период с 01 января по 31 декабря 2015г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37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9"/>
        <w:gridCol w:w="2194"/>
        <w:gridCol w:w="1332"/>
        <w:gridCol w:w="1722"/>
        <w:gridCol w:w="1722"/>
        <w:gridCol w:w="1107"/>
        <w:gridCol w:w="1286"/>
        <w:gridCol w:w="183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  <w:br/>
              <w:t xml:space="preserve"> отчество лица </w:t>
              <w:br/>
              <w:t xml:space="preserve"> замещающего,  </w:t>
              <w:br/>
              <w:t xml:space="preserve">соответствующую   должность   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  (руб.)     </w:t>
            </w:r>
          </w:p>
        </w:tc>
        <w:tc>
          <w:tcPr>
            <w:tcW w:w="6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   </w:t>
              <w:br/>
              <w:t>и транспортных средств, принадлежащих на праве</w:t>
              <w:br/>
              <w:t xml:space="preserve">                собственности                 </w:t>
            </w:r>
          </w:p>
        </w:tc>
        <w:tc>
          <w:tcPr>
            <w:tcW w:w="4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   </w:t>
              <w:br/>
              <w:t xml:space="preserve">   недвижимого имущества,   </w:t>
              <w:br/>
              <w:t xml:space="preserve"> находящихся в пользовании 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</w:t>
              <w:br/>
              <w:t>объект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шина Юлия Петров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 34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 дол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Безвозмездное пользовани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 5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 Индивидуальная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1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Безвозмездное пользован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доходах,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арактера  зав.отделом культуры администрации муниципального района "Ульяновский район"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 членов его семьи  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за период с 01 января по 31 декабря 2015 г.)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2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16"/>
        <w:gridCol w:w="1800"/>
        <w:gridCol w:w="1332"/>
        <w:gridCol w:w="1722"/>
        <w:gridCol w:w="1930"/>
        <w:gridCol w:w="899"/>
        <w:gridCol w:w="1286"/>
        <w:gridCol w:w="183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  <w:br/>
              <w:t xml:space="preserve"> отчество лица </w:t>
              <w:br/>
              <w:t xml:space="preserve"> замещающего,  </w:t>
              <w:br/>
              <w:t>соответствующую</w:t>
              <w:br/>
              <w:t xml:space="preserve">   должность   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  (руб.)     </w:t>
            </w:r>
          </w:p>
        </w:tc>
        <w:tc>
          <w:tcPr>
            <w:tcW w:w="6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   </w:t>
              <w:br/>
              <w:t>и транспортных средств, принадлежащих на праве</w:t>
              <w:br/>
              <w:t xml:space="preserve">                собственности                 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   </w:t>
              <w:br/>
              <w:t xml:space="preserve">   недвижимого имущества,   </w:t>
              <w:br/>
              <w:t xml:space="preserve"> находящихся в пользовании 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</w:t>
              <w:br/>
              <w:t>объект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6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кесова Александра Михайло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 26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Сандер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доходах,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характера начальника отдела правового обеспечения, организационно-контрольной работы и взаимодействия с поселениями администрации и членов его семьи за период с 01 января по 31 декабря 2015 г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37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9"/>
        <w:gridCol w:w="2194"/>
        <w:gridCol w:w="1332"/>
        <w:gridCol w:w="1722"/>
        <w:gridCol w:w="1722"/>
        <w:gridCol w:w="1139"/>
        <w:gridCol w:w="1254"/>
        <w:gridCol w:w="183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  <w:br/>
              <w:t xml:space="preserve"> отчество лица </w:t>
              <w:br/>
              <w:t xml:space="preserve"> замещающего,  </w:t>
              <w:br/>
              <w:t xml:space="preserve">соответствующую   должность   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  (руб.)     </w:t>
            </w:r>
          </w:p>
        </w:tc>
        <w:tc>
          <w:tcPr>
            <w:tcW w:w="6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   </w:t>
              <w:br/>
              <w:t>и транспортных средств, принадлежащих на праве</w:t>
              <w:br/>
              <w:t xml:space="preserve">                собственности                 </w:t>
            </w:r>
          </w:p>
        </w:tc>
        <w:tc>
          <w:tcPr>
            <w:tcW w:w="4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   </w:t>
              <w:br/>
              <w:t xml:space="preserve">   недвижимого имущества,   </w:t>
              <w:br/>
              <w:t xml:space="preserve"> находящихся в пользовании 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</w:t>
              <w:br/>
              <w:t>объе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телеев Олег Викторови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 891,7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субиси Л-200, 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жилой дом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1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 122,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жилой дом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1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доходах,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арактера и.о.  начальника отдела ЖКХ, архитектуры, дорожного хозяйства, экологии администрации и членов его семьи за период с 01 января по 31 декабря 2015 г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37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04"/>
        <w:gridCol w:w="2279"/>
        <w:gridCol w:w="1332"/>
        <w:gridCol w:w="1722"/>
        <w:gridCol w:w="1722"/>
        <w:gridCol w:w="1139"/>
        <w:gridCol w:w="1254"/>
        <w:gridCol w:w="183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  <w:br/>
              <w:t xml:space="preserve"> отчество лица </w:t>
              <w:br/>
              <w:t xml:space="preserve"> замещающего,  </w:t>
              <w:br/>
              <w:t xml:space="preserve">соответствующую   должность   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  (руб.)     </w:t>
            </w:r>
          </w:p>
        </w:tc>
        <w:tc>
          <w:tcPr>
            <w:tcW w:w="7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   </w:t>
              <w:br/>
              <w:t>и транспортных средств, принадлежащих на праве</w:t>
              <w:br/>
              <w:t xml:space="preserve">                собственности                 </w:t>
            </w:r>
          </w:p>
        </w:tc>
        <w:tc>
          <w:tcPr>
            <w:tcW w:w="4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   </w:t>
              <w:br/>
              <w:t xml:space="preserve">   недвижимого имущества,   </w:t>
              <w:br/>
              <w:t xml:space="preserve"> находящихся в пользовании 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</w:t>
              <w:br/>
              <w:t>объе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вкина Мария Александро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 138,8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 820,0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ри Амулет, 2007 г.в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646,1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доходах,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характера начальника отдела по экономике, управлению имуществом и земельным отношениям  администрации и членов его семьи за период с 01 января по 31 декабря 2015г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37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9"/>
        <w:gridCol w:w="2194"/>
        <w:gridCol w:w="1332"/>
        <w:gridCol w:w="1722"/>
        <w:gridCol w:w="1722"/>
        <w:gridCol w:w="1107"/>
        <w:gridCol w:w="1286"/>
        <w:gridCol w:w="183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  <w:br/>
              <w:t xml:space="preserve"> отчество лица </w:t>
              <w:br/>
              <w:t xml:space="preserve"> замещающего,  </w:t>
              <w:br/>
              <w:t xml:space="preserve">соответствующую   должность   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  (руб.)     </w:t>
            </w:r>
          </w:p>
        </w:tc>
        <w:tc>
          <w:tcPr>
            <w:tcW w:w="6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   </w:t>
              <w:br/>
              <w:t>и транспортных средств, принадлежащих на праве</w:t>
              <w:br/>
              <w:t xml:space="preserve">                собственности                 </w:t>
            </w:r>
          </w:p>
        </w:tc>
        <w:tc>
          <w:tcPr>
            <w:tcW w:w="4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   </w:t>
              <w:br/>
              <w:t xml:space="preserve">   недвижимого имущества,   </w:t>
              <w:br/>
              <w:t xml:space="preserve"> находящихся в пользовании 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</w:t>
              <w:br/>
              <w:t>объект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овкина Валентина Семенов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 639,2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2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доходах,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характера начальника отдела аграрной политики и социального развития села администрации и членов его семьи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 период с 01 января по 31 декабря 2015г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37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9"/>
        <w:gridCol w:w="2194"/>
        <w:gridCol w:w="1332"/>
        <w:gridCol w:w="1722"/>
        <w:gridCol w:w="1722"/>
        <w:gridCol w:w="1201"/>
        <w:gridCol w:w="1192"/>
        <w:gridCol w:w="183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  <w:br/>
              <w:t xml:space="preserve"> отчество лица </w:t>
              <w:br/>
              <w:t xml:space="preserve"> замещающего,  </w:t>
              <w:br/>
              <w:t xml:space="preserve">соответствующую   должность   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  (руб.)     </w:t>
            </w:r>
          </w:p>
        </w:tc>
        <w:tc>
          <w:tcPr>
            <w:tcW w:w="6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   </w:t>
              <w:br/>
              <w:t>и транспортных средств, принадлежащих на праве</w:t>
              <w:br/>
              <w:t xml:space="preserve">                собственности                 </w:t>
            </w:r>
          </w:p>
        </w:tc>
        <w:tc>
          <w:tcPr>
            <w:tcW w:w="4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   </w:t>
              <w:br/>
              <w:t xml:space="preserve">   недвижимого имущества,   </w:t>
              <w:br/>
              <w:t xml:space="preserve"> находящихся в пользовании 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</w:t>
              <w:br/>
              <w:t>объек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чинник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Николаеви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 581,1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1/3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ич 21414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 318,3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доходах,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характера начальника отдела ЗАГС  администрации и членов его семьи за период с 01 января по 31 декабря 2015г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37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9"/>
        <w:gridCol w:w="2194"/>
        <w:gridCol w:w="1332"/>
        <w:gridCol w:w="1722"/>
        <w:gridCol w:w="1722"/>
        <w:gridCol w:w="1201"/>
        <w:gridCol w:w="1192"/>
        <w:gridCol w:w="183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  <w:br/>
              <w:t xml:space="preserve"> отчество лица </w:t>
              <w:br/>
              <w:t xml:space="preserve"> замещающего,  </w:t>
              <w:br/>
              <w:t xml:space="preserve">соответствующую   должность   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  (руб.)     </w:t>
            </w:r>
          </w:p>
        </w:tc>
        <w:tc>
          <w:tcPr>
            <w:tcW w:w="6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   </w:t>
              <w:br/>
              <w:t>и транспортных средств, принадлежащих на праве</w:t>
              <w:br/>
              <w:t xml:space="preserve">                собственности                 </w:t>
            </w:r>
          </w:p>
        </w:tc>
        <w:tc>
          <w:tcPr>
            <w:tcW w:w="4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   </w:t>
              <w:br/>
              <w:t xml:space="preserve">   недвижимого имущества,   </w:t>
              <w:br/>
              <w:t xml:space="preserve"> находящихся в пользовании 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</w:t>
              <w:br/>
              <w:t>объек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осковная Ирина Петров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 727,7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доходах,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характера начальника архивного отдела  администрации и членов его семьи за период с 01 января по 31 декабря 2015г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53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9"/>
        <w:gridCol w:w="2194"/>
        <w:gridCol w:w="1332"/>
        <w:gridCol w:w="1722"/>
        <w:gridCol w:w="1884"/>
        <w:gridCol w:w="1399"/>
        <w:gridCol w:w="994"/>
        <w:gridCol w:w="183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  <w:br/>
              <w:t xml:space="preserve"> отчество лица </w:t>
              <w:br/>
              <w:t xml:space="preserve"> замещающего,  </w:t>
              <w:br/>
              <w:t xml:space="preserve">соответствующую   должность   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  (руб.)     </w:t>
            </w:r>
          </w:p>
        </w:tc>
        <w:tc>
          <w:tcPr>
            <w:tcW w:w="7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   </w:t>
              <w:br/>
              <w:t>и транспортных средств, принадлежащих на праве</w:t>
              <w:br/>
              <w:t xml:space="preserve">                собственности                 </w:t>
            </w:r>
          </w:p>
        </w:tc>
        <w:tc>
          <w:tcPr>
            <w:tcW w:w="4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   </w:t>
              <w:br/>
              <w:t xml:space="preserve">   недвижимого имущества,   </w:t>
              <w:br/>
              <w:t xml:space="preserve"> находящихся в пользовании 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</w:t>
              <w:br/>
              <w:t>объек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юхина Валентина Сергеев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 557,3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земельный участок 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 103,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214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доходах,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характера начальника отдела учета и отчетности  администрации и членов его семьи за период с 01 января по 31 декабря 2015г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37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9"/>
        <w:gridCol w:w="2194"/>
        <w:gridCol w:w="1332"/>
        <w:gridCol w:w="1722"/>
        <w:gridCol w:w="1722"/>
        <w:gridCol w:w="1201"/>
        <w:gridCol w:w="1192"/>
        <w:gridCol w:w="183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  <w:br/>
              <w:t xml:space="preserve"> отчество лица </w:t>
              <w:br/>
              <w:t xml:space="preserve"> замещающего,  </w:t>
              <w:br/>
              <w:t xml:space="preserve">соответствующую   должность   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  (руб.)     </w:t>
            </w:r>
          </w:p>
        </w:tc>
        <w:tc>
          <w:tcPr>
            <w:tcW w:w="6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   </w:t>
              <w:br/>
              <w:t>и транспортных средств, принадлежащих на праве</w:t>
              <w:br/>
              <w:t xml:space="preserve">                собственности                 </w:t>
            </w:r>
          </w:p>
        </w:tc>
        <w:tc>
          <w:tcPr>
            <w:tcW w:w="4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   </w:t>
              <w:br/>
              <w:t xml:space="preserve">   недвижимого имущества,   </w:t>
              <w:br/>
              <w:t xml:space="preserve"> находящихся в пользовании 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</w:t>
              <w:br/>
              <w:t>объек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а Ольга Владимиров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 658,3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доходах,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арактера Заместителя Главы Администрации – заведующего финансовым отделом и членов его семьи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 период с 01 января по 31 декабря 2015г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37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9"/>
        <w:gridCol w:w="2194"/>
        <w:gridCol w:w="1332"/>
        <w:gridCol w:w="1722"/>
        <w:gridCol w:w="1722"/>
        <w:gridCol w:w="1107"/>
        <w:gridCol w:w="1286"/>
        <w:gridCol w:w="183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  <w:br/>
              <w:t xml:space="preserve"> отчество лица </w:t>
              <w:br/>
              <w:t xml:space="preserve"> замещающего,  </w:t>
              <w:br/>
              <w:t xml:space="preserve">соответствующую   должность   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  (руб.)     </w:t>
            </w:r>
          </w:p>
        </w:tc>
        <w:tc>
          <w:tcPr>
            <w:tcW w:w="6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   </w:t>
              <w:br/>
              <w:t>и транспортных средств, принадлежащих на праве</w:t>
              <w:br/>
              <w:t xml:space="preserve">                собственности                 </w:t>
            </w:r>
          </w:p>
        </w:tc>
        <w:tc>
          <w:tcPr>
            <w:tcW w:w="4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   </w:t>
              <w:br/>
              <w:t xml:space="preserve">   недвижимого имущества,   </w:t>
              <w:br/>
              <w:t xml:space="preserve"> находящихся в пользовании 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</w:t>
              <w:br/>
              <w:t>объект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бузова Антонина Николаев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19 69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2/3 доля в праве</w:t>
            </w:r>
          </w:p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</w:t>
            </w:r>
          </w:p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ндивидуальна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 47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я в прав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ССАН ALM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P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LASSIK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Грузовой 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АЗ – 45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доходах,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характера Заместителя зав.финансовым отделом и членов его семьи за период с 01 января по 31 декабря 2015г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57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9"/>
        <w:gridCol w:w="2194"/>
        <w:gridCol w:w="1332"/>
        <w:gridCol w:w="1722"/>
        <w:gridCol w:w="1722"/>
        <w:gridCol w:w="1167"/>
        <w:gridCol w:w="1417"/>
        <w:gridCol w:w="184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  <w:br/>
              <w:t xml:space="preserve"> отчество лица </w:t>
              <w:br/>
              <w:t xml:space="preserve"> замещающего,  </w:t>
              <w:br/>
              <w:t xml:space="preserve">соответствующую   должность   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  (руб.)     </w:t>
            </w:r>
          </w:p>
        </w:tc>
        <w:tc>
          <w:tcPr>
            <w:tcW w:w="6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   </w:t>
              <w:br/>
              <w:t>и транспортных средств, принадлежащих на праве</w:t>
              <w:br/>
              <w:t xml:space="preserve">                собственности                 </w:t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   </w:t>
              <w:br/>
              <w:t xml:space="preserve">   недвижимого имущества,   </w:t>
              <w:br/>
              <w:t xml:space="preserve"> находящихся в пользовании 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</w:t>
              <w:br/>
              <w:t>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жебокова Елена Александровна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 45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доходах,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характера начальник отдела бюджетов и отчетности финансового отдела администрации и членов его семьи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 период с 01 января по 31 декабря 2015г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37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9"/>
        <w:gridCol w:w="2194"/>
        <w:gridCol w:w="1332"/>
        <w:gridCol w:w="1722"/>
        <w:gridCol w:w="1722"/>
        <w:gridCol w:w="1107"/>
        <w:gridCol w:w="1286"/>
        <w:gridCol w:w="183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  <w:br/>
              <w:t xml:space="preserve"> отчество лица </w:t>
              <w:br/>
              <w:t xml:space="preserve"> замещающего,  </w:t>
              <w:br/>
              <w:t xml:space="preserve">соответствующую   должность   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  (руб.)     </w:t>
            </w:r>
          </w:p>
        </w:tc>
        <w:tc>
          <w:tcPr>
            <w:tcW w:w="6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   </w:t>
              <w:br/>
              <w:t>и транспортных средств, принадлежащих на праве</w:t>
              <w:br/>
              <w:t xml:space="preserve">                собственности                 </w:t>
            </w:r>
          </w:p>
        </w:tc>
        <w:tc>
          <w:tcPr>
            <w:tcW w:w="4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   </w:t>
              <w:br/>
              <w:t xml:space="preserve">   недвижимого имущества,   </w:t>
              <w:br/>
              <w:t xml:space="preserve"> находящихся в пользовании 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</w:t>
              <w:br/>
              <w:t>объект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рякова Наталья Васильевна,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 1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 дол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 60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Приусадеб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 ¼ дол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Легковой автомобиль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074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рицеп КМЗ813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 дол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доходах,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характера начальник отдела казначейского исполнения бюджета финансового отдела администрации и членов его семьи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 период с 01 января по 31 декабря 2015г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68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9"/>
        <w:gridCol w:w="2194"/>
        <w:gridCol w:w="1332"/>
        <w:gridCol w:w="1722"/>
        <w:gridCol w:w="2038"/>
        <w:gridCol w:w="1107"/>
        <w:gridCol w:w="1286"/>
        <w:gridCol w:w="183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  <w:br/>
              <w:t xml:space="preserve"> отчество лица </w:t>
              <w:br/>
              <w:t xml:space="preserve"> замещающего,  </w:t>
              <w:br/>
              <w:t xml:space="preserve">соответствующую   должность   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  (руб.)     </w:t>
            </w:r>
          </w:p>
        </w:tc>
        <w:tc>
          <w:tcPr>
            <w:tcW w:w="7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   </w:t>
              <w:br/>
              <w:t>и транспортных средств, принадлежащих на праве</w:t>
              <w:br/>
              <w:t xml:space="preserve">                собственности                 </w:t>
            </w:r>
          </w:p>
        </w:tc>
        <w:tc>
          <w:tcPr>
            <w:tcW w:w="4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   </w:t>
              <w:br/>
              <w:t xml:space="preserve">   недвижимого имущества,   </w:t>
              <w:br/>
              <w:t xml:space="preserve"> находящихся в пользовании 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</w:t>
              <w:br/>
              <w:t>объект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сеева Людмила Алексеев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 89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ЧЕРРИ СУВ Т1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 46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UTLANDER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5:45:00Z</dcterms:created>
  <dc:creator>User</dc:creator>
  <dc:description/>
  <cp:keywords/>
  <dc:language>en-US</dc:language>
  <cp:lastModifiedBy>ADMIN</cp:lastModifiedBy>
  <cp:lastPrinted>2016-04-05T12:38:00Z</cp:lastPrinted>
  <dcterms:modified xsi:type="dcterms:W3CDTF">2016-04-15T05:43:00Z</dcterms:modified>
  <cp:revision>18</cp:revision>
  <dc:subject/>
  <dc:title>Сведения о доходах, имуществе и обязательствах имущественного</dc:title>
</cp:coreProperties>
</file>