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Управление труда и социального развития Администрации Карачаевского городского округа за период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с 1 января 2014 года по 31 декабря 2014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417"/>
        <w:gridCol w:w="1588"/>
        <w:gridCol w:w="1418"/>
        <w:gridCol w:w="850"/>
        <w:gridCol w:w="1134"/>
        <w:gridCol w:w="1418"/>
        <w:gridCol w:w="850"/>
        <w:gridCol w:w="1134"/>
        <w:gridCol w:w="1389"/>
        <w:gridCol w:w="1276"/>
        <w:gridCol w:w="1559"/>
      </w:tblGrid>
      <w:tr>
        <w:trPr>
          <w:trHeight w:val="6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панов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слан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начальн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СР АК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6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денов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ин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- главный бухгалте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4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60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ов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рият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емь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а 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07.4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аров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т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л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жилищных субсид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71" w:firstLine="3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873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дков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има Би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назначению и выплате детских пособ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8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убаев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на Юрусл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по назначению и выплате детских пособ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1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ибекова Айшат Султанхам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начальника отдела по назначению и выплате детских пособ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08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отчаев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тим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о назначению и выплате детских пособ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261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ьканов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тановн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. спец. отдела  семь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7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андарова 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анн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. спец. отдела  семь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н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71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югов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имур Муратб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. отдела охраны труда, правового и кадрового обеспе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-Ка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20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41,32</w:t>
            </w:r>
            <w:bookmarkStart w:id="2" w:name="_GoBack"/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йпанова Тамар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. спец. отдела жилищных субсид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0.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 683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64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Байрамуко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Зу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en-US"/>
              </w:rPr>
              <w:t>ра Борисб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. Спец. отдела по вопросам ветеранов, пожилых людей и инвалид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7030 (При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89612,7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1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йрамкулов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охраны труда, правового и кадрового обеспеч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/Незавершен-ное строитель-ство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/Земельный участок;</w:t>
            </w:r>
          </w:p>
          <w:p>
            <w:pPr>
              <w:pStyle w:val="Style1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/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2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  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407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 67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копления за предыдущие годы</w:t>
            </w:r>
          </w:p>
        </w:tc>
      </w:tr>
      <w:tr>
        <w:trPr>
          <w:trHeight w:val="30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орин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жилищных субсид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дивидуальна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546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2,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6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7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>
          <w:trHeight w:val="1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югова  Джульетта Русл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жилищных субсид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биев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л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 семьи материнства и детств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арки  ТОЙОТА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6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чуева Марин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 ветерано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илых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ей 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7011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9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</w:tr>
      <w:tr>
        <w:trPr>
          <w:trHeight w:val="1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убиев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ул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рагим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ерано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жилых людей 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ов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0</w:t>
            </w:r>
            <w:r>
              <w:rPr>
                <w:rFonts w:cs="Times New Roman" w:ascii="Times New Roman" w:hAnsi="Times New Roman"/>
                <w:lang w:val="en-US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приора 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968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шенко Руслан Николаевич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бухгалтери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ВАЗ 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167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кетова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л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о вопросам ветеранов, пожилых людей и инвалид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Жилой дом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36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кетов 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ве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ПУ «КГСП»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и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йота Корол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Жилой до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рагов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есса</w:t>
            </w:r>
          </w:p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а ветеранов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жилых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ей 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алидов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2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ind w:right="-341" w:hanging="0"/>
    </w:pPr>
    <w:rPr>
      <w:rFonts w:ascii="Times New Roman" w:hAnsi="Times New Roman" w:cs="Times New Roman"/>
      <w:sz w:val="28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09:00Z</dcterms:created>
  <dc:creator>Admin</dc:creator>
  <dc:description/>
  <cp:keywords/>
  <dc:language>en-US</dc:language>
  <cp:lastModifiedBy>Admin</cp:lastModifiedBy>
  <dcterms:modified xsi:type="dcterms:W3CDTF">2016-04-05T09:06:00Z</dcterms:modified>
  <cp:revision>3</cp:revision>
  <dc:subject/>
  <dc:title/>
</cp:coreProperties>
</file>