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 мэрии (мэра) муниципального образования города Черкесск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2015 года по 31 декабря 2015</w:t>
      </w:r>
      <w:r>
        <w:rPr/>
        <w:t xml:space="preserve">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621"/>
        <w:gridCol w:w="1496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мбиев Руслан Алие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0487,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873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ъект незавершенного строительства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готовности объекта незавершенного строительства 43%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Mercedes</w:t>
            </w:r>
            <w:r>
              <w:rPr/>
              <w:t>-</w:t>
            </w:r>
            <w:r>
              <w:rPr>
                <w:bCs/>
              </w:rPr>
              <w:t xml:space="preserve">Benz </w:t>
            </w:r>
            <w:r>
              <w:rPr>
                <w:bCs/>
                <w:lang w:val="en-US"/>
              </w:rPr>
              <w:t>S 5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емельный 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здания-скл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ого заместителя Руководителя мэрии (мэра) муниципального образования города Черкесск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2015 года по 31 декабря 2015</w:t>
      </w:r>
      <w:r>
        <w:rPr/>
        <w:t xml:space="preserve"> года</w:t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957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хешхов Ахмед Шугаибо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96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21 У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20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</w:tbl>
    <w:p>
      <w:pPr>
        <w:pStyle w:val="Normal"/>
        <w:ind w:right="-109" w:hanging="0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ого заместителя Руководителя мэрии (мэра) муниципального образования города Черкесск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русов Руслан Азрето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826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Toyota</w:t>
            </w:r>
            <w:r>
              <w:rPr/>
              <w:t xml:space="preserve"> </w:t>
            </w:r>
            <w:r>
              <w:rPr>
                <w:bCs/>
              </w:rPr>
              <w:t>Camr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ого заместителя Руководителя мэрии (мэра) муниципального образования города Черкесска</w:t>
      </w:r>
    </w:p>
    <w:p>
      <w:pPr>
        <w:pStyle w:val="Normal"/>
        <w:jc w:val="center"/>
        <w:rPr/>
      </w:pPr>
      <w:r>
        <w:rPr>
          <w:b/>
        </w:rPr>
        <w:t>за период с 1 января 2015года по 31 декабря 2015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Хаджиголова Роза Назир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038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финансового управления мэрии муниципального образования города Черкес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341"/>
        <w:gridCol w:w="1776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Ешерова Фатима Умар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 794,9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дачный участок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а управления социальной защиты населения мэрии муниципального образования города Черкесска и членов ее семьи</w:t>
      </w:r>
    </w:p>
    <w:p>
      <w:pPr>
        <w:pStyle w:val="Normal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9" w:hanging="0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Иенсен-Данильчук Е.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56,8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Mercedes</w:t>
            </w:r>
            <w:r>
              <w:rPr/>
              <w:t>-</w:t>
            </w:r>
            <w:r>
              <w:rPr>
                <w:bCs/>
              </w:rPr>
              <w:t>Benz 250 С</w:t>
            </w:r>
            <w:r>
              <w:rPr>
                <w:bCs/>
                <w:lang w:val="en-US"/>
              </w:rPr>
              <w:t xml:space="preserve">G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939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 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 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а Управления архитектуры, градостроительства и земельных отношений мэрии муниципального образования города Черкесска</w:t>
      </w:r>
    </w:p>
    <w:p>
      <w:pPr>
        <w:pStyle w:val="Normal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9" w:hanging="0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Эркенов Рашид Салихо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697,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АЗ 217030 </w:t>
            </w:r>
            <w:r>
              <w:rPr>
                <w:bCs/>
                <w:lang w:val="en-US"/>
              </w:rPr>
              <w:t xml:space="preserve">LFDA PRIORA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а управления имуществом и коммунальным комплексом города мэрии муниципального образования города Черкесск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ind w:right="-109" w:hanging="0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Озов </w:t>
            </w:r>
          </w:p>
          <w:p>
            <w:pPr>
              <w:pStyle w:val="Normal"/>
              <w:ind w:right="-1" w:hanging="0"/>
              <w:rPr/>
            </w:pPr>
            <w:r>
              <w:rPr/>
              <w:t>Артур Владимиро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943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Земельный 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(зд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98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заместителя начальника-начальника отдела бухгалтерии управления имуществом и коммунальным комплекс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эрии муниципального образования города Черкесска </w:t>
      </w:r>
    </w:p>
    <w:p>
      <w:pPr>
        <w:pStyle w:val="Normal"/>
        <w:jc w:val="center"/>
        <w:rPr/>
      </w:pPr>
      <w:r>
        <w:rPr>
          <w:b/>
        </w:rPr>
        <w:t>за период с 1 января 2015 года по 31 декабря 2015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Шепетько Светлана Иван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983,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Приусадеб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-21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заместителя начальника управления-начальника юридического отде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я имуществом и коммунальным комплекс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эрии муниципального образования города Черкесска и членов её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2015 года по 31 декабря 2015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ташев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танмурат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913,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8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8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начальника управления образования мэрии муниципального образования города Черкес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2015 года по 31 декабря 2015 года 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Рыжов Николай Виктор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646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есовершен-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начальника управления культуры мэрии муниципального образования города Черкесск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 членов ее семьи 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2015 года по 31 декабря 2015 год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айчорова Лаура Рамазан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567,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жилой дом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есовершен-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жилой дом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председателя комитета по физической культуре, спорту и молодежной полити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эрии муниципального образования города Черкесска и членов его семьи 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2015 года по 31 декабря 2015 года 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418"/>
        <w:gridCol w:w="1721"/>
        <w:gridCol w:w="1440"/>
        <w:gridCol w:w="1721"/>
        <w:gridCol w:w="1376"/>
        <w:gridCol w:w="1721"/>
        <w:gridCol w:w="1408"/>
        <w:gridCol w:w="1265"/>
        <w:gridCol w:w="1677"/>
      </w:tblGrid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</w:t>
            </w:r>
            <w:r>
              <w:rPr/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ондаренко Александр</w:t>
            </w:r>
          </w:p>
          <w:p>
            <w:pPr>
              <w:pStyle w:val="Normal"/>
              <w:ind w:right="-1" w:hanging="0"/>
              <w:rPr/>
            </w:pPr>
            <w:r>
              <w:rPr/>
              <w:t>Ива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396,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99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42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есовер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есовершен-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начальника отдела торгового, бытового обслуживания на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защиты прав потребителей мэрии муниципального образования города Черкес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членов ее семьи 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2015 года по 31 декабря 2015 года 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Патова Зулета Рамазан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685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заместителя начальника управления – начальника отдела по управлению, распоряжению имуществом Управления имуществом и коммунальным комплексом города мэрии муниципального образования города Черкесска 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2015 года по 31 декабря 2015 года 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Кравцов Сергей Валентино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73,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Киа </w:t>
            </w:r>
            <w:r>
              <w:rPr>
                <w:lang w:val="en-US"/>
              </w:rPr>
              <w:t>ED(CEE D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по контролю за использованием земель и санитарному содерж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мэрии муниципального образования города Черкесска и членов его семьи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2015 года по 31 декабря 2015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67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ашев Артур Мухарбие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93037?6</w:t>
            </w:r>
            <w:r>
              <w:rPr>
                <w:lang w:val="en-US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ГАЗ</w:t>
            </w:r>
            <w:r>
              <w:rPr>
                <w:color w:val="000000"/>
                <w:sz w:val="22"/>
                <w:szCs w:val="22"/>
                <w:shd w:fill="FFFFFF" w:val="clear"/>
              </w:rPr>
              <w:t>-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21</w:t>
            </w: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  <w:shd w:fill="FFFFFF" w:val="clear"/>
              </w:rPr>
              <w:t>«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Волга</w:t>
            </w:r>
            <w:r>
              <w:rPr>
                <w:color w:val="000000"/>
                <w:sz w:val="22"/>
                <w:szCs w:val="22"/>
                <w:shd w:fill="FFFFFF" w:val="clear"/>
              </w:rPr>
              <w:t>»</w:t>
            </w: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кадров и членов ее семьи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2015 года по 31 декабря 2015 год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утасова Елена Мусс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590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а отдела бухгалтерского учета и отчетности – главного бухгал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эрии муниципального образования города Черкесска 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2015 года по 31 декабря 2015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</w:t>
            </w:r>
            <w:r>
              <w:rPr/>
              <w:t>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Кипкеева Лидия Владимир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214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начальника юридического отдела мэрии муниципального образования города Черкесска и членов ее семьи </w:t>
      </w:r>
    </w:p>
    <w:p>
      <w:pPr>
        <w:pStyle w:val="Normal"/>
        <w:jc w:val="center"/>
        <w:rPr/>
      </w:pPr>
      <w:r>
        <w:rPr>
          <w:b/>
        </w:rPr>
        <w:t xml:space="preserve">за период с 1 января 2015 года по 31 декабря 2015 года 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.И.О</w:t>
            </w:r>
            <w:r>
              <w:rPr/>
              <w:t>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Югай Ирина Никола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141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3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Opel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  <w:shd w:fill="FFFFFF" w:val="clear"/>
              </w:rPr>
              <w:t>Ast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начальника отдела экономического развития города и методического обеспе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ых и муниципальных услуг мэрии муниципального образования города Черкес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1 января 2015 года по 31 декабря 2015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Айбазова Мадина Никола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12,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800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начальника мобилизационного отде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эрии муниципального образования города Черкесска и членов его семьи 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равцов Михаил Виллиевич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593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shd w:fill="FEF9F5" w:val="clear"/>
              </w:rPr>
              <w:t>Hyundai</w:t>
            </w: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shd w:fill="FEF9F5" w:val="clear"/>
              </w:rPr>
            </w:pPr>
            <w:r>
              <w:rPr>
                <w:bCs/>
                <w:color w:val="000000"/>
                <w:sz w:val="22"/>
                <w:szCs w:val="22"/>
                <w:shd w:fill="FEF9F5" w:val="clear"/>
              </w:rPr>
              <w:t>Solar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ра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01,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2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эрии муниципального образования города Черкесска </w:t>
      </w:r>
    </w:p>
    <w:p>
      <w:pPr>
        <w:pStyle w:val="Normal"/>
        <w:ind w:right="-109" w:hanging="0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9" w:hanging="0"/>
        <w:rPr/>
      </w:pPr>
      <w:r>
        <w:rPr/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374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Хахандукова</w:t>
            </w:r>
          </w:p>
          <w:p>
            <w:pPr>
              <w:pStyle w:val="Normal"/>
              <w:ind w:right="-1" w:hanging="0"/>
              <w:rPr/>
            </w:pPr>
            <w:r>
              <w:rPr/>
              <w:t>Тамара Рамазановн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737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ind w:right="-109" w:hanging="0"/>
        <w:jc w:val="center"/>
        <w:rPr/>
      </w:pPr>
      <w:r>
        <w:rPr>
          <w:b/>
        </w:rPr>
        <w:t>начальника организационного отдела и членов её семьи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уков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Фатимат Владимир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484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2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 отдела по регулированию тарифов, цен и надба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эрии муниципального образования города Черкесска и членов её семьи </w:t>
      </w:r>
    </w:p>
    <w:p>
      <w:pPr>
        <w:pStyle w:val="Normal"/>
        <w:ind w:right="-109" w:hanging="0"/>
        <w:jc w:val="center"/>
        <w:rPr/>
      </w:pPr>
      <w:r>
        <w:rPr>
          <w:b/>
        </w:rPr>
        <w:t>с 1 января 2015 года по 31 декабря 2015 года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Долбыш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391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458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начальника  архивного отдел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эрии муниципального образования города Черкесска и членов её семьи 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с 1 января 2015 года по 31 декабря 2015 года</w:t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514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Брацыхина Наталья Иван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16,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за 2012-2014 годы, ипотечный кредит</w:t>
            </w:r>
          </w:p>
          <w:p>
            <w:pPr>
              <w:pStyle w:val="Normal"/>
              <w:rPr/>
            </w:pPr>
            <w:r>
              <w:rPr/>
              <w:t>(квартир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679619,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за 2012-2014 годы, ипотечный кредит</w:t>
            </w:r>
          </w:p>
          <w:p>
            <w:pPr>
              <w:pStyle w:val="Normal"/>
              <w:rPr/>
            </w:pPr>
            <w:r>
              <w:rPr/>
              <w:t>(квартир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дач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начальника  общего отдела мэрии муниципального образования города Черкесска </w:t>
      </w:r>
    </w:p>
    <w:p>
      <w:pPr>
        <w:pStyle w:val="Normal"/>
        <w:ind w:right="-109" w:hanging="0"/>
        <w:jc w:val="center"/>
        <w:rPr/>
      </w:pPr>
      <w:r>
        <w:rPr>
          <w:b/>
        </w:rPr>
        <w:t>с 1 января 2015 года по 31 декабря 2015</w:t>
      </w:r>
      <w:r>
        <w:rPr/>
        <w:t xml:space="preserve">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Артемова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Любовь </w:t>
            </w:r>
          </w:p>
          <w:p>
            <w:pPr>
              <w:pStyle w:val="Normal"/>
              <w:ind w:right="-1" w:hanging="0"/>
              <w:rPr/>
            </w:pPr>
            <w:r>
              <w:rPr/>
              <w:t>Василье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256,4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  отдела по работе с письмами и заявлениями гражд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эрии муниципального образования города Черкесска и членов её семьи </w:t>
      </w:r>
    </w:p>
    <w:p>
      <w:pPr>
        <w:pStyle w:val="Normal"/>
        <w:ind w:right="-109" w:hanging="0"/>
        <w:jc w:val="center"/>
        <w:rPr/>
      </w:pPr>
      <w:r>
        <w:rPr>
          <w:b/>
        </w:rPr>
        <w:t>с 1 января 2015 года по 31 декабря 2015</w:t>
      </w:r>
      <w:r>
        <w:rPr/>
        <w:t xml:space="preserve">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кочедуб Людмила Егор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750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упруг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930,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по связям со С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эрии муниципального образования города Черкесска  </w:t>
      </w:r>
    </w:p>
    <w:p>
      <w:pPr>
        <w:pStyle w:val="Normal"/>
        <w:ind w:right="-109" w:hanging="0"/>
        <w:jc w:val="center"/>
        <w:rPr/>
      </w:pPr>
      <w:r>
        <w:rPr>
          <w:b/>
        </w:rPr>
        <w:t>с 1 января 2015 года по 31 декабря 2015 года</w:t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Мхце Олеся Абдул-Керим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009,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начальника отдела по учету, обмену, распределению и приватизации жилья</w:t>
      </w:r>
    </w:p>
    <w:p>
      <w:pPr>
        <w:pStyle w:val="Normal"/>
        <w:ind w:right="-109" w:hanging="0"/>
        <w:jc w:val="center"/>
        <w:rPr/>
      </w:pPr>
      <w:r>
        <w:rPr>
          <w:b/>
        </w:rPr>
        <w:t xml:space="preserve"> </w:t>
      </w:r>
      <w:r>
        <w:rPr>
          <w:b/>
        </w:rPr>
        <w:t>мэрии муниципального образования города Черкесска за период с 1 января 2015 года по 31 декабря 2015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278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Эркенова Галина Ивановн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400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, доход по месту  работы, пенсия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134" w:gutter="0" w:header="0" w:top="114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341" w:hanging="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9:39:00Z</dcterms:created>
  <dc:creator>Admin</dc:creator>
  <dc:description/>
  <cp:keywords/>
  <dc:language>en-US</dc:language>
  <cp:lastModifiedBy>Admin</cp:lastModifiedBy>
  <dcterms:modified xsi:type="dcterms:W3CDTF">2016-05-30T09:39:00Z</dcterms:modified>
  <cp:revision>2</cp:revision>
  <dc:subject/>
  <dc:title>Сведения</dc:title>
</cp:coreProperties>
</file>