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финансового управления мэ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рба Роман Андреевич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26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Верба А.П.</w:t>
            </w:r>
          </w:p>
          <w:p>
            <w:pPr>
              <w:pStyle w:val="Normal"/>
              <w:jc w:val="center"/>
              <w:rPr/>
            </w:pPr>
            <w:r>
              <w:rPr/>
              <w:t>Верба А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ба М.А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МВ 523</w:t>
            </w:r>
            <w:r>
              <w:rPr>
                <w:bCs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ежо 405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5,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финансового управления - начальника бюджетного отдел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го управления мэрии  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Хасарокова  Надежда  Василье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387,8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705,9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бюджетного отдела  финансового управления мэ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ладина  Ирина  Владимиров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246,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 специалиста бюджетного отдела  финансового управления мэ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еменова Юлия Серегее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515,4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 специалиста бюджетного отдела  финансового управления мэ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Шебзухова  Юлия Владимиров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4,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 (кладо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211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</w:rPr>
            </w:pPr>
            <w:r>
              <w:rPr/>
              <w:t>Доход по основному месту работы</w:t>
            </w:r>
            <w:r>
              <w:rPr>
                <w:color w:val="FFFF00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55,7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Несовершен-нолетний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Несовершен-нолетний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 специалиста бюджетного отдела  финансового управления мэ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табиева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Бэла Борисо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2,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 специалиста бюджетного отдела 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957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базалиева Мадина Азрето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219,0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планирования и экономического анализа  финансового управления мэр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Уколь Снежанна Казбек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543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Уколь Н.А.</w:t>
            </w:r>
          </w:p>
          <w:p>
            <w:pPr>
              <w:pStyle w:val="Normal"/>
              <w:jc w:val="center"/>
              <w:rPr/>
            </w:pPr>
            <w:r>
              <w:rPr/>
              <w:t>Уколь Р.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1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3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отдела планирования и экономического анализа  финансов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эрии  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арданов Аслан  Муссо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259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73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55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300,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>
          <w:trHeight w:val="18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 отдела планирования и экономического анализа  финансового управления </w:t>
      </w:r>
    </w:p>
    <w:p>
      <w:pPr>
        <w:pStyle w:val="Normal"/>
        <w:jc w:val="center"/>
        <w:rPr/>
      </w:pPr>
      <w:r>
        <w:rPr>
          <w:b/>
        </w:rPr>
        <w:t xml:space="preserve">мэрии  муниципального образования города Черкес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Дорошенко  Татьяна Валенти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915,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казначейского исполнения бюджета финансов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вченко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880,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½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 отдела казначейского исполнения бюджета финансов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эрии 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584"/>
        <w:gridCol w:w="1557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Лебедева Ирина Алексеевн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93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  2/15 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2/15 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88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 212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</w:t>
            </w:r>
          </w:p>
          <w:p>
            <w:pPr>
              <w:pStyle w:val="Normal"/>
              <w:jc w:val="center"/>
              <w:rPr/>
            </w:pPr>
            <w:r>
              <w:rPr/>
              <w:t>1/3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9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(для садоводства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3/15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участок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/15 доля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специалиста  отдела казначейского исполнения бюджета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гошкова Юлия Яковлевна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56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07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;</w:t>
            </w:r>
          </w:p>
          <w:p>
            <w:pPr>
              <w:pStyle w:val="Normal"/>
              <w:jc w:val="center"/>
              <w:rPr/>
            </w:pPr>
            <w:r>
              <w:rPr/>
              <w:t>Ипотека (кредитный договор от 25.07.2013г.);</w:t>
            </w:r>
          </w:p>
          <w:p>
            <w:pPr>
              <w:pStyle w:val="Normal"/>
              <w:jc w:val="center"/>
              <w:rPr/>
            </w:pPr>
            <w:r>
              <w:rPr/>
              <w:t>Материнский капита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1/4 дол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 специалиста  отдела казначейского исполнения бюджета финансов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эрии 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Мутчаев Дахир Магометович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49,7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93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бухгалтерского учета и отчетности 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jc w:val="center"/>
        <w:rPr/>
      </w:pPr>
      <w:r>
        <w:rPr/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Гонова Наталья Мухамедовн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25,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6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отдела бухгалтерского учета и отчетности  финансового 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эрии муниципального образования города Черкес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Киикова  Лидия  Могомед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933,6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(долев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ого  специалиста отдела бухгалтерского учета и отчетности 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Аджбекова Лейла Руслановна 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48,2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4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да -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-нолетний ребенок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>
          <w:trHeight w:val="58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 специалиста отдела бухгалтерского учета и отчетности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341"/>
        <w:gridCol w:w="1776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Зенина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Юлия Владимир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799,7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Рено </w:t>
            </w:r>
            <w:r>
              <w:rPr>
                <w:lang w:val="en-US"/>
              </w:rPr>
              <w:t>Da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09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финансового  контроля 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Косов  Анзор Анатольевич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1484</w:t>
            </w:r>
            <w:r>
              <w:rPr/>
              <w:t>,</w:t>
            </w:r>
            <w:r>
              <w:rPr>
                <w:lang w:val="en-US"/>
              </w:rPr>
              <w:t>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15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нолетний  ребен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ущего  специалиста отдела финансового  контроля 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е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Шевхужева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Оксана Алиевна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23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Квартира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5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055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ind w:right="-109" w:hanging="0"/>
        <w:jc w:val="center"/>
        <w:rPr>
          <w:b/>
          <w:b/>
        </w:rPr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информационно-технологического обеспечения   финансового управления мэ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Черкесска и членов его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97"/>
        <w:gridCol w:w="1721"/>
        <w:gridCol w:w="1440"/>
        <w:gridCol w:w="1677"/>
        <w:gridCol w:w="1420"/>
        <w:gridCol w:w="1721"/>
        <w:gridCol w:w="1408"/>
        <w:gridCol w:w="1265"/>
        <w:gridCol w:w="167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6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ходящиеся в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в.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Савин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Максим  Александрович 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62,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Супруг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1,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 xml:space="preserve">Несовершен-нолетний  ребен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----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---                                                                                        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Жилой дом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3,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Росс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  <w:t>____________________________</w:t>
      </w:r>
    </w:p>
    <w:p>
      <w:pPr>
        <w:pStyle w:val="Normal"/>
        <w:ind w:right="-109" w:hanging="0"/>
        <w:rPr/>
      </w:pPr>
      <w:r>
        <w:rPr/>
      </w:r>
    </w:p>
    <w:p>
      <w:pPr>
        <w:pStyle w:val="Normal"/>
        <w:ind w:right="-10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021" w:right="1134" w:gutter="0" w:header="0" w:top="761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-341" w:hanging="0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21:00Z</dcterms:created>
  <dc:creator>Admin</dc:creator>
  <dc:description/>
  <cp:keywords/>
  <dc:language>en-US</dc:language>
  <cp:lastModifiedBy>ITEM_221</cp:lastModifiedBy>
  <dcterms:modified xsi:type="dcterms:W3CDTF">2016-06-07T06:00:00Z</dcterms:modified>
  <cp:revision>13</cp:revision>
  <dc:subject/>
  <dc:title>Сведения</dc:title>
</cp:coreProperties>
</file>