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Белохолуницкого муниципального района и членов их сем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418"/>
        <w:gridCol w:w="1276"/>
        <w:gridCol w:w="992"/>
        <w:gridCol w:w="1134"/>
        <w:gridCol w:w="1417"/>
        <w:gridCol w:w="993"/>
        <w:gridCol w:w="1134"/>
        <w:gridCol w:w="1275"/>
        <w:gridCol w:w="15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ЛИЦ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Белохолуни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8 44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редства материнского капитала, доход по основному месту работы, кредит, накопления за предыдущие годы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         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         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РИСТОЛЮБ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Белохолуни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 13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          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4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АБАЛИНА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ая делами - заведующая общ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24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РЕМ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, начальник управления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 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22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0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РНЫ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Белохолуницкого муниципального района по социальной работе - заведующая отделом по социа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 77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 79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оку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          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          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И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горь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Белохолуницкого муниципального района по вопросам жизнеобеспечения - заведующий отделом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 43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доля 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 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Кашка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 52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НЁ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 69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    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УДНИ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сил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отделом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 98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O CERA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10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 91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ТНИК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енти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 86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 22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КОЛ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отделом по эконом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 42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 22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орол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АШНИ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отделом по управлению муниципальной собственностью и земель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 50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 21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ёндай Элант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    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РАВАЕ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ая правовым отдел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 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 89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-пасса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    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    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ФИЛЬЕ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архивным секто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 73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-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П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сектором бухгалтерского учета и отчетности -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 0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 79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-219410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ТЕНЬКИ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отделом по делам ГО и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03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ВМЗ-9.6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 26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ЫЛАТ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отделом архитектуры и градостроительства – главный архитектор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6 82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доля 1/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доля 30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14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ВОР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сектором по мобилизационной подготовке и защите государственной та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 36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УДНИ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алья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сектором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 54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 67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Паджер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МЗ 82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6:00Z</dcterms:created>
  <dc:creator>Lena</dc:creator>
  <dc:description/>
  <dc:language>en-US</dc:language>
  <cp:lastModifiedBy>Катя</cp:lastModifiedBy>
  <cp:lastPrinted>2014-05-12T13:45:00Z</cp:lastPrinted>
  <dcterms:modified xsi:type="dcterms:W3CDTF">2016-05-16T07:06:00Z</dcterms:modified>
  <cp:revision>2</cp:revision>
  <dc:subject/>
  <dc:title/>
</cp:coreProperties>
</file>