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культуры Белохолуницкого района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по 31 декабря 2015</w:t>
      </w:r>
      <w:r>
        <w:rPr/>
        <w:t xml:space="preserve"> года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6"/>
        <w:gridCol w:w="1279"/>
        <w:gridCol w:w="1920"/>
        <w:gridCol w:w="919"/>
        <w:gridCol w:w="1146"/>
        <w:gridCol w:w="1945"/>
        <w:gridCol w:w="1374"/>
        <w:gridCol w:w="1180"/>
        <w:gridCol w:w="114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учреждения культур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е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енин Александр Никола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Белохолуницкий Дом культур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68,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us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22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Людмила Анатол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Белохолуниц-кая ЦБ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91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урникова Наталия Ив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Белохолуницкий краеведческий музе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13,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av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Transi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а Наталья 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«Белохолуниц-кая ДШ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693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разрушенный в результате пож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16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лева Ольга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ДШИ п. Подрезчих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56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310,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аз 2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нникова Людмила Борис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ДШИ п. Дубро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4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9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никова Нина Полиект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ДШИ г. Белая Холуниц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60,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енников Владимир Аркад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СКК «Здоровье» имени О.В. Кулак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40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шева Екатерина Валенти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-главный бухгалтер МКУ «ЦБ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40,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19,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мрикова Екатерина Никола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-главный бухгалтер МКУ «ЦБ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64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as Ave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22,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</w:rPr>
  </w:style>
  <w:style w:type="character" w:styleId="Style16">
    <w:name w:val="Нижний колонтитул Знак"/>
    <w:basedOn w:val="Style14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2:00Z</dcterms:created>
  <dc:creator>Елена</dc:creator>
  <dc:description/>
  <cp:keywords/>
  <dc:language>en-US</dc:language>
  <cp:lastModifiedBy>UserN</cp:lastModifiedBy>
  <dcterms:modified xsi:type="dcterms:W3CDTF">2016-05-30T08:52:00Z</dcterms:modified>
  <cp:revision>20</cp:revision>
  <dc:subject/>
  <dc:title>СВЕДЕНИЯ</dc:title>
</cp:coreProperties>
</file>