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главы Верхошижемского городского поселения Верхошижемского района за период с 1 января 2015 г. по 31 декабря 2015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109"/>
        <w:gridCol w:w="919"/>
        <w:gridCol w:w="1133"/>
        <w:gridCol w:w="1677"/>
        <w:gridCol w:w="1199"/>
        <w:gridCol w:w="1550"/>
        <w:gridCol w:w="1898"/>
        <w:gridCol w:w="1108"/>
        <w:gridCol w:w="1677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од (руб.)</w:t>
            </w:r>
          </w:p>
        </w:tc>
        <w:tc>
          <w:tcPr>
            <w:tcW w:w="6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в.м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в.м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суков Игорь Михайлович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186,04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ry SUV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11SQR724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д индивидуальное жилищное строительство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об имуществе заместителя главы администрации Верхошижемского городского поселения Верхошижемского района за период с 1 января 2015 г. по 31 декабря 2015 г.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2154"/>
        <w:gridCol w:w="1694"/>
        <w:gridCol w:w="1177"/>
        <w:gridCol w:w="1677"/>
        <w:gridCol w:w="1175"/>
        <w:gridCol w:w="1315"/>
        <w:gridCol w:w="1349"/>
        <w:gridCol w:w="1108"/>
        <w:gridCol w:w="1677"/>
      </w:tblGrid>
      <w:tr>
        <w:trPr/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од (руб.)</w:t>
            </w:r>
          </w:p>
        </w:tc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в.м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в.м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ников Дмитрий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4279,6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доля в праве ¼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61,7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доля в праве ¼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доля в праве ¼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доля в праве ¼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заведующей сектором по управлению имуществом и муниципальными землями администрации Верхошижемского городского поселения Верхошижемского района за период с 1 января 2015г. по 31 декабря 2015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2155"/>
        <w:gridCol w:w="1969"/>
        <w:gridCol w:w="1180"/>
        <w:gridCol w:w="1677"/>
        <w:gridCol w:w="1251"/>
        <w:gridCol w:w="1059"/>
        <w:gridCol w:w="1276"/>
        <w:gridCol w:w="1152"/>
        <w:gridCol w:w="1677"/>
      </w:tblGrid>
      <w:tr>
        <w:trPr/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од (руб.)</w:t>
            </w:r>
          </w:p>
        </w:tc>
        <w:tc>
          <w:tcPr>
            <w:tcW w:w="7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в.м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чалова Вер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46,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73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05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заведующей сектором бухгалтерского учета и финансов администрации Верхошижемского городского поселения Верхошижемского района за период с 1 января 2015 г. по 31 декабря 2015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079"/>
        <w:gridCol w:w="1690"/>
        <w:gridCol w:w="1106"/>
        <w:gridCol w:w="1365"/>
        <w:gridCol w:w="1189"/>
        <w:gridCol w:w="1220"/>
        <w:gridCol w:w="1649"/>
        <w:gridCol w:w="1186"/>
        <w:gridCol w:w="1637"/>
      </w:tblGrid>
      <w:tr>
        <w:trPr/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од (руб.)</w:t>
            </w:r>
          </w:p>
        </w:tc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в.м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алова Галина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01,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 с Головиной Е.А.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393,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30 PRIOR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08:00Z</dcterms:created>
  <dc:creator>user</dc:creator>
  <dc:description/>
  <cp:keywords/>
  <dc:language>en-US</dc:language>
  <cp:lastModifiedBy>Дума</cp:lastModifiedBy>
  <cp:lastPrinted>2012-05-11T07:51:00Z</cp:lastPrinted>
  <dcterms:modified xsi:type="dcterms:W3CDTF">2016-05-03T11:47:00Z</dcterms:modified>
  <cp:revision>21</cp:revision>
  <dc:subject/>
  <dc:title/>
</cp:coreProperties>
</file>