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</w:rPr>
        <w:t>Сведения о доходах, об имуществе директора муниципального казённого общеобразовательного учреждения основной общеобразовательной школы д. Сырда Верхошижемского района Кировской области за отчетный период с 1 января 2015  по 31 декабря 201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17"/>
        <w:gridCol w:w="834"/>
        <w:gridCol w:w="1097"/>
        <w:gridCol w:w="1647"/>
        <w:gridCol w:w="1853"/>
        <w:gridCol w:w="1410"/>
        <w:gridCol w:w="1316"/>
        <w:gridCol w:w="1097"/>
        <w:gridCol w:w="16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танина Татья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9773,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Jett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,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25:00Z</dcterms:created>
  <dc:creator>User</dc:creator>
  <dc:description/>
  <cp:keywords/>
  <dc:language>en-US</dc:language>
  <cp:lastModifiedBy>User</cp:lastModifiedBy>
  <dcterms:modified xsi:type="dcterms:W3CDTF">2016-04-26T11:08:00Z</dcterms:modified>
  <cp:revision>7</cp:revision>
  <dc:subject/>
  <dc:title>Сведения о доходах, об имуществе Заведующей Муниципальным казённым общеобразовательным учреждением начальной общеобразовательной школой с</dc:title>
</cp:coreProperties>
</file>