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5"/>
        <w:gridCol w:w="1440"/>
        <w:gridCol w:w="1440"/>
        <w:gridCol w:w="2430"/>
        <w:gridCol w:w="1260"/>
        <w:gridCol w:w="1292"/>
        <w:gridCol w:w="1768"/>
        <w:gridCol w:w="1426"/>
        <w:gridCol w:w="1260"/>
        <w:gridCol w:w="1008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х служащих аппарата Вятскополянской городской Думы Кировской области и их супругов и несовершеннолетних детей за период с 01 января 2015 года по 31 декабря 2015 года (на отчетную дату 31.12.20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 ю земельного участка, другого объекта недвижимого имущества, транспортно- го средства, ценных бумаг, акций и д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</w:tc>
      </w:tr>
      <w:tr>
        <w:trPr>
          <w:trHeight w:val="878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ин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ппарата Вятсополянской городской Ду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13,7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7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>- квартира, в которой проживают несовершеннолетние дети, принадлежит на праве собственности муниципального служащего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10:00Z</dcterms:created>
  <dc:creator>Виноградов </dc:creator>
  <dc:description/>
  <cp:keywords/>
  <dc:language>en-US</dc:language>
  <cp:lastModifiedBy>User2212</cp:lastModifiedBy>
  <cp:lastPrinted>2014-05-15T14:23:00Z</cp:lastPrinted>
  <dcterms:modified xsi:type="dcterms:W3CDTF">2016-04-27T13:10:00Z</dcterms:modified>
  <cp:revision>2</cp:revision>
  <dc:subject/>
  <dc:title>ИНФОРМАЦИЯ</dc:title>
</cp:coreProperties>
</file>