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ИНФОРМ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имуществе и обязательствах имущественного характера руководителей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х учреждений города Вятские Поляны Кировской области и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за период с 01 января 2015 года по 31 декабря 2015 года (на отчетную дату 31.12.2015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261"/>
        <w:gridCol w:w="1357"/>
        <w:gridCol w:w="2172"/>
        <w:gridCol w:w="997"/>
        <w:gridCol w:w="1271"/>
        <w:gridCol w:w="1808"/>
        <w:gridCol w:w="1596"/>
        <w:gridCol w:w="1179"/>
        <w:gridCol w:w="1174"/>
      </w:tblGrid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клари-рованный годовой доход за 2015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4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кшина Ирина Владимировн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39,0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0,8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-комнатная, 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3623</w:t>
            </w:r>
            <w:r>
              <w:rPr>
                <w:color w:val="000000"/>
                <w:sz w:val="22"/>
                <w:szCs w:val="22"/>
                <w:lang w:val="en-US"/>
              </w:rPr>
              <w:t>,7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Ниссан Премьера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/3 дол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 (сы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щая долевая 1/3 дол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а Елена Владимир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1269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- комнатн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43,3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Автомобиль ВАЗ 2112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era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ышева Ольга Васильевн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81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–комна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7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-8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комна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60,9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эу «Матиз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легина Марина Юрьевн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1,8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 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-комнат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9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16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«Волга» ГАЗ 2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ihatsu Terios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 комнат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Юпитер 5К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занка»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кова Нина Васильевн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13,1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ЖС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,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комна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87,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ва ВАЗ 212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комна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филов Владимир Михайлович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370,9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Susuki </w:t>
            </w:r>
            <w:r>
              <w:rPr>
                <w:sz w:val="22"/>
                <w:szCs w:val="22"/>
              </w:rPr>
              <w:t>Гранд-Витар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626,3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акинских Наталья Владимир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955,6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KIA RIO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-комнатная индивиду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дание магазина, 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 Наталья Николаевн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364,3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садовый 7/9 долей в общей долев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ул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/9 доли в общей долев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/9 доли в общей долев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7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666,6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комнатная, совмес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37" w:top="1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9:00Z</dcterms:created>
  <dc:creator>User2212</dc:creator>
  <dc:description/>
  <cp:keywords/>
  <dc:language>en-US</dc:language>
  <cp:lastModifiedBy>Rukov</cp:lastModifiedBy>
  <cp:lastPrinted>2016-05-20T11:58:00Z</cp:lastPrinted>
  <dcterms:modified xsi:type="dcterms:W3CDTF">2016-05-20T10:24:00Z</dcterms:modified>
  <cp:revision>13</cp:revision>
  <dc:subject/>
  <dc:title/>
</cp:coreProperties>
</file>