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руководителей муниципальных учреждений, </w:t>
      </w:r>
    </w:p>
    <w:p>
      <w:pPr>
        <w:pStyle w:val="Normal"/>
        <w:jc w:val="center"/>
        <w:rPr/>
      </w:pPr>
      <w:r>
        <w:rPr>
          <w:b/>
        </w:rPr>
        <w:t>подведомственных Управлению образования администрации города Вятские Поляны Кировской области, и  их супругов и несовершеннолетних детей за период с 01 января 2015 года по 31 декабря 2015 года (на отчетную дату 31.12.2015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7"/>
        <w:gridCol w:w="2234"/>
        <w:gridCol w:w="885"/>
        <w:gridCol w:w="1134"/>
        <w:gridCol w:w="2234"/>
        <w:gridCol w:w="1735"/>
        <w:gridCol w:w="1276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акова Наталья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, главный бухгалтер МКУ «Центр бюджетного сопровождения и хозяйственного обслужи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51,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7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PR10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сланова Галина Александровна</w:t>
            </w:r>
            <w:r>
              <w:rPr/>
              <w:t xml:space="preserve"> Заведующий МКДОУ детским садом № 3 «Коло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54,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9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ANT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бушкина Людми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ректор специальной (коррекционной) общеобразователь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59,2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    _____________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2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ewoo Mati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датских Тамар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ОУ гимназ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Вятские Поля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33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34,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берзин 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КУ ДО ДЮС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35,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 Ка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17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78,87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дюмова Зинаида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№ 5 «Чебура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87,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шенок Татьяна Герм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м са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Ручее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23,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1/3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якина Наталия Иван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№ 8 «Паровоз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8794,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aptiv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75,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1/3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якин Павел Юр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</w:t>
            </w:r>
          </w:p>
          <w:p>
            <w:pPr>
              <w:pStyle w:val="Normal"/>
              <w:jc w:val="center"/>
              <w:rPr/>
            </w:pPr>
            <w:r>
              <w:rPr/>
              <w:t>ДО ДЮЦ «Ровесни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75,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4,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hevrolet Captiv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шин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jc w:val="center"/>
              <w:rPr/>
            </w:pPr>
            <w:r>
              <w:rPr/>
              <w:t>ДО ЦД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78,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 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я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90,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olo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42,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орнова Га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Лицей с кадетскими классами имени Г.С. Шпаг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8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уркова Светлана Аркад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№ 4 «Аленький цвето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24,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80,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КА ВАЗ</w:t>
            </w:r>
          </w:p>
          <w:p>
            <w:pPr>
              <w:pStyle w:val="Normal"/>
              <w:jc w:val="center"/>
              <w:rPr/>
            </w:pPr>
            <w:r>
              <w:rPr/>
              <w:t>1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«Астра»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одка «Казанка-5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рогова Ираи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 № 7 «Соко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0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занова Любовь Пав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м садом  № 6 </w:t>
            </w:r>
          </w:p>
          <w:p>
            <w:pPr>
              <w:pStyle w:val="Normal"/>
              <w:jc w:val="center"/>
              <w:rPr/>
            </w:pPr>
            <w:r>
              <w:rPr/>
              <w:t>«Ряби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87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68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пегина Татья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№ 2 «Светлячо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5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34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«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№ 10 «Сказ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54,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48,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нтьева Сусан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сильевна</w:t>
            </w:r>
            <w:r>
              <w:rPr/>
              <w:t xml:space="preserve"> Заведующий МКДОУ детским садом № 9 «Але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65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O</w:t>
            </w:r>
            <w:r>
              <w:rPr/>
              <w:t xml:space="preserve"> «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27,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йкеев Сергей Зайнулл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ДО ВСПЦ «Эдельвейс» им. В.Ф. Маргел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51,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-Ю-5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7,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кова Наталь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У «Информационно-методически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90,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концевой сноски Знак"/>
    <w:basedOn w:val="Style14"/>
    <w:qFormat/>
    <w:rPr>
      <w:kern w:val="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26:00Z</dcterms:created>
  <dc:creator>User2212</dc:creator>
  <dc:description/>
  <dc:language>en-US</dc:language>
  <cp:lastModifiedBy>Tihomirova</cp:lastModifiedBy>
  <cp:lastPrinted>2016-05-25T09:23:00Z</cp:lastPrinted>
  <dcterms:modified xsi:type="dcterms:W3CDTF">2016-05-25T06:26:00Z</dcterms:modified>
  <cp:revision>2</cp:revision>
  <dc:subject/>
  <dc:title>ИНФОРМАЦИЯ</dc:title>
</cp:coreProperties>
</file>