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5"/>
        <w:gridCol w:w="1440"/>
        <w:gridCol w:w="1440"/>
        <w:gridCol w:w="1797"/>
        <w:gridCol w:w="1560"/>
        <w:gridCol w:w="1275"/>
        <w:gridCol w:w="1452"/>
        <w:gridCol w:w="1594"/>
        <w:gridCol w:w="1134"/>
        <w:gridCol w:w="1808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х служащих контрольно – счетной комиссии города Вятские Поляны Кировской области и их супругов и несовершен-нолетних детей за период с 01 января 2015 года по 31 декабря 2015 года (на отчетную дату 31.12.20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 ю земельного участка, другого объекта недвижимого имущества, транспортно- го средства, ценных бумаг, акций и д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ола Людмил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 – счетной комиссии города Вятские Поля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54,9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¾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1:00Z</dcterms:created>
  <dc:creator>Виноградов </dc:creator>
  <dc:description/>
  <cp:keywords/>
  <dc:language>en-US</dc:language>
  <cp:lastModifiedBy>User2212</cp:lastModifiedBy>
  <cp:lastPrinted>2015-05-29T17:14:00Z</cp:lastPrinted>
  <dcterms:modified xsi:type="dcterms:W3CDTF">2016-04-27T13:11:00Z</dcterms:modified>
  <cp:revision>2</cp:revision>
  <dc:subject/>
  <dc:title>ИНФОРМАЦИЯ</dc:title>
</cp:coreProperties>
</file>