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1985"/>
        <w:gridCol w:w="1559"/>
        <w:gridCol w:w="1134"/>
        <w:gridCol w:w="1417"/>
        <w:gridCol w:w="2268"/>
        <w:gridCol w:w="1843"/>
        <w:gridCol w:w="851"/>
        <w:gridCol w:w="1015"/>
      </w:tblGrid>
      <w:tr>
        <w:trPr>
          <w:trHeight w:val="23" w:hRule="atLeast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41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 (руб.)</w:t>
            </w:r>
          </w:p>
        </w:tc>
        <w:tc>
          <w:tcPr>
            <w:tcW w:w="198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-никах получения средств, за счет которых совершена сделка по приобре-тению земельного участка, другого объекта недвижи-мого имущества, транспортного средства, ценных бумаг, акций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370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а Марина Геннадь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65,75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55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KANGOO</w:t>
            </w:r>
            <w:r>
              <w:rPr/>
              <w:t xml:space="preserve"> РКА 14 075 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ина Виктория Валери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452,7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513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56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баров Рамис Раисо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24,5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75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их Зоя Шамшад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y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333333"/>
                <w:shd w:fill="FFFFFF" w:val="clear"/>
              </w:rPr>
              <w:t>Toyota Coro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6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499,62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  <w:t>22,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8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нева Надежда Евгень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193,0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  <w:t>1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-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/>
            </w:pPr>
            <w:r>
              <w:rPr/>
              <w:t>ИЖ-Ю-5-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рдаева Лидия Анатоль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346,7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8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69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8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фиев Фанис Фаа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51,94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40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1/4</w:t>
            </w:r>
          </w:p>
          <w:p>
            <w:pPr>
              <w:pStyle w:val="Normal"/>
              <w:rPr/>
            </w:pPr>
            <w:r>
              <w:rPr/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щикова Ирина Пет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952,3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5/6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2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1/3</w:t>
            </w:r>
          </w:p>
          <w:p>
            <w:pPr>
              <w:pStyle w:val="Normal"/>
              <w:rPr/>
            </w:pPr>
            <w:r>
              <w:rPr/>
              <w:t>квартира1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Максим Николае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409,69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кина Марина Вячеслав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998,1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40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Sha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а Анна Игор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564,5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Никола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73,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ова Жан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30,9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1/4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4</w:t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746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. хозяйство</w:t>
            </w:r>
          </w:p>
          <w:p>
            <w:pPr>
              <w:pStyle w:val="Normal"/>
              <w:rPr/>
            </w:pPr>
            <w:r>
              <w:rPr/>
              <w:t>квартира1/4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а Ири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210,8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486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куев Иван Александро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75,3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4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Светла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98,48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83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ренко Андрей Владимиро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47,56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2</w:t>
            </w:r>
          </w:p>
          <w:p>
            <w:pPr>
              <w:pStyle w:val="Normal"/>
              <w:rPr/>
            </w:pPr>
            <w:r>
              <w:rPr/>
              <w:t>квартира1/3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Niva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0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1/3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юрова Ольга Алексе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16,47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ntara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02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  <w:t>жилой дом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молова Наталья Александ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82,25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иримова Ирина Владимир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849,65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13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y Act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нурова Алевтина Михайл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171,67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61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7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чихина Ирина Никола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14,4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11190 KALINA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6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ьянова Татьяна Леонидо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043,00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8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тов Ринат Хамитович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127,14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II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чева Елена Евгеньевн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997,21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1/2</w:t>
            </w:r>
          </w:p>
          <w:p>
            <w:pPr>
              <w:pStyle w:val="Normal"/>
              <w:rPr/>
            </w:pPr>
            <w:r>
              <w:rPr/>
              <w:t>жилой дом1/2</w:t>
            </w:r>
          </w:p>
          <w:p>
            <w:pPr>
              <w:pStyle w:val="Normal"/>
              <w:rPr/>
            </w:pPr>
            <w:r>
              <w:rPr/>
              <w:t>квартира2/3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2:00Z</dcterms:created>
  <dc:creator>Мякишева М.Г.</dc:creator>
  <dc:description/>
  <cp:keywords/>
  <dc:language>en-US</dc:language>
  <cp:lastModifiedBy>User</cp:lastModifiedBy>
  <dcterms:modified xsi:type="dcterms:W3CDTF">2016-05-13T08:45:00Z</dcterms:modified>
  <cp:revision>12</cp:revision>
  <dc:subject/>
  <dc:title>Ф</dc:title>
</cp:coreProperties>
</file>