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83"/>
        <w:gridCol w:w="1519"/>
        <w:gridCol w:w="1458"/>
        <w:gridCol w:w="1377"/>
        <w:gridCol w:w="851"/>
        <w:gridCol w:w="1599"/>
        <w:gridCol w:w="1276"/>
        <w:gridCol w:w="1275"/>
        <w:gridCol w:w="99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а районной Думы Вятскополянского район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(руб.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</w:tc>
        <w:tc>
          <w:tcPr>
            <w:tcW w:w="5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талья Юр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86,5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4,4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 G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в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юбовь Никола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6246,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9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еп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ий Никола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50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 – 212300-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65,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агуши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Анатоль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91,5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60,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хмае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аси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85,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77,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Меган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ва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алина Александр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46,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6,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«Ода» 2126-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схутди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уф Халим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Toyota 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coro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АЗ-3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3,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иневич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а Анатол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1,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HYNDAI IX 35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АГЕМ 27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,4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АЗ-31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имул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Иван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46,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ада-приора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54,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ннатул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шат Альфрид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15,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KIA DE (JB/Ri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6,6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KIA DE (JB/Ri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убан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 Василь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449,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оторная лодка  «Оникс-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270 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40,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LADA KALINA 219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6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хметзя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ил Закирзян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67,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пель Зафира Тур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37,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ладимир Петр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79,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9,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колай Никола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94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Лада-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3,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ю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андр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4,8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16,4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Opel An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юр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Михайло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230,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NISSAN  X- TRAIL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RENAULT SANDERO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07,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 Вячеслав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40,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рил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 Григорье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9,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Renault Sand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2,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т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Александров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6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фо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 Геннадь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23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LADA 211440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LADA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96,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9:00Z</dcterms:created>
  <dc:creator>Мякишева М.Г.</dc:creator>
  <dc:description/>
  <cp:keywords/>
  <dc:language>en-US</dc:language>
  <cp:lastModifiedBy>ВП</cp:lastModifiedBy>
  <cp:lastPrinted>2012-05-03T16:24:00Z</cp:lastPrinted>
  <dcterms:modified xsi:type="dcterms:W3CDTF">2016-05-10T05:33:00Z</dcterms:modified>
  <cp:revision>75</cp:revision>
  <dc:subject/>
  <dc:title>Ф</dc:title>
</cp:coreProperties>
</file>