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Эксплуатационно-хозяйственная служба органов местного самоуправления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монова Игоря Васил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лимонов Игорь Василье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812,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o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4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8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7:58:00Z</dcterms:modified>
  <cp:revision>10</cp:revision>
  <dc:subject/>
  <dc:title/>
</cp:coreProperties>
</file>