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бухгалтерского учета и отчетности и финансовго контроля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иной Ольги Вячеслав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92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right="-1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хина Ольга Вячеславо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 486,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завершенный строительством объект (жилой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734,9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tLeast" w:line="251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 xml:space="preserve">Nissan almera classic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0:00Z</dcterms:created>
  <dc:creator>RWT</dc:creator>
  <dc:description/>
  <cp:keywords/>
  <dc:language>en-US</dc:language>
  <cp:lastModifiedBy>Лыков А.В.</cp:lastModifiedBy>
  <cp:lastPrinted>2014-03-31T13:24:00Z</cp:lastPrinted>
  <dcterms:modified xsi:type="dcterms:W3CDTF">2016-05-16T08:10:00Z</dcterms:modified>
  <cp:revision>13</cp:revision>
  <dc:subject/>
  <dc:title/>
</cp:coreProperties>
</file>