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начальника управления финансов администрации городского округа города Котельнича Кировской обалсти, заведующего сектором Хомяковой Людмилы Вячеслав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-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мякова Людмила Вячеслав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 851,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 637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Lancer 1.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2:00Z</dcterms:created>
  <dc:creator>RWT</dc:creator>
  <dc:description/>
  <cp:keywords/>
  <dc:language>en-US</dc:language>
  <cp:lastModifiedBy>Лыков А.В.</cp:lastModifiedBy>
  <cp:lastPrinted>2014-03-31T13:39:00Z</cp:lastPrinted>
  <dcterms:modified xsi:type="dcterms:W3CDTF">2016-05-16T08:35:00Z</dcterms:modified>
  <cp:revision>15</cp:revision>
  <dc:subject/>
  <dc:title/>
</cp:coreProperties>
</file>