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 Е Д Е Н И 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8"/>
          <w:szCs w:val="28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ного специалиста администрации гор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еговой Ирины Николаевны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по 31 декабря 2015</w:t>
      </w:r>
      <w:r>
        <w:rPr/>
        <w:t xml:space="preserve"> го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1274"/>
        <w:gridCol w:w="1816"/>
        <w:gridCol w:w="1815"/>
        <w:gridCol w:w="1130"/>
        <w:gridCol w:w="1139"/>
        <w:gridCol w:w="1918"/>
        <w:gridCol w:w="1894"/>
        <w:gridCol w:w="1078"/>
        <w:gridCol w:w="1148"/>
      </w:tblGrid>
      <w:tr>
        <w:trPr>
          <w:trHeight w:val="1200" w:hRule="atLeast"/>
        </w:trPr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2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-рованный годовой доход за 2015 год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и др.</w:t>
            </w:r>
          </w:p>
        </w:tc>
        <w:tc>
          <w:tcPr>
            <w:tcW w:w="6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1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139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1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894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14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</w:tr>
      <w:tr>
        <w:trPr>
          <w:trHeight w:val="842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139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1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20" w:hRule="atLeast"/>
        </w:trPr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дегова Ирина Николаевн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1305,06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802" w:hRule="atLeast"/>
        </w:trPr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3183,33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садовый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hevrole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captiv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2011 г.в. 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3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-нолетний ребенок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6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699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-нолетний ребенок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6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7:50:00Z</dcterms:created>
  <dc:creator>RWT</dc:creator>
  <dc:description/>
  <cp:keywords/>
  <dc:language>en-US</dc:language>
  <cp:lastModifiedBy>RWT</cp:lastModifiedBy>
  <dcterms:modified xsi:type="dcterms:W3CDTF">2016-05-13T07:37:00Z</dcterms:modified>
  <cp:revision>6</cp:revision>
  <dc:subject/>
  <dc:title/>
</cp:coreProperties>
</file>