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бузовой Натальи Евгеньевны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5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5 го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3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бузова Наталья Евгеньев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985,8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icant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201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8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06,7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sangyeng Actyon, 20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толодк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Yamara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-360, 20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вигате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Yamah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5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MH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2009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8,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42:00Z</dcterms:created>
  <dc:creator>RWT</dc:creator>
  <dc:description/>
  <cp:keywords/>
  <dc:language>en-US</dc:language>
  <cp:lastModifiedBy>RWT</cp:lastModifiedBy>
  <dcterms:modified xsi:type="dcterms:W3CDTF">2016-05-13T07:24:00Z</dcterms:modified>
  <cp:revision>5</cp:revision>
  <dc:subject/>
  <dc:title/>
</cp:coreProperties>
</file>