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ДЕНИЯ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борного должностного лица местного самоуправления Малмыжского района и членов его семьи 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период с 01 января по 31 декабря 2015 года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6022" w:type="dxa"/>
        <w:jc w:val="left"/>
        <w:tblInd w:w="-72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40"/>
        <w:gridCol w:w="2280"/>
        <w:gridCol w:w="1945"/>
        <w:gridCol w:w="1276"/>
        <w:gridCol w:w="1830"/>
        <w:gridCol w:w="1801"/>
        <w:gridCol w:w="1793"/>
        <w:gridCol w:w="1213"/>
        <w:gridCol w:w="1844"/>
      </w:tblGrid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, имя, отчество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лари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ванный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овой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 за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2015 год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 имущества и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ные средства, принадлежащие на праве собственности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ущества, находящихся в пользовании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(кв.м.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 располож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ные средст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(кв.м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рана 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положения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Гарафеев Рашит Галаутдин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711229, 19 – доход по осн.месту работы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500,69  – пенсия;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387,64 – доход от вклад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>1) Земельный участок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Земельный участок 7/18 доли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) Жилой дом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) Жилой дом 7/18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20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6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2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участок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3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351,84  – пенсия;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19,52– доход от вкладов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>1) Жилой дом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>2)  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2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type w:val="nextPage"/>
      <w:pgSz w:orient="landscape" w:w="16838" w:h="11906"/>
      <w:pgMar w:left="1134" w:right="99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25:00Z</dcterms:created>
  <dc:creator>User</dc:creator>
  <dc:description/>
  <cp:keywords/>
  <dc:language>en-US</dc:language>
  <cp:lastModifiedBy>1</cp:lastModifiedBy>
  <cp:lastPrinted>2016-04-12T10:25:00Z</cp:lastPrinted>
  <dcterms:modified xsi:type="dcterms:W3CDTF">2016-04-12T07:29:00Z</dcterms:modified>
  <cp:revision>5</cp:revision>
  <dc:subject/>
  <dc:title>Сведения о доходах муниципальных служащих</dc:title>
</cp:coreProperties>
</file>