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972"/>
        <w:gridCol w:w="1168"/>
        <w:gridCol w:w="1570"/>
        <w:gridCol w:w="982"/>
        <w:gridCol w:w="1501"/>
        <w:gridCol w:w="1954"/>
        <w:gridCol w:w="1548"/>
        <w:gridCol w:w="977"/>
        <w:gridCol w:w="1494"/>
      </w:tblGrid>
      <w:tr>
        <w:trPr/>
        <w:tc>
          <w:tcPr>
            <w:tcW w:w="14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19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1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60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00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01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>
          <w:trHeight w:val="1001" w:hRule="atLeast"/>
        </w:trPr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абдуллин Нурзада Альбертович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4458162,04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725000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15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0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томоб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LEXUS RX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000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HYUNDAI ACCENT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ндивид.)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00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АЗ З21214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индивид.)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2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руз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ИЛ-133ГЯ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индивид.)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Южанка №11-22КЛ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 (индивид.)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8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 (индивид.)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араж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7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мещение гараж.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7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омещение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6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ем-мех мастерская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500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Помещение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102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514106,36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Квартира (индивид.) 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7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Хонда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CR-V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2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1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Земельный участок 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5 сот</w:t>
            </w:r>
          </w:p>
        </w:tc>
        <w:tc>
          <w:tcPr>
            <w:tcW w:w="1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1T07:11:00Z</dcterms:modified>
  <cp:revision>9</cp:revision>
  <dc:subject/>
  <dc:title/>
</cp:coreProperties>
</file>