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Сведения о доходах, имуществе и обязательствах имущественного характера депутата районной Думы Малмыжского района Кировской области и членов его семьи за период с 1 января по 31 декабря 2015 года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</w:p>
    <w:tbl>
      <w:tblPr>
        <w:tblW w:w="14586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0"/>
        <w:gridCol w:w="2020"/>
        <w:gridCol w:w="1221"/>
        <w:gridCol w:w="2149"/>
        <w:gridCol w:w="977"/>
        <w:gridCol w:w="1492"/>
        <w:gridCol w:w="1514"/>
        <w:gridCol w:w="1579"/>
        <w:gridCol w:w="991"/>
        <w:gridCol w:w="1513"/>
      </w:tblGrid>
      <w:tr>
        <w:trPr/>
        <w:tc>
          <w:tcPr>
            <w:tcW w:w="11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Фамилия, имя, отчество</w:t>
            </w:r>
          </w:p>
        </w:tc>
        <w:tc>
          <w:tcPr>
            <w:tcW w:w="20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Декларированный годовой доход за 2015 год</w:t>
            </w:r>
          </w:p>
        </w:tc>
        <w:tc>
          <w:tcPr>
            <w:tcW w:w="12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Сведения о расходах за 2015 год (руб.)</w:t>
            </w:r>
          </w:p>
        </w:tc>
        <w:tc>
          <w:tcPr>
            <w:tcW w:w="613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0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1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613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08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1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Вид объектов недвижимости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Площадь (кв.м)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Страна расположения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Транспортные средства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Вид объектов недвижимости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Площадь (кв.м)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Васильев Геннадий Иванович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22715361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Земельный участок под ИЖС (индивид.)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6968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>NISSAN ATLAS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Земельный участок под зданием котельной (индивид.)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645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>TOYOTA LEND CRUISER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Земельный участок дачный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810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>MAZDA TITAN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Жилой дом (индивид.)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366,3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>HUNDAI GETZ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Дача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64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>TOYOTA LEND CRUISER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Квартира (долевая)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84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Грузовые автомобил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>ISUZU ELF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Производственное здание (индивид)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999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 xml:space="preserve">Снегоход 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>YAMAHA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>-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>=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>=</w:t>
            </w:r>
          </w:p>
        </w:tc>
      </w:tr>
      <w:tr>
        <w:trPr/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Здание котельной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108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>-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>-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>-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>-</w:t>
            </w:r>
          </w:p>
        </w:tc>
      </w:tr>
      <w:tr>
        <w:trPr/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супруга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>223229.39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Квартира (долевая)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>84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>HUNDAI GETZ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 xml:space="preserve">Жилой дом 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>366.3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</w:tr>
      <w:tr>
        <w:trPr/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Дача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64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</w:tr>
      <w:tr>
        <w:trPr/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Земельный участок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6968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</w:tr>
      <w:tr>
        <w:trPr/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Земельный участок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810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</w:tr>
      <w:tr>
        <w:trPr/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Сын</w:t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Квартира (долевая)</w:t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>84</w:t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Жилой дом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  <w:t>366.3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</w:tr>
      <w:tr>
        <w:trPr/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Дача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64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</w:tr>
      <w:tr>
        <w:trPr/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Земельный участок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6968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</w:tr>
      <w:tr>
        <w:trPr/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9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</w:r>
          </w:p>
        </w:tc>
        <w:tc>
          <w:tcPr>
            <w:tcW w:w="1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en-US" w:eastAsia="ru-RU"/>
              </w:rPr>
            </w:r>
          </w:p>
        </w:tc>
        <w:tc>
          <w:tcPr>
            <w:tcW w:w="1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Земельный участок</w:t>
            </w:r>
          </w:p>
        </w:tc>
        <w:tc>
          <w:tcPr>
            <w:tcW w:w="9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810</w:t>
            </w:r>
          </w:p>
        </w:tc>
        <w:tc>
          <w:tcPr>
            <w:tcW w:w="15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</w:tr>
    </w:tbl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1:13:00Z</dcterms:created>
  <dc:creator>Владелец</dc:creator>
  <dc:description/>
  <cp:keywords/>
  <dc:language>en-US</dc:language>
  <cp:lastModifiedBy>User</cp:lastModifiedBy>
  <dcterms:modified xsi:type="dcterms:W3CDTF">2016-05-10T13:29:00Z</dcterms:modified>
  <cp:revision>7</cp:revision>
  <dc:subject/>
  <dc:title/>
</cp:coreProperties>
</file>