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5"/>
        <w:gridCol w:w="1946"/>
        <w:gridCol w:w="1141"/>
        <w:gridCol w:w="1809"/>
        <w:gridCol w:w="974"/>
        <w:gridCol w:w="1490"/>
        <w:gridCol w:w="1526"/>
        <w:gridCol w:w="1531"/>
        <w:gridCol w:w="970"/>
        <w:gridCol w:w="1484"/>
      </w:tblGrid>
      <w:tr>
        <w:trPr/>
        <w:tc>
          <w:tcPr>
            <w:tcW w:w="1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94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9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398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евашов Раис Габдульбарович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165828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423444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Автомобиль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Subaru Forester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5530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Lada 111930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70113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АЗ 3909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9400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фургон 43891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8608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амосвал 45282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9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ик ГАЗ-САЗ-3507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4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ургон 2834ХВ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842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ургон 28181-0000010-13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066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ургон 28181-0000010-03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65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ургон 28181-00000-10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1,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/х тех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цеп 2ПТС-4 1992г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75,9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цеп 2ПТС -4 1985г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160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РСМ-14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59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мбайн РСМ-14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1,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мбайн РСМ -10Б ДОН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узниц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0,3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мбайн СК-5М-1 НИВА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есова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,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Т-70С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раж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10,6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Рт-М-160У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ункерская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36,7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Беларус-122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шин. Двор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769,7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Беларус-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клад Мин. Удобр.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43,1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ДТ-75Т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рнохранилище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51,8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ДТ-75МЛХС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ункт очистки и сушки зерна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13,09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Беларус-8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ежилое здание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00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Беларус-1221,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Беларус -82,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ктор МТЗ-8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Бульдозер Д-606м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2000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З330210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1,8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УИДОР 3009В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160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АЗ-330385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ой УАЗ 330394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11:19:00Z</dcterms:modified>
  <cp:revision>7</cp:revision>
  <dc:subject/>
  <dc:title/>
</cp:coreProperties>
</file>