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7"/>
        <w:gridCol w:w="1961"/>
        <w:gridCol w:w="1157"/>
        <w:gridCol w:w="1550"/>
        <w:gridCol w:w="979"/>
        <w:gridCol w:w="1497"/>
        <w:gridCol w:w="1660"/>
        <w:gridCol w:w="1541"/>
        <w:gridCol w:w="974"/>
        <w:gridCol w:w="1490"/>
      </w:tblGrid>
      <w:tr>
        <w:trPr/>
        <w:tc>
          <w:tcPr>
            <w:tcW w:w="17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1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56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6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Хадеева Фарзия Габдулфаязовн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50304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(общая.)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800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вартира (общая)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2,2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вартира (общая)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4,9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агазин (общая)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3,6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пруг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13400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(общая.)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800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LADA 212140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вартир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2,2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долевая)</w:t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3,9</w:t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LAND ROVER FREELANDER2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АЗ 5201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1T05:35:00Z</dcterms:modified>
  <cp:revision>9</cp:revision>
  <dc:subject/>
  <dc:title/>
</cp:coreProperties>
</file>