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2"/>
        <w:gridCol w:w="2050"/>
        <w:gridCol w:w="1254"/>
        <w:gridCol w:w="1730"/>
        <w:gridCol w:w="984"/>
        <w:gridCol w:w="1500"/>
        <w:gridCol w:w="1603"/>
        <w:gridCol w:w="1599"/>
        <w:gridCol w:w="1000"/>
        <w:gridCol w:w="1524"/>
      </w:tblGrid>
      <w:tr>
        <w:trPr/>
        <w:tc>
          <w:tcPr>
            <w:tcW w:w="13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5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81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2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лимзянов Фарид Диязович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83500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8286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 УАЗ 396259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9,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столовой индивид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50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ые автомобили УРАЛ 5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РАЛ 3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РАЛ 44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АМАЗ 5320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0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магазин индивид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3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с/х тех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-14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ЛТ-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ДТ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Т-4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здание конторы индивид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55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одный транспорт т/х ОБЬ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дание столовой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30,4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газин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дание конторы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9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дание лес.цеха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671,2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40000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индивид.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7,7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УАЗ 396259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агазин (индивид.)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4,8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Квартира 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9.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3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7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200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2T08:05:00Z</dcterms:modified>
  <cp:revision>13</cp:revision>
  <dc:subject/>
  <dc:title/>
</cp:coreProperties>
</file>