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1886"/>
        <w:gridCol w:w="1074"/>
        <w:gridCol w:w="2254"/>
        <w:gridCol w:w="954"/>
        <w:gridCol w:w="1464"/>
        <w:gridCol w:w="1488"/>
        <w:gridCol w:w="1492"/>
        <w:gridCol w:w="952"/>
        <w:gridCol w:w="1461"/>
      </w:tblGrid>
      <w:tr>
        <w:trPr/>
        <w:tc>
          <w:tcPr>
            <w:tcW w:w="15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88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6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1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9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5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8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евашов Рафис Гапдулварович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000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7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4,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9970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70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OYOTA LAND CRUISER 150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1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7011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4,9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артофелехранили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46,3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кл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индивид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60,1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газин пекар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долевая)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1,8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70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8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4,9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5:09:00Z</dcterms:modified>
  <cp:revision>9</cp:revision>
  <dc:subject/>
  <dc:title/>
</cp:coreProperties>
</file>