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Финансового управления  администрации Нолинского района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69"/>
        <w:gridCol w:w="2091"/>
        <w:gridCol w:w="21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х Марина Николаевна, заведующий сектором казначейского исполнения бюджета Финансового управления администрации Но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-х комн. квартира  61,4 кв.м.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емельный -участок 605 кв. м. 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-х комн. Квартира, 61,4 кв. 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11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атунова Елена Николаевна,  начальник планирования расходов Финансового управления администрации Нолинского район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вартира 50,4 кв. м, 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41,0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а Надежда Николаевна, заместитель начальника управления – начальник отдела планирования доходов и контрольной работы Финансового управления Но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вартира  47,3 кв. 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 18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 47,3 кв. 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ж 18 кв.м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 47,3 кв. 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ord Maveric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9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98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Светлана Михайловна, начальник отдела бухгалтерского учета  и отчетности, главный бухгалтер Финансового управления администрации Но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¼ квартиры, 59,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¼ квартиры, 59,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участок, 640 кв. 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¼ квартиры, 59,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¼ квартиры, 59,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09,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92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0:00Z</dcterms:created>
  <dc:creator>yurondel-kadr</dc:creator>
  <dc:description/>
  <dc:language>en-US</dc:language>
  <cp:lastModifiedBy>Марина Ивановна</cp:lastModifiedBy>
  <dcterms:modified xsi:type="dcterms:W3CDTF">2016-05-11T10:40:00Z</dcterms:modified>
  <cp:revision>2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