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62"/>
        <w:gridCol w:w="2010"/>
        <w:gridCol w:w="1912"/>
        <w:gridCol w:w="239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жкина Алевтина Сергеевна, заведующая МКДОУ детского сада «Ягодк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совместная собствен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 кв.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>304692,8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ожкин Павел Борисович, учитель МКУООШ с.Шварих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совместная собственность, 71,6 кв.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долевая собственность, доля в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праве – 21/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</w:rPr>
              <w:t>311546,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21:00Z</dcterms:created>
  <dc:creator>CW</dc:creator>
  <dc:description/>
  <cp:keywords/>
  <dc:language>en-US</dc:language>
  <cp:lastModifiedBy>CW</cp:lastModifiedBy>
  <cp:lastPrinted>2014-04-14T16:49:00Z</cp:lastPrinted>
  <dcterms:modified xsi:type="dcterms:W3CDTF">2016-03-31T12:42:00Z</dcterms:modified>
  <cp:revision>5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dc:title>
</cp:coreProperties>
</file>