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="0" w:afterAutospacing="0" w:after="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образовательной организации и членов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669"/>
        <w:gridCol w:w="2091"/>
        <w:gridCol w:w="2159"/>
        <w:gridCol w:w="16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>
          <w:trHeight w:val="2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легина Лариса Александровна, директор МКУДО «ДДТ» г. Нолин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, Пислегин Владимир Алексеевич, печатник КОГАУ «Редакция газеты «Сельская новь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60кв.м. Росс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60кв.м. Росс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 370,7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7 592,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ДО «ДДТ»                        Пислегина Л.А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244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2500c9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1FBA98-39BB-4A97-A7B6-423C3FF6C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84</Words>
  <Characters>481</Characters>
  <CharactersWithSpaces>564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1:00Z</dcterms:created>
  <dc:creator>User</dc:creator>
  <dc:description/>
  <dc:language>en-US</dc:language>
  <cp:lastModifiedBy>DDT</cp:lastModifiedBy>
  <dcterms:modified xsi:type="dcterms:W3CDTF">2016-05-10T07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