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69"/>
        <w:gridCol w:w="2091"/>
        <w:gridCol w:w="21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должнос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</w:tc>
      </w:tr>
      <w:tr>
        <w:trPr>
          <w:trHeight w:val="2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пашева Оксана Алексеевна, директор МКОУ ООШ с. Швари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пруг Пушпашев Евгений Михайлович, вальщик леса ИП Щекотов В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Пушпашев Даниил Евген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 комнатная квартира; 32,2 м2,                   с. Швариха, ул. Юбилейная, 15-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 комнатная квартира; 32,2 м2;                   с. Швариха, ул. Юбилейная, 15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Нива 212300-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914,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55,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yurondel-kadr</dc:creator>
  <dc:description/>
  <dc:language>en-US</dc:language>
  <cp:lastModifiedBy>User</cp:lastModifiedBy>
  <dcterms:modified xsi:type="dcterms:W3CDTF">2016-03-22T15:30:00Z</dcterms:modified>
  <cp:revision>2</cp:revision>
  <dc:subject/>
  <dc:title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dc:title>
</cp:coreProperties>
</file>