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hd w:val="clear" w:color="auto" w:fill="FFFFFF"/>
        <w:spacing w:before="280" w:afterAutospacing="0" w:after="0"/>
        <w:jc w:val="center"/>
        <w:rPr>
          <w:color w:val="000000"/>
        </w:rPr>
      </w:pPr>
      <w:r>
        <w:rPr>
          <w:b/>
          <w:bCs/>
          <w:color w:val="000000"/>
        </w:rPr>
        <w:t>Сведения о доходах, об имуществе и обязательствах имущественного характера руководителя образовательной организации и членов его семьи за 2015 год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икова Надежда Алексеевна, заведующая МКДОУ д/с «Ручеёк» д. Варнаки Нолин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ей площадью  62,8 кв.м.  (общая долевая собственность, доля в праве ¼)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ельников Николай Васильевич, Котельникова Марина Николаевна, Котельникова Ин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42,3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иков Николай Васильевич, муж,  безрабо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ей площадью  62,8 кв.м.  (общая долевая собственность, доля в праве ¼)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Марина Николаевна, Котельникова Инна Николаевна, Котельникова Надежд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Камаз – 5320, 1989 г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охода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1f1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4576c6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576c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semiHidden/>
    <w:unhideWhenUsed/>
    <w:qFormat/>
    <w:rsid w:val="00a630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1</Pages>
  <Words>128</Words>
  <Characters>734</Characters>
  <CharactersWithSpaces>861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7:00Z</dcterms:created>
  <dc:creator>user</dc:creator>
  <dc:description/>
  <dc:language>en-US</dc:language>
  <cp:lastModifiedBy>1</cp:lastModifiedBy>
  <dcterms:modified xsi:type="dcterms:W3CDTF">2016-04-07T13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