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69"/>
        <w:gridCol w:w="2091"/>
        <w:gridCol w:w="2160"/>
        <w:gridCol w:w="16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</w:tc>
      </w:tr>
      <w:tr>
        <w:trPr>
          <w:trHeight w:val="2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 Зинаида Владимировна, заведующая МКДОУ детским садом «Тополек» п. Медве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-Мамонов Ильфар Викторович, пенсионер по инвалидност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 кв. м.,  Росс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- 219060 Гра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20,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1,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09:00Z</dcterms:created>
  <dc:creator>yurondel-kadr</dc:creator>
  <dc:description/>
  <dc:language>en-US</dc:language>
  <cp:lastModifiedBy/>
  <cp:lastPrinted>2016-03-31T12:28:00Z</cp:lastPrinted>
  <dcterms:modified xsi:type="dcterms:W3CDTF">2014-05-14T12:15:38Z</dcterms:modified>
  <cp:revision>17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dc:title>
</cp:coreProperties>
</file>