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3260"/>
        <w:gridCol w:w="1699"/>
        <w:gridCol w:w="15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нина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ладимировн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7,7 кв.м/социальный наем/,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700 кв.м/аренд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448 673,03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 Леонид Николаевич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49,7кв.м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индивидуальная/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7,7 кв.м/социальный наем/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700 кв.м/аренда/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 584,93 руб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ОУ ООШ с. Татаурово:    </w:t>
        <w:tab/>
        <w:tab/>
        <w:t>И.В. Калинин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01:00Z</dcterms:created>
  <dc:creator>Бухгалтерия</dc:creator>
  <dc:description/>
  <dc:language>en-US</dc:language>
  <cp:lastModifiedBy>Леон</cp:lastModifiedBy>
  <cp:lastPrinted>2016-04-14T22:01:00Z</cp:lastPrinted>
  <dcterms:modified xsi:type="dcterms:W3CDTF">2016-04-14T19:02:00Z</dcterms:modified>
  <cp:revision>3</cp:revision>
  <dc:subject/>
  <dc:title/>
</cp:coreProperties>
</file>