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Mso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401"/>
        <w:gridCol w:w="2267"/>
        <w:gridCol w:w="2267"/>
        <w:gridCol w:w="212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ыбова Наталья Михайловна, заведующая МКДОУ детского сада «Чайка» с.Зыко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тира-40,7 м.кв., долевая собственность - 1/3 ча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1658,9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– Хлыбов Владимир Геннадьевич, директор ЗАО «Зыковско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– 70,8 м.к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2589,24</w:t>
            </w:r>
          </w:p>
        </w:tc>
      </w:tr>
    </w:tbl>
    <w:p>
      <w:pPr>
        <w:pStyle w:val="Mso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0:00Z</dcterms:created>
  <dc:creator>CW</dc:creator>
  <dc:description/>
  <cp:keywords/>
  <dc:language>en-US</dc:language>
  <cp:lastModifiedBy>user</cp:lastModifiedBy>
  <dcterms:modified xsi:type="dcterms:W3CDTF">2016-03-23T06:40:00Z</dcterms:modified>
  <cp:revision>10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