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1418"/>
        <w:gridCol w:w="1701"/>
        <w:gridCol w:w="1275"/>
        <w:gridCol w:w="1701"/>
        <w:gridCol w:w="1701"/>
        <w:gridCol w:w="1560"/>
        <w:gridCol w:w="1275"/>
        <w:gridCol w:w="1027"/>
        <w:gridCol w:w="1525"/>
      </w:tblGrid>
      <w:tr>
        <w:trPr/>
        <w:tc>
          <w:tcPr>
            <w:tcW w:w="143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 доходах,  расходах,  об имуществе и обязательствах имущественного характера муниципальных служащих администрации Советского района  и членов их семей за период с 01.01.2015 по 31.12.20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Фамилия, имя, отчество,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ш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ргей Николаевич</w:t>
            </w:r>
            <w:r>
              <w:rPr>
                <w:sz w:val="22"/>
                <w:szCs w:val="22"/>
              </w:rPr>
              <w:t>, глава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3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3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шу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Петрович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ервый заместитель главы администрации района, начальник управления архитектуры, градостроитель-ства и  жизнеобеспече-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6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Шевроле Нива ВАЗ 2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– 53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5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болотских Ольга Николаевна</w:t>
            </w:r>
            <w:r>
              <w:rPr>
                <w:sz w:val="22"/>
                <w:szCs w:val="22"/>
              </w:rPr>
              <w:t>, заместитель главы администрации района по социальным вопросам, начальник Управления культуры и социа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4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1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 (доля в праве 8/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,8 (доля в праве 8/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NS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женцова Маргарита Ивановна</w:t>
            </w:r>
            <w:r>
              <w:rPr>
                <w:sz w:val="22"/>
                <w:szCs w:val="22"/>
              </w:rPr>
              <w:t>, заместитель главы администрации района по финансово-экономическим вопросам, начальник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21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0 (доля в праве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Нива ВАЗ 2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оми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вич</w:t>
            </w:r>
            <w:r>
              <w:rPr>
                <w:sz w:val="22"/>
                <w:szCs w:val="22"/>
              </w:rPr>
              <w:t>, заместитель главы администрации района по АПК, начальник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7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0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ахто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Юрьевна</w:t>
            </w:r>
            <w:r>
              <w:rPr>
                <w:sz w:val="22"/>
                <w:szCs w:val="22"/>
              </w:rPr>
              <w:t>, управляющая делами, руководитель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8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9 (доля в праве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09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4 (доля в праве 8/29)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6,9 (доля в праве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оля в праве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доля в праве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халёв Николай Иванович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 Управления образованием Совет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9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-4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5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л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, 210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руткина Галина Константиновна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начальника Управления образ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6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1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-212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р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вановна</w:t>
            </w:r>
            <w:r>
              <w:rPr>
                <w:sz w:val="22"/>
                <w:szCs w:val="22"/>
              </w:rPr>
              <w:t>, заведующая отделом юридической и кадр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2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Волга ГАЗ-311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МЗСА 8177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8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урла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вна</w:t>
            </w:r>
            <w:r>
              <w:rPr>
                <w:sz w:val="22"/>
                <w:szCs w:val="22"/>
              </w:rPr>
              <w:t>, заведующая отделом документацион-ного и информацион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7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8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нсурова Елена Николаевна</w:t>
            </w:r>
            <w:r>
              <w:rPr>
                <w:sz w:val="22"/>
                <w:szCs w:val="22"/>
              </w:rPr>
              <w:t>, заведующая отделом экономического развития и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871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lang w:val="en-US"/>
              </w:rPr>
              <w:t>LADA 217230 PRI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лянина Тамара Николаевна</w:t>
            </w:r>
            <w:r>
              <w:rPr>
                <w:sz w:val="22"/>
                <w:szCs w:val="22"/>
              </w:rPr>
              <w:t>, заведующая отделом бухгалтерского учета и отчетности,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8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Ягов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вна</w:t>
            </w:r>
            <w:r>
              <w:rPr>
                <w:sz w:val="22"/>
                <w:szCs w:val="22"/>
              </w:rPr>
              <w:t>, заведующая отделом муниципальной собственности и земе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80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59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NISSAN ALMERA CLASS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злова Елена Николаевна</w:t>
            </w:r>
            <w:r>
              <w:rPr>
                <w:sz w:val="22"/>
                <w:szCs w:val="22"/>
              </w:rPr>
              <w:t xml:space="preserve">, заведующая сектором жизнеобеспече-ния населения управления архитектуры, градостроитель-ства и жизнеобеспече-ния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6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9755,7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в праве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Фольксваген  голь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азатинова Любовь Леонидовна</w:t>
            </w:r>
            <w:r>
              <w:rPr>
                <w:sz w:val="22"/>
                <w:szCs w:val="22"/>
              </w:rPr>
              <w:t>, заведующая сектором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6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4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а/м КИА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65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уш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атольевна</w:t>
            </w:r>
            <w:r>
              <w:rPr>
                <w:sz w:val="22"/>
                <w:szCs w:val="22"/>
              </w:rPr>
              <w:t>, консультант по земельным отношениям отдела муниципальной собственности и земе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651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0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(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 (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-21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LADA 111730 «LADA KALINA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-4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солап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Борисовна, </w:t>
            </w:r>
            <w:r>
              <w:rPr>
                <w:sz w:val="22"/>
                <w:szCs w:val="22"/>
              </w:rPr>
              <w:t>консультант по молодёжной политике Управления культуры и социа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0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тсубиси Ланс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ебедева Наталья Петровна</w:t>
            </w:r>
            <w:r>
              <w:rPr>
                <w:sz w:val="22"/>
                <w:szCs w:val="22"/>
              </w:rPr>
              <w:t>, консультант по кадрам  и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6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-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утошкина Наталия Михайл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, ответственный секретарь комиссии по делам несовер-шеннолетних и защите их прав Управления культуры и социа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5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у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вановна,</w:t>
            </w:r>
            <w:r>
              <w:rPr>
                <w:sz w:val="22"/>
                <w:szCs w:val="22"/>
              </w:rPr>
              <w:t xml:space="preserve"> консультант по правовым вопросам отдела юридической и кадр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6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 (доля в праве 4/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 (доля в праве 4/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9 (доля в праве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1480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7 (доля в праве 4/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8 (доля в праве 4/10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11183 К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 (доля в праве 1/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 (доля в праве 1/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 (доля в праве 1/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 (доля в праве 1/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мбасова Ирина Владимир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по планово- экономическим вопросам сектора информационно-аналитической работы и финансов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1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Юрьева Наталья Леонтьевна,</w:t>
            </w:r>
            <w:r>
              <w:rPr>
                <w:sz w:val="22"/>
                <w:szCs w:val="22"/>
              </w:rPr>
              <w:t xml:space="preserve"> консультант по финансовым вопросам, бухгалтер сектора информационно-аналитической работы и финансов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4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(доля в праве 2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 (доля в праве 2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3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(доля в праве 2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 (доля в праве 2/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ВАЗ-21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актор Т-25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(доля в праве 1/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 (доля в праве 1/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(доля в праве 1/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 (доля в праве 1/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цыгина Марина Сергеевна,</w:t>
            </w:r>
            <w:r>
              <w:rPr>
                <w:sz w:val="22"/>
                <w:szCs w:val="22"/>
              </w:rPr>
              <w:t xml:space="preserve"> главный специалист, экономист  отдела муниципальной собственности и земе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25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5 (доля в праве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>-211440 LADA SAM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нцыг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хайловна</w:t>
            </w:r>
            <w:r>
              <w:rPr>
                <w:sz w:val="22"/>
                <w:szCs w:val="22"/>
              </w:rPr>
              <w:t>, главный специалист, экономист отдела экономического развития и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ал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лена Аркадьевна</w:t>
            </w:r>
            <w:r>
              <w:rPr>
                <w:sz w:val="22"/>
                <w:szCs w:val="22"/>
              </w:rPr>
              <w:t>, главный специалист, ревизор сектора бухгалтерского учета и ауди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6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инова Елена Ивановн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ЖКХ сектора жизнеобеспече-ния населения управления архитектуры, градострои-тельства и жизнеобеспече-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9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8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>-211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cedes- Benz 2543 Actr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лсукова Наталья Павло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экономист отдела экономического развития и торгов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9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HEROLET NIV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сипова Светлана Александровна</w:t>
            </w:r>
            <w:r>
              <w:rPr>
                <w:sz w:val="22"/>
                <w:szCs w:val="22"/>
              </w:rPr>
              <w:t>, главный специалист, экономист отдела экономического развития и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0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1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Шевролет </w:t>
            </w:r>
            <w:r>
              <w:rPr>
                <w:sz w:val="22"/>
                <w:szCs w:val="22"/>
                <w:lang w:val="en-US"/>
              </w:rPr>
              <w:t>KL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/м ВАЗ-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линина Елена Серге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беспечению градостроитель-ной деятельности управления архитектуры, градостроитель-ства и жизнеобеспече-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2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FORD FOCUS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769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робей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вна,</w:t>
            </w:r>
            <w:r>
              <w:rPr>
                <w:sz w:val="22"/>
                <w:szCs w:val="22"/>
              </w:rPr>
              <w:t xml:space="preserve"> главный специалист по начислению и выплате субсидий сектора информационно-аналитической работы и финансов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3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5 (доля в праве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5 (доля в праве 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5 (доля в праве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ылатых Александр Петрович</w:t>
            </w:r>
            <w:r>
              <w:rPr>
                <w:sz w:val="22"/>
                <w:szCs w:val="22"/>
              </w:rPr>
              <w:t>, главный специалист по гражданской обороне и чрезвычайным ситуациям сектора по делам гражданской обороны и чрезвычайным ситу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5 (доля в праве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а/м  </w:t>
            </w: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5 (доля в праве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унова Галина Валентиновн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главный специалист по профилактике правонаруше-ний комиссии по делам несовершен-нолетних и защите их прав Управления культуры и социа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9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4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лимонова Елена Владимировна</w:t>
            </w:r>
            <w:r>
              <w:rPr>
                <w:sz w:val="22"/>
                <w:szCs w:val="22"/>
              </w:rPr>
              <w:t xml:space="preserve">, главный специалист по работе с несовершенно-летними сектора опеки и попеч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8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ault-Sand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4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-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-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арушина Татьяна Виталь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т отдела муниципальной собственности и земель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4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езганов Алексей Александрович</w:t>
            </w:r>
            <w:r>
              <w:rPr>
                <w:sz w:val="22"/>
                <w:szCs w:val="22"/>
              </w:rPr>
              <w:t xml:space="preserve">,  главный специалист, юрист отдела планирования доходов и расходов финансового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0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8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емоданова Юлия Сергеевна</w:t>
            </w:r>
            <w:r>
              <w:rPr>
                <w:sz w:val="22"/>
                <w:szCs w:val="22"/>
              </w:rPr>
              <w:t>, главный специалист, юрисконсульт отдела юридической и кадр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8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6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ерстн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дреевна</w:t>
            </w:r>
            <w:r>
              <w:rPr>
                <w:sz w:val="22"/>
                <w:szCs w:val="22"/>
              </w:rPr>
              <w:t>, главный специалист по архитектуре и градостроитель-ству управления архитектуры, градостроитель-ства и жизнеобеспече-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84706,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узнецова Лариса Леонид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3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8 (доля в праве 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5 (доля в праве 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9 (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3 (доля в праве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 -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получения средств: доход по основному месту работы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 -97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: ипотечный креди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(доля в праве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 (доля в праве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 (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 (доля в праве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-3302 «Газ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(доля в праве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 (доля в праве 1/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ари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м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селье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по реализации государственных и муниципальных программ и проектов отдела экономического развития и торгов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8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а/м</w:t>
            </w:r>
            <w:r>
              <w:rPr>
                <w:sz w:val="22"/>
                <w:szCs w:val="22"/>
                <w:lang w:val="en-US"/>
              </w:rPr>
              <w:t xml:space="preserve"> Renault Sand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6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узолкова Надежда Геннадьевна</w:t>
            </w:r>
            <w:r>
              <w:rPr/>
              <w:t>, специалист 1 категории архивного с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9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2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va Shevral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53:00Z</dcterms:created>
  <dc:creator>Admin</dc:creator>
  <dc:description/>
  <cp:keywords/>
  <dc:language>en-US</dc:language>
  <cp:lastModifiedBy>программа</cp:lastModifiedBy>
  <dcterms:modified xsi:type="dcterms:W3CDTF">2016-05-12T06:58:00Z</dcterms:modified>
  <cp:revision>4</cp:revision>
  <dc:subject/>
  <dc:title/>
</cp:coreProperties>
</file>