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 руководителей  муниципальных учреждений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 руководителей муниципальных учреждений Советского района, а также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енов их семей за период с 1 января 2015 г. по  31 декабря 2015 г.</w:t>
      </w:r>
    </w:p>
    <w:p>
      <w:pPr>
        <w:pStyle w:val="Normal"/>
        <w:ind w:left="-567" w:hanging="0"/>
        <w:rPr/>
      </w:pPr>
      <w:r>
        <w:rPr>
          <w:rFonts w:cs="Calibri;Times New Roman"/>
          <w:sz w:val="24"/>
          <w:szCs w:val="24"/>
        </w:rPr>
        <w:t xml:space="preserve">                          </w:t>
      </w:r>
      <w:r>
        <w:rPr>
          <w:rFonts w:cs="Calibri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83"/>
        <w:gridCol w:w="1397"/>
        <w:gridCol w:w="2126"/>
        <w:gridCol w:w="992"/>
        <w:gridCol w:w="1143"/>
        <w:gridCol w:w="1499"/>
        <w:gridCol w:w="1843"/>
        <w:gridCol w:w="992"/>
        <w:gridCol w:w="1147"/>
        <w:gridCol w:w="1499"/>
      </w:tblGrid>
      <w:tr>
        <w:trPr>
          <w:trHeight w:val="10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ов за 2015 г., тыс. рубле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 движимого имущества принадлежащего на праве собственности.</w:t>
            </w:r>
          </w:p>
        </w:tc>
        <w:tc>
          <w:tcPr>
            <w:tcW w:w="5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движимого и недвижимого имущества находящегося в пользовании.</w:t>
            </w:r>
          </w:p>
        </w:tc>
      </w:tr>
      <w:tr>
        <w:trPr>
          <w:trHeight w:val="8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го имущества.</w:t>
            </w:r>
          </w:p>
        </w:tc>
      </w:tr>
      <w:tr>
        <w:trPr>
          <w:trHeight w:val="10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а Ирина Владими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 СО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льинс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 25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о-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Tiid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о-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 - 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 - 8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кина Ольга Серге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 НО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рехо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 48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9210 KA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32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 212300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нина Нина Юрь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детский сад «Родничок» г.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08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508,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2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м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кина Елена Николае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детский сад «Гномик» д. Родыгино Советского райо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906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ина Светлана Иван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КДОУ детский сад «Малышо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483,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8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 Виталий Иванови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 ДЮСШ с.Ильинс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 75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½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 - 2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927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½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никова Людмил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детский сад «Сказка» г.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6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80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½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ина Татьяна Юрь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 детский сад «Василек» г.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98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а Евгения Василь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с.Зашижемь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93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 13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Форд «Фок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аков Юрий Геннадьеви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№4 г.Советск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 84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 21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а Альбина Валентин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д.Челк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 667,4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-Бенц, С 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376,2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 ча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Лариса Иван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с.Колянур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51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B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 72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ча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214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тяга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тяга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LTON NW-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ELTON NW-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для перевозки груз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цистер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Y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Светлана Василь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д.Дубр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нов Владимир Сергееви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с.Васильков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 302,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 «Волг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 «Волг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ГАЗ-310290 «Волг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-6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86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рубова Галина Пет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д.Лесников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 79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Лада 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47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Лада ВАЗ-21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чин Валентин Александрови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д.Лошкар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462,9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 212300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99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Елена Леонид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с.Мокин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65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а Людмила Викто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СОШ с.Кич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85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ард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 00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кина Галина Никола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ОУ ДО ДДТ г.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09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8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 ВАЗ-111830 К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нина Надежда Алексе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НОШ д.Верхопижемь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 77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 Татьяна Иван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ДО ДЮСШ г.Советск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 43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/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юнина Алевтина Леонид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КДОУ детский сад «Полянка» г.Советс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27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77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 Хонда Спей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ина Наталья Леониод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детский сад № 5 г.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48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50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Татьяна Леонид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ООШ д.Воробьева Гор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554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755,9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21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рактор МТЗ-80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и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с УИОП №1 г.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40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доля в праве 332/8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10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доля в праве 332/8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доля в праве 160/8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Сергей Аркадьевич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с УИОП № 2 г.Советск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86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примь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9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 8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17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а Наталья Николае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детский сад «Солнышко» г. Советс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37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06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енева Анисья Павл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детский сад «Светлячок» г. Советск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11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в праве11/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114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в праве11/3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Фольксваген Голь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Фольксваген Голь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cs="Calibri;Times New Roman"/>
        </w:rPr>
      </w:pPr>
      <w:r>
        <w:rPr>
          <w:rFonts w:cs="Calibri;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567" w:hanging="0"/>
        <w:rPr>
          <w:rFonts w:cs="Calibri;Times New Roman"/>
        </w:rPr>
      </w:pPr>
      <w:r>
        <w:rPr>
          <w:rFonts w:cs="Calibri;Times New Roman"/>
        </w:rPr>
        <w:t xml:space="preserve"> </w:t>
      </w:r>
    </w:p>
    <w:sectPr>
      <w:type w:val="nextPage"/>
      <w:pgSz w:orient="landscape" w:w="16838" w:h="11906"/>
      <w:pgMar w:left="1843" w:right="1103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26:00Z</dcterms:created>
  <dc:creator>Тарасов</dc:creator>
  <dc:description/>
  <cp:keywords/>
  <dc:language>en-US</dc:language>
  <cp:lastModifiedBy>Ольга Ивановна</cp:lastModifiedBy>
  <cp:lastPrinted>2013-07-26T12:09:00Z</cp:lastPrinted>
  <dcterms:modified xsi:type="dcterms:W3CDTF">2016-05-25T10:47:00Z</dcterms:modified>
  <cp:revision>41</cp:revision>
  <dc:subject/>
  <dc:title>                                                                                Доходы  руководителей  муниципальных учреждений</dc:title>
</cp:coreProperties>
</file>