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 о доходах,  расходах,  об имуществе и обязательствах имущественного характера руководителей муниципальных учреждений культуры Советского района  и членов их семей за период с 01.01.2015 по 31.12.201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5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"/>
        <w:gridCol w:w="1934"/>
        <w:gridCol w:w="1324"/>
        <w:gridCol w:w="1323"/>
        <w:gridCol w:w="1324"/>
        <w:gridCol w:w="1324"/>
        <w:gridCol w:w="1324"/>
        <w:gridCol w:w="1323"/>
        <w:gridCol w:w="1325"/>
        <w:gridCol w:w="1324"/>
        <w:gridCol w:w="1328"/>
      </w:tblGrid>
      <w:tr>
        <w:trPr/>
        <w:tc>
          <w:tcPr>
            <w:tcW w:w="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, имя, отчество, должность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2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ожени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9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цыг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, директор муниципального учреждения культуры «Районный Дом народного творчества»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/>
              <w:t>530434,4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35,9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жавина Валентина Ивановна, заведующая муниципальным учреждением культуры «Клуб ветеранов»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72090,1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енкова Елена Геннадьевна, директор МБУ ДО детская школа искусств им М.С. Завалишиной г. Советска Кировской обла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8,9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ронова Ольга Геннадьевна, директор муниципального учреждения культуры «Межмуниципальная библиотечная система»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0915,68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ряева Надежда Ивановна, начальник (главный бухгалтер) муници пального учреждения «Централизован-ная бухгалтерия по обслуживанию учреждений культуры»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381868,2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111884,13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/>
              <w:t>ВАЗ 21099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6" w:right="1136" w:gutter="0" w:header="0" w:top="1136" w:footer="0" w:bottom="113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0:00Z</dcterms:created>
  <dc:creator>Cadres</dc:creator>
  <dc:description/>
  <dc:language>en-US</dc:language>
  <cp:lastModifiedBy>Cadres</cp:lastModifiedBy>
  <cp:lastPrinted>2016-05-12T10:09:00Z</cp:lastPrinted>
  <dcterms:modified xsi:type="dcterms:W3CDTF">2015-01-29T09:08:00Z</dcterms:modified>
  <cp:revision>46</cp:revision>
  <dc:subject/>
  <dc:title>Приложение N 1</dc:title>
</cp:coreProperties>
</file>