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>о доходах, расходах, имуществе и обязательствах имущественного характера заведующей отделом бухгалтерского учет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администрации Уржумского муниципального района </w:t>
      </w:r>
    </w:p>
    <w:p>
      <w:pPr>
        <w:pStyle w:val="Normal"/>
        <w:jc w:val="center"/>
        <w:rPr/>
      </w:pPr>
      <w:r>
        <w:rPr/>
        <w:t>за период с 01 января по 31декабря 2015 года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97"/>
        <w:gridCol w:w="1440"/>
        <w:gridCol w:w="1800"/>
        <w:gridCol w:w="1458"/>
        <w:gridCol w:w="1062"/>
        <w:gridCol w:w="1800"/>
        <w:gridCol w:w="1800"/>
        <w:gridCol w:w="1260"/>
        <w:gridCol w:w="126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5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.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50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ькина Татьяна Николаевна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477,2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 (1/4 общая долевая собственность с супругом, несовершеннолетними детьми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,5  (40/100 общая долевая собственность с супругом, несовершеннолетними детьми) </w:t>
            </w:r>
          </w:p>
          <w:p>
            <w:pPr>
              <w:pStyle w:val="Normal"/>
              <w:jc w:val="center"/>
              <w:rPr/>
            </w:pPr>
            <w:r>
              <w:rPr/>
              <w:t>10,5 (совместная собственность с супругом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098,4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,5  (40/100 общая долевая собственность с супругой, несовершеннолетними детьми)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 Лада 11174 (2007 г.в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7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 (1/4 общая долевая собственность с супругой, несовершеннолетними детьми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ab/>
              <w:tab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 (совместная собственность с супругой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ab/>
              <w:tab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 (40/100 общая 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59 (1/4 общая долевая собственность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2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ab/>
              <w:tab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 (40/100 общая 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59 (1/4 общая долевая собственность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3:05:00Z</dcterms:created>
  <dc:creator>chermnyh_cv</dc:creator>
  <dc:description/>
  <cp:keywords/>
  <dc:language>en-US</dc:language>
  <cp:lastModifiedBy>Надежда Васильевна</cp:lastModifiedBy>
  <cp:lastPrinted>2014-04-21T10:00:00Z</cp:lastPrinted>
  <dcterms:modified xsi:type="dcterms:W3CDTF">2016-05-04T07:25:00Z</dcterms:modified>
  <cp:revision>3</cp:revision>
  <dc:subject/>
  <dc:title>ИНФОРМАЦИЯ</dc:title>
</cp:coreProperties>
</file>