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ведущего специалиста отдела по управлению муниципальным имуществом и земельными ресурсами 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66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ДЫРЕ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90,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1/2)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727</w:t>
            </w:r>
          </w:p>
          <w:p>
            <w:pPr>
              <w:pStyle w:val="Normal"/>
              <w:jc w:val="center"/>
              <w:rPr/>
            </w:pPr>
            <w:r>
              <w:rPr/>
              <w:t>(1/2</w:t>
            </w:r>
            <w:r>
              <w:rPr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19,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7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1/2</w:t>
            </w:r>
            <w:r>
              <w:rPr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ЗАФИРА</w:t>
            </w:r>
          </w:p>
          <w:p>
            <w:pPr>
              <w:pStyle w:val="Normal"/>
              <w:jc w:val="center"/>
              <w:rPr/>
            </w:pPr>
            <w:r>
              <w:rPr/>
              <w:t>(2011 г.в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1/2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1/2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5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7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1/2</w:t>
            </w:r>
            <w:r>
              <w:rPr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8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72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1/2</w:t>
            </w:r>
            <w:r>
              <w:rPr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04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6-04-26T12:09:00Z</dcterms:modified>
  <cp:revision>6</cp:revision>
  <dc:subject/>
  <dc:title>ИНФОРМАЦИЯ</dc:title>
</cp:coreProperties>
</file>