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управления по вопросам 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</w:t>
            </w:r>
          </w:p>
          <w:p>
            <w:pPr>
              <w:pStyle w:val="Normal"/>
              <w:rPr/>
            </w:pPr>
            <w:r>
              <w:rPr/>
              <w:t>Арту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17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,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  <w:t>(2003 г.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Ж-П-5К (1994 г.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723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/>
      </w:pPr>
      <w:r>
        <w:rPr/>
        <w:t>______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09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1:06:00Z</dcterms:modified>
  <cp:revision>9</cp:revision>
  <dc:subject/>
  <dc:title>ИНФОРМАЦИЯ</dc:title>
</cp:coreProperties>
</file>