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о доходах, расходах, имуществе и обязательствах имущественного характера заместителя заведующего отделом бухгалтерского уч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458"/>
        <w:gridCol w:w="1062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ЕНОК Наталья Анатолье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11,5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ход, ипоте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 (совместная с супруго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 (совместная с супруго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 (совместная с супругой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 130</w:t>
            </w:r>
          </w:p>
          <w:p>
            <w:pPr>
              <w:pStyle w:val="Normal"/>
              <w:jc w:val="center"/>
              <w:rPr/>
            </w:pPr>
            <w:r>
              <w:rPr/>
              <w:t>(1985 г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 (совместная с супругой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 супругой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06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9T12:54:00Z</dcterms:modified>
  <cp:revision>6</cp:revision>
  <dc:subject/>
  <dc:title>ИНФОРМАЦИЯ</dc:title>
</cp:coreProperties>
</file>