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о доходах, расходах, имуществе и обязательствах имущественного характера заведующей отделом экономического</w:t>
      </w:r>
    </w:p>
    <w:p>
      <w:pPr>
        <w:pStyle w:val="Normal"/>
        <w:jc w:val="center"/>
        <w:rPr/>
      </w:pPr>
      <w:r>
        <w:rPr/>
        <w:t xml:space="preserve">развития и муниципального финансового контрол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317"/>
        <w:gridCol w:w="1203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ОВА</w:t>
            </w:r>
          </w:p>
          <w:p>
            <w:pPr>
              <w:pStyle w:val="Normal"/>
              <w:rPr/>
            </w:pPr>
            <w:r>
              <w:rPr/>
              <w:t>Наталия Витал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61,4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(совместная с супруго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 (общая долев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 (совместная с супругом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2947,10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(совместная с супруго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11113 «Ока»        (1997 г.в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АЗ 3221 (1996 г.в.) 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МЗ-8103 «Урал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995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 (общая долевая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 (совместная с супругой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03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09:00Z</dcterms:modified>
  <cp:revision>6</cp:revision>
  <dc:subject/>
  <dc:title>ИНФОРМАЦИЯ</dc:title>
</cp:coreProperties>
</file>