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, расходах, имуществе и обязательствах имущественного характер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ководителей Шабалинских муниципальных казенных образовательных организаций,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дведомственных районному управлению образования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 за период с 01 января по 31 декабря 2015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51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276"/>
        <w:gridCol w:w="1417"/>
        <w:gridCol w:w="1560"/>
        <w:gridCol w:w="1134"/>
        <w:gridCol w:w="1701"/>
        <w:gridCol w:w="1984"/>
        <w:gridCol w:w="1559"/>
        <w:gridCol w:w="1276"/>
        <w:gridCol w:w="1276"/>
      </w:tblGrid>
      <w:tr>
        <w:trPr/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 совершена сделка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арегородцев Иван Дмитриевич, директор ШМОКУ СОШ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Высокораме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359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-х комнат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о 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7210, 2010 год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>, 2010 го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Планета-Спорт, 197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476,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-о комнат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, 198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пышев Александр Витальевич, директор ШМОКУ СОШ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Гос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207,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102, 2000 год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-королла, 2003 год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26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58,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ина Татьяна Ивановна, директор ШМОКУ СОШ с. Новотрои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752,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 (доля – 58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04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МВ-316(седан), 198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ина Татьяна Ивановна, директор ШМОКУ СОШ с УИОП пгт Лен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950,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613,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  <w:r>
              <w:rPr>
                <w:sz w:val="22"/>
                <w:szCs w:val="22"/>
              </w:rPr>
              <w:t xml:space="preserve"> 212300, 2008 год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МВЗ-3.112, 199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латьева Людмила Николаевна, директор ШМОКУ СОШ с. Черн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667,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HYUNDAI SOLARIS</w:t>
            </w:r>
            <w:r>
              <w:rPr>
                <w:sz w:val="22"/>
                <w:szCs w:val="22"/>
              </w:rPr>
              <w:t>, 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121,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9, 200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таринова Светлана Александровна, директор ШМОКУ ООШ с. Архангель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556,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ушкова Людмила Анатольевна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ШМОКУ ООШ с. Колосо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66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89,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, 2009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зинова Надежда Леонидовна, директор ШМОКУ ООШ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Семёнов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707,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ласова Татьяна Геннадьевна, директор ШМОКУ ООШ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Солове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93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отечный кред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и легковые: ВАЗ-2104, 198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упина Людмила Викторовна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ведующий ШМДОКУ д/с с. Высокораменско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99,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ельскохозяйственная техника: трактор колёсный МТЗ-82Л, 1993 год; полуприцеп 1ПТС-2, 197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26,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Автомобили легковые: </w:t>
            </w: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  <w:r>
              <w:rPr>
                <w:sz w:val="22"/>
                <w:szCs w:val="22"/>
              </w:rPr>
              <w:t>, 2008 год;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144. </w:t>
            </w:r>
            <w:r>
              <w:rPr>
                <w:sz w:val="22"/>
                <w:szCs w:val="22"/>
                <w:lang w:val="en-US"/>
              </w:rPr>
              <w:t>SAMARA</w:t>
            </w:r>
            <w:r>
              <w:rPr>
                <w:sz w:val="22"/>
                <w:szCs w:val="22"/>
              </w:rPr>
              <w:t>,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 xml:space="preserve"> год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-220695-04, 2010 год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Л, 1989 год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тракторный 2ПТС-4, 198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нчурова Людмила Юрьевна, заведующий ШМДОКУ д/с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. Гостов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79,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: П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30,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евструева Ольга Николаевна, заведующий ШМДОКУ д/с «Колосок»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. Новотроиц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9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, 200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бирзянова Галина Аркадьев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ий ШМДОКУ д/с № 1 пгт Лен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747,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ылегжанина Елена Валерьевна, заведующий ШМДОКУ д/с «Солнышко» пгт Лен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55,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91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ркин Александр Александрович, заведующий ШМДОКУ д/с с. Черновск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44,5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6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бенев Сергей Александрович, директор ШМКУ ДО ДДТ пгт Лен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328,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ль-Астра, хэтчбек, 2008 год;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транспортное средство: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Ю-5К, 199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591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молин Сергей Борисович, директор ШМКУ ДО ДЮСШ пгт Ленинск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151,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lmer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lassik</w:t>
            </w:r>
            <w:r>
              <w:rPr>
                <w:sz w:val="22"/>
                <w:szCs w:val="22"/>
              </w:rPr>
              <w:t>, 200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543,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tex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9:11:00Z</dcterms:created>
  <dc:creator>user</dc:creator>
  <dc:description/>
  <cp:keywords/>
  <dc:language>en-US</dc:language>
  <cp:lastModifiedBy>Пользователь</cp:lastModifiedBy>
  <cp:lastPrinted>2015-05-07T13:23:00Z</cp:lastPrinted>
  <dcterms:modified xsi:type="dcterms:W3CDTF">2016-05-12T15:04:00Z</dcterms:modified>
  <cp:revision>33</cp:revision>
  <dc:subject/>
  <dc:title>С В Е Д Е Н И Я</dc:title>
</cp:coreProperties>
</file>