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960" w:after="0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имуществе и обязательствах имущественного характера</w:t>
      </w:r>
      <w:r>
        <w:rPr>
          <w:b/>
          <w:bCs/>
          <w:sz w:val="28"/>
          <w:szCs w:val="28"/>
        </w:rPr>
        <w:t xml:space="preserve"> выборного должностного лица,</w:t>
      </w:r>
      <w:r>
        <w:rPr>
          <w:b/>
          <w:sz w:val="28"/>
          <w:szCs w:val="28"/>
        </w:rPr>
        <w:t xml:space="preserve"> лиц, замещающих должности муниципальной службы муниципального образования Шабалинский муниципальный район Кировской области, и членов их семей за период с 01 января по 31 декабря 2015 года</w:t>
      </w:r>
    </w:p>
    <w:tbl>
      <w:tblPr>
        <w:tblW w:w="1517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275"/>
        <w:gridCol w:w="1276"/>
        <w:gridCol w:w="1559"/>
        <w:gridCol w:w="1418"/>
        <w:gridCol w:w="1559"/>
        <w:gridCol w:w="1843"/>
        <w:gridCol w:w="1417"/>
        <w:gridCol w:w="1276"/>
        <w:gridCol w:w="1276"/>
      </w:tblGrid>
      <w:tr>
        <w:trPr/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5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капиталах организаций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>
          <w:trHeight w:val="741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шков Михаил Николае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015,0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емельные учас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 (1/2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-2217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(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(1/2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(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53,3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656 (1/2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(1/2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(1/2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(1/2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ушкова Марина Юрь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844,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82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коммунальной кварти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торо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й Виталье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934,5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NDA CR-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lef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2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1590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(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83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фенова Светлана Василь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615,4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82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59167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ада Калина 1119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90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- 2115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тоцикл ИЖ – Ю-5К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тоцикл ММВ-3-31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ентьев Александр Николае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88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07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72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(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НЕ</w:t>
            </w:r>
            <w:r>
              <w:rPr>
                <w:sz w:val="22"/>
                <w:szCs w:val="22"/>
                <w:lang w:val="en-US"/>
              </w:rPr>
              <w:t>VROLET NIVA 212300-5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2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241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(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825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(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75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1(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685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рмакина Лариса Васильевн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281,3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37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10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Шевроле Лачетти к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ошина  Наталия Алексе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466,9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ind w:lef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49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нникова Наталия Александров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414,4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2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83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ев Александр Валерьеви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76,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d Focusc -MAX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82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отоцикл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ММВЗ</w:t>
            </w:r>
            <w:r>
              <w:rPr>
                <w:sz w:val="22"/>
                <w:szCs w:val="22"/>
                <w:lang w:val="en-US"/>
              </w:rPr>
              <w:t xml:space="preserve"> -3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112.1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асова Нина Павл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700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48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82,6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lef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2.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82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ргапольцева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 Вита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82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 (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38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5 (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яков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лентина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кадь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84,0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.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Т - 16М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9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одубцева Любовь Михайл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705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KODA OCTAVI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ind w:lef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20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ьникова Алевтина Александро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884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ind w:lef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83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46,3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4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ind w:lef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59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82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Мотоцикл ИЖ-7.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0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ина Валентина Виталье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52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70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50223,0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ри-ти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82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3" w:hRule="atLeas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кова Вера Николаев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480,1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ind w:lef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82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гапольцев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524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 (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883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 (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3" w:hanging="0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99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basedOn w:val="1"/>
    <w:qFormat/>
    <w:rPr>
      <w:sz w:val="24"/>
      <w:szCs w:val="24"/>
    </w:rPr>
  </w:style>
  <w:style w:type="character" w:styleId="Style16">
    <w:name w:val="Нижний колонтитул Знак"/>
    <w:basedOn w:val="1"/>
    <w:qFormat/>
    <w:rPr>
      <w:sz w:val="24"/>
      <w:szCs w:val="24"/>
    </w:rPr>
  </w:style>
  <w:style w:type="character" w:styleId="FontStyle28">
    <w:name w:val="Font Style28"/>
    <w:basedOn w:val="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/>
  </w:style>
  <w:style w:type="paragraph" w:styleId="Style18">
    <w:name w:val="Style1"/>
    <w:basedOn w:val="Normal"/>
    <w:qFormat/>
    <w:pPr>
      <w:widowControl w:val="false"/>
      <w:autoSpaceDE w:val="false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6:22:00Z</dcterms:created>
  <dc:creator>user</dc:creator>
  <dc:description/>
  <cp:keywords/>
  <dc:language>en-US</dc:language>
  <cp:lastModifiedBy>kadr</cp:lastModifiedBy>
  <cp:lastPrinted>2016-05-04T11:03:00Z</cp:lastPrinted>
  <dcterms:modified xsi:type="dcterms:W3CDTF">2016-05-04T08:06:00Z</dcterms:modified>
  <cp:revision>31</cp:revision>
  <dc:subject/>
  <dc:title>С В Е Д Е Н И Я</dc:title>
</cp:coreProperties>
</file>