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  <w:t>о доходах, имуществе и обязательствах имущественного характер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Тарасовой Ольги Александровны, директор МКОУ СОШ с УИОП пгт Мурыгино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Ольга Александ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99,9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776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 2013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0:00Z</dcterms:created>
  <dc:creator>сер</dc:creator>
  <dc:description/>
  <dc:language>en-US</dc:language>
  <cp:lastModifiedBy/>
  <dcterms:modified xsi:type="dcterms:W3CDTF">2016-04-27T10:34:38Z</dcterms:modified>
  <cp:revision>4</cp:revision>
  <dc:subject/>
  <dc:title/>
</cp:coreProperties>
</file>