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0" w:right="20" w:hanging="0"/>
        <w:rPr>
          <w:color w:val="000000"/>
        </w:rPr>
      </w:pPr>
      <w:r>
        <w:rPr>
          <w:color w:val="000000"/>
        </w:rPr>
        <w:t>СВЕДЕНИЯ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  <w:t>о доходах, имуществе и обязательствах имущественного характер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  <w:u w:val="single"/>
        </w:rPr>
      </w:pP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Хлебниковой Людмилы Алексеевны, заведующая МКДОУ детский сад «Колокольчик» 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  <w:u w:val="single"/>
        </w:rPr>
        <w:t xml:space="preserve">с. Монастырское </w:t>
      </w:r>
      <w:r>
        <w:rPr>
          <w:color w:val="000000"/>
        </w:rPr>
        <w:t>(должность) и членов его семьи за период с 01 января по 31 декабря 2015 год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53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7"/>
        <w:gridCol w:w="1869"/>
        <w:gridCol w:w="1343"/>
        <w:gridCol w:w="1677"/>
        <w:gridCol w:w="1694"/>
        <w:gridCol w:w="1721"/>
        <w:gridCol w:w="1343"/>
        <w:gridCol w:w="171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60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никова Людмила Алексеевн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10,09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6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89,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 1999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ЮМЗ-6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43:00Z</dcterms:created>
  <dc:creator>сер</dc:creator>
  <dc:description/>
  <dc:language>en-US</dc:language>
  <cp:lastModifiedBy/>
  <dcterms:modified xsi:type="dcterms:W3CDTF">2016-04-29T07:14:53Z</dcterms:modified>
  <cp:revision>7</cp:revision>
  <dc:subject/>
  <dc:title/>
</cp:coreProperties>
</file>