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>о доходах, имуществе и обязательствах имущественного характер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Смышляевой Галины Кузьмовны, заведующая МКДОУ детский сад «Родничок»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п. Гирсово</w:t>
      </w:r>
      <w:r>
        <w:rPr>
          <w:color w:val="000000"/>
        </w:rPr>
        <w:t xml:space="preserve"> 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9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шляева Галина Кузьмо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251,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16,5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ELANTRA 2/0  GLS AT 200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9:00Z</dcterms:created>
  <dc:creator>сер</dc:creator>
  <dc:description/>
  <dc:language>en-US</dc:language>
  <cp:lastModifiedBy/>
  <dcterms:modified xsi:type="dcterms:W3CDTF">2016-04-28T08:12:40Z</dcterms:modified>
  <cp:revision>5</cp:revision>
  <dc:subject/>
  <dc:title/>
</cp:coreProperties>
</file>