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дущего специалиста по контролю отдела автоматизации и контроля управления финансов администрации района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ов ее семьи за период с 0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6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85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МИНЫХ Валентина Михайл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64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2324,0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PORT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УАЗ-31519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скохозяйственная техника: ЛТЗ-55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06:00Z</dcterms:created>
  <dc:creator>user5</dc:creator>
  <dc:description/>
  <cp:keywords/>
  <dc:language>en-US</dc:language>
  <cp:lastModifiedBy>Администратор</cp:lastModifiedBy>
  <dcterms:modified xsi:type="dcterms:W3CDTF">2016-04-27T07:10:00Z</dcterms:modified>
  <cp:revision>3</cp:revision>
  <dc:subject/>
  <dc:title/>
</cp:coreProperties>
</file>