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ведующей отделом доходов и расходов, заместителя начальника управления финансов администрации района и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ленов ее семьи за период с 01 января по 31 декабря 2015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842"/>
        <w:gridCol w:w="1842"/>
        <w:gridCol w:w="1418"/>
        <w:gridCol w:w="1418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5 год (руб.)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7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ПИЦЫНА  Любовь Валенти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6662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390,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VOLKSWAGEN PASSAT VARIA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0:54:00Z</dcterms:created>
  <dc:creator>user5</dc:creator>
  <dc:description/>
  <cp:keywords/>
  <dc:language>en-US</dc:language>
  <cp:lastModifiedBy>Администратор</cp:lastModifiedBy>
  <dcterms:modified xsi:type="dcterms:W3CDTF">2016-05-11T07:17:00Z</dcterms:modified>
  <cp:revision>4</cp:revision>
  <dc:subject/>
  <dc:title/>
</cp:coreProperties>
</file>