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  <w:t xml:space="preserve">о доходах, имуществе и обязательствах имущественного характера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  <w:t>Шабалиной Людмилы Васильевны, директор МКОУ ООШ п. Гирсово</w:t>
        <w:tab/>
        <w:t>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а Людмила Васильев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786,7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4:00Z</dcterms:created>
  <dc:creator>сер</dc:creator>
  <dc:description/>
  <dc:language>en-US</dc:language>
  <cp:lastModifiedBy/>
  <dcterms:modified xsi:type="dcterms:W3CDTF">2016-04-27T10:41:21Z</dcterms:modified>
  <cp:revision>5</cp:revision>
  <dc:subject/>
  <dc:title/>
</cp:coreProperties>
</file>