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дующей казначейским отделом управления финансов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346"/>
        <w:gridCol w:w="1830"/>
        <w:gridCol w:w="1785"/>
        <w:gridCol w:w="1418"/>
        <w:gridCol w:w="136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ЫШНИЦЫНА Татьяна Владими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-396252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-390944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-396259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-390902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-3151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АЗ-53212А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ы: автоприцеп 905801;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ЗАП-8352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КОДОР 2661-01;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-150К;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NS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R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ДТ-55А (2ед.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1,6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19:00Z</dcterms:created>
  <dc:creator>user5</dc:creator>
  <dc:description/>
  <cp:keywords/>
  <dc:language>en-US</dc:language>
  <cp:lastModifiedBy>Администратор</cp:lastModifiedBy>
  <dcterms:modified xsi:type="dcterms:W3CDTF">2016-04-26T12:40:00Z</dcterms:modified>
  <cp:revision>4</cp:revision>
  <dc:subject/>
  <dc:title/>
</cp:coreProperties>
</file>