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по кадрам отдела кадрового и организационно-технического обеспечения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РКОВА    Мар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50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14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 ВАЗ-21041.  Сельскохозяй-ственная техника: трактор   МТЗ-80Л. Иные транспортные средства: прицеп тракторный 2ПТС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10:00Z</dcterms:created>
  <dc:creator>user5</dc:creator>
  <dc:description/>
  <cp:keywords/>
  <dc:language>en-US</dc:language>
  <cp:lastModifiedBy>Администратор</cp:lastModifiedBy>
  <dcterms:modified xsi:type="dcterms:W3CDTF">2016-04-27T07:18:00Z</dcterms:modified>
  <cp:revision>3</cp:revision>
  <dc:subject/>
  <dc:title/>
</cp:coreProperties>
</file>