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дующей отделом бухгалтерского учета управления финансов администрации района 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ов ее семьи за период с 01 января по 31 декабря 2015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842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56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ЬЦЕВА      Елена Леонид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277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56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4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овой: ВАЗ-21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тотранс-портные средства: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Ж-Юпитер-3; ИЖ-План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30:00Z</dcterms:created>
  <dc:creator>user5</dc:creator>
  <dc:description/>
  <cp:keywords/>
  <dc:language>en-US</dc:language>
  <cp:lastModifiedBy>Администратор</cp:lastModifiedBy>
  <dcterms:modified xsi:type="dcterms:W3CDTF">2016-04-27T10:34:00Z</dcterms:modified>
  <cp:revision>3</cp:revision>
  <dc:subject/>
  <dc:title/>
</cp:coreProperties>
</file>