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 xml:space="preserve">о доходах, имуществе и обязательствах имущественного характера 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>Ярополовой Натальи Геннадьевны, заведующая МКДОУ детский сад «Светлячок» с. Верховино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полова Наталья Геннад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49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72,94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 га с/х угодий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б/га пашни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 б/г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RIO 201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вартира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9,2_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10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ссия______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968М 198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1:00Z</dcterms:created>
  <dc:creator>сер</dc:creator>
  <dc:description/>
  <dc:language>en-US</dc:language>
  <cp:lastModifiedBy/>
  <dcterms:modified xsi:type="dcterms:W3CDTF">2016-04-27T11:03:03Z</dcterms:modified>
  <cp:revision>4</cp:revision>
  <dc:subject/>
  <dc:title/>
</cp:coreProperties>
</file>