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>администрации  муниципального района «Ижемский» и членов их семей за 2015 г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851"/>
        <w:gridCol w:w="993"/>
        <w:gridCol w:w="992"/>
        <w:gridCol w:w="1133"/>
        <w:gridCol w:w="1134"/>
        <w:gridCol w:w="851"/>
        <w:gridCol w:w="1417"/>
        <w:gridCol w:w="1134"/>
        <w:gridCol w:w="1245"/>
        <w:gridCol w:w="1245"/>
        <w:gridCol w:w="9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объектов недвижимого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транспортных средст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 (тыс.руб.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, вид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ентьева Любовь Ивановна, руководитель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, 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иверстов Роман Евгеньевич, заместитель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86 (в том числе доход от педагогической деятельност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Юрьева Любовь Владиславовна, заместитель руковод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38 (в том числе пенсия по возрасту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УАЗ-5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Мотор Тохатсу-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гут Мария Васильевна, заместитель руковод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GREAT WALL C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88,17 (в том числе доход по предыдущему месту работы, пособие по безработице, проведение выборо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деева Наталья Александровна, начальник отдела 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5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йнов Сергей Петрович, начальник отдела 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гашева Татьяна Алексеевна, начальник отдела экономического анализа и прогно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ева Галина Николаевна, начальник отдела экономического анализа и прогно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ева Наталья Валерьевна, заведующая сектором осуществления закупок отдела экономического анализа прогнозирования и осуществления закупо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6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бачук Елена Егоровна, главный специалист сектора осуществления закупок отдела экономического анализа прогнозирования и осуществления закупок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1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16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продажа квартир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21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8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куева Виктория Яковлевна, начальник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оциальная выплата на строительство жиль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, обще-долевая 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, 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5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н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Анжелика Васильевна, начальник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, 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Мото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GREAT WALL H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Урал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теева Татьяна Леонидовна, заместитель начальника Управления – начальника отдела дошкольного и общего образования, информационно – методического обеспечения Управления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ентьева Надежда Павловна,  начальник отдела архив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, индивиду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, 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трудовая пенси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прова Ольга Васильевна, начальник отдела архитектуры и градостроительства  – главный архит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6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уальная;</w:t>
            </w:r>
          </w:p>
          <w:p>
            <w:pPr>
              <w:pStyle w:val="Normal"/>
              <w:numPr>
                <w:ilvl w:val="0"/>
                <w:numId w:val="2"/>
              </w:numPr>
              <w:ind w:left="-106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ind w:left="-106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</w:t>
            </w:r>
          </w:p>
          <w:p>
            <w:pPr>
              <w:pStyle w:val="Normal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</w:t>
            </w:r>
          </w:p>
          <w:p>
            <w:pPr>
              <w:pStyle w:val="Normal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У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Хондай акцен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ентьева Анастасия Ивановна, главный специалист отдела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ELY EMGRAND X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GERO SPORT 2.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6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ева Лариса Геннадьевна, начальник отдела территориального развития 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, 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квартира, 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ind w:lef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, 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,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, 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1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19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ИА РИ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УАЗ 3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а Ольга Николаевна,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, 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упрова Людмила Николаевна, начальник  отдела по управлению земельными ресурсами и муниципальным имуществ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,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,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Ат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,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,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АМАЗ 43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Тайота РАВ 4 20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МАЗ-9758-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,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,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яшкина Елена Евгеньевна, главный специалист отдела по управлению земельными ресурс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ELY JY 7152U1 (MK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гут Ольга Петровна, главный специалист отдела по управлению земельными ресурсами и муниципальным имущество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3,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УАЗ-315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Лада 219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долевая 1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4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ентьева Марина Викторовна, главный специалист отдела территориального развития 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злов Александр Николаевич, начальник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аргина Валентина Альбертовна, 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 (1/2 ча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5,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трудовая пенси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мах Татьяна Владимировна, заместитель начальника Финансового Управления начальник отдела бухгалтерского учета и казначе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левая 1/4</w:t>
            </w:r>
          </w:p>
          <w:p>
            <w:pPr>
              <w:pStyle w:val="Style15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ъект незавершенного строительства,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8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материнский капитал и продажа квартиры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, долевая 1/4</w:t>
            </w:r>
          </w:p>
          <w:p>
            <w:pPr>
              <w:pStyle w:val="Style15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ъект незавершенного строительства,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АЗ 212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93АВ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>RENAULT DUSTER P505AB1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Моторная лодка прогресс – 2МР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левая 1/4</w:t>
            </w:r>
          </w:p>
          <w:p>
            <w:pPr>
              <w:pStyle w:val="Style15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ъект незавершенного строительства,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юшина Наталья Владимировна,</w:t>
            </w:r>
            <w:r>
              <w:rPr>
                <w:sz w:val="18"/>
                <w:szCs w:val="18"/>
              </w:rPr>
              <w:t xml:space="preserve"> начальник отдела по бюджету и доходам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данов Виталий Николаевич,</w:t>
            </w:r>
            <w:r>
              <w:rPr>
                <w:sz w:val="18"/>
                <w:szCs w:val="18"/>
              </w:rPr>
              <w:t xml:space="preserve"> начальник отдела по контролю в сфере закупок и финансово-бюджетного надзора Финанс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rPr/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 3962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28:00Z</dcterms:created>
  <dc:creator>Кадры</dc:creator>
  <dc:description/>
  <cp:keywords/>
  <dc:language>en-US</dc:language>
  <cp:lastModifiedBy>Александра</cp:lastModifiedBy>
  <cp:lastPrinted>2014-05-20T16:16:00Z</cp:lastPrinted>
  <dcterms:modified xsi:type="dcterms:W3CDTF">2016-05-20T09:40:00Z</dcterms:modified>
  <cp:revision>11</cp:revision>
  <dc:subject/>
  <dc:title/>
</cp:coreProperties>
</file>