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ачальника муниципального бюджетного учреждения «Жилищное управление» и членов ее семьи  за 2015 год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275"/>
        <w:gridCol w:w="1134"/>
        <w:gridCol w:w="992"/>
        <w:gridCol w:w="674"/>
        <w:gridCol w:w="992"/>
        <w:gridCol w:w="1061"/>
        <w:gridCol w:w="1134"/>
        <w:gridCol w:w="851"/>
        <w:gridCol w:w="814"/>
        <w:gridCol w:w="1346"/>
        <w:gridCol w:w="1028"/>
        <w:gridCol w:w="744"/>
        <w:gridCol w:w="1245"/>
        <w:gridCol w:w="74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5 г. Совершена сделка (сделки) по приобретению объектов недвижимого имущества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ользовании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5 г. Совершена сделка (сделки) по приобретению транспортных средств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5 г (руб.) 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5 г. 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(кв. м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 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(кв. м)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ка 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а Марина Пет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62,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804,8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ченюк Надежд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индивидуальн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ИА Спек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Фольксваген Каравелл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97,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69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12,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648" w:right="760" w:gutter="0" w:header="0" w:top="974" w:footer="0" w:bottom="39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57:00Z</dcterms:created>
  <dc:creator>Осташова</dc:creator>
  <dc:description/>
  <cp:keywords/>
  <dc:language>en-US</dc:language>
  <cp:lastModifiedBy>Александра</cp:lastModifiedBy>
  <cp:lastPrinted>2012-05-10T12:57:00Z</cp:lastPrinted>
  <dcterms:modified xsi:type="dcterms:W3CDTF">2016-05-20T08:12:00Z</dcterms:modified>
  <cp:revision>6</cp:revision>
  <dc:subject/>
  <dc:title>Сведения о доходах, об имуществе и обязательствах имущественного характера муниципальных служащих</dc:title>
</cp:coreProperties>
</file>