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ведения о доходах, об имуществе и обязательствах имущественного характера Председателя Контрольно-счетного органа муниципального района «Ижемский» -контрольно-счетной комиссии муниципального района «Ижемский»</w:t>
      </w:r>
    </w:p>
    <w:p>
      <w:pPr>
        <w:pStyle w:val="Normal"/>
        <w:jc w:val="center"/>
        <w:rPr/>
      </w:pPr>
      <w:r>
        <w:rPr>
          <w:sz w:val="20"/>
          <w:szCs w:val="20"/>
        </w:rPr>
        <w:t>за 2015 год.</w:t>
      </w:r>
      <w:r>
        <w:rPr>
          <w:b/>
          <w:sz w:val="20"/>
          <w:szCs w:val="20"/>
        </w:rPr>
        <w:t xml:space="preserve">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616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276"/>
        <w:gridCol w:w="1559"/>
        <w:gridCol w:w="1276"/>
        <w:gridCol w:w="993"/>
        <w:gridCol w:w="674"/>
        <w:gridCol w:w="885"/>
        <w:gridCol w:w="709"/>
        <w:gridCol w:w="1134"/>
        <w:gridCol w:w="782"/>
        <w:gridCol w:w="814"/>
        <w:gridCol w:w="1346"/>
        <w:gridCol w:w="1028"/>
        <w:gridCol w:w="708"/>
        <w:gridCol w:w="1559"/>
        <w:gridCol w:w="992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чень объектов недвижимого имущества, принадлежащих на праве собственности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в 2015 г. Совершена сделка (сделки) по приобретению объектов недвижимого имущества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пользовании </w:t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чень транспортных средств, принадлежащих на праве собственности 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в 2014 г. Совершена сделка (сделки) по приобретению транспортных средст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Декларированный годовой доход за 2015 г (руб.)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в 2014 г. Совершена сделка (сделки) по приобретению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объектов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ощадь (кв. м)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ана расположения  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объектов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ощадь (кв. м)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ана расположения 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рка 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Филиппова Татьяна Васил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едседа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)квартира</w:t>
            </w:r>
          </w:p>
          <w:p>
            <w:pPr>
              <w:pStyle w:val="Normal"/>
              <w:ind w:left="34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ind w:left="34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)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)индивидуальная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)общая долевая 1/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5,4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5,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оссия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т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Земельный участок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Россия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 xml:space="preserve">1175904,99 </w:t>
            </w:r>
          </w:p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(доход по основному месту работы, доход от вкладов в банках, доход от ценных бумаг, доход от получения пенсии, доход от денежной надбавки ветеранам труд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т</w:t>
            </w:r>
          </w:p>
        </w:tc>
      </w:tr>
    </w:tbl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sectPr>
      <w:type w:val="nextPage"/>
      <w:pgSz w:orient="landscape" w:w="16838" w:h="11906"/>
      <w:pgMar w:left="720" w:right="536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07:14:00Z</dcterms:created>
  <dc:creator>Александра</dc:creator>
  <dc:description/>
  <cp:keywords/>
  <dc:language>en-US</dc:language>
  <cp:lastModifiedBy>Александра</cp:lastModifiedBy>
  <dcterms:modified xsi:type="dcterms:W3CDTF">2016-05-20T08:02:00Z</dcterms:modified>
  <cp:revision>6</cp:revision>
  <dc:subject/>
  <dc:title/>
</cp:coreProperties>
</file>