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руководителя муниципального учреждения муниципального района «Корткеросский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01 января по 31 декабря 2015 года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4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13"/>
        <w:gridCol w:w="1559"/>
        <w:gridCol w:w="992"/>
        <w:gridCol w:w="850"/>
        <w:gridCol w:w="1134"/>
        <w:gridCol w:w="1134"/>
        <w:gridCol w:w="993"/>
        <w:gridCol w:w="1134"/>
        <w:gridCol w:w="1138"/>
        <w:gridCol w:w="1488"/>
        <w:gridCol w:w="1382"/>
      </w:tblGrid>
      <w:tr>
        <w:trPr>
          <w:trHeight w:val="78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, должность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Объекты  недвижимости, находящиеся в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-ванный годовой доход (руб.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5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цкая О.В., директор МАУ «Многофункцио-нальный центр предоставления государственных и муниципальных усл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3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Niva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0 861,94 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общая долевая, 1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50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DGER-330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234 147,17 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цеп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СА 817711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OMBARDIER “LUHX 6900”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ан СБ-64 ОМ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3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общая долевая, 1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40:00Z</dcterms:created>
  <dc:creator>пользователь</dc:creator>
  <dc:description/>
  <dc:language>en-US</dc:language>
  <cp:lastModifiedBy>3</cp:lastModifiedBy>
  <cp:lastPrinted>2015-05-14T10:49:00Z</cp:lastPrinted>
  <dcterms:modified xsi:type="dcterms:W3CDTF">2016-06-01T12:54:00Z</dcterms:modified>
  <cp:revision>3</cp:revision>
  <dc:subject/>
  <dc:title>Приложение 5</dc:title>
</cp:coreProperties>
</file>