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ов муниципальных учреждений культуры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3"/>
        <w:gridCol w:w="1559"/>
        <w:gridCol w:w="992"/>
        <w:gridCol w:w="850"/>
        <w:gridCol w:w="1134"/>
        <w:gridCol w:w="1134"/>
        <w:gridCol w:w="993"/>
        <w:gridCol w:w="1134"/>
        <w:gridCol w:w="1279"/>
        <w:gridCol w:w="1347"/>
        <w:gridCol w:w="18"/>
        <w:gridCol w:w="17"/>
        <w:gridCol w:w="1347"/>
      </w:tblGrid>
      <w:tr>
        <w:trPr>
          <w:trHeight w:val="78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, должность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 недвижимости, находящиеся в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-ванный годовой доход (руб.)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5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Л.В., директор муниципального бюджетного учреждения «Корткеросский центр культуры и досуг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666,2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4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7,4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панова С.А., директор МУ «Корткеросская централизованная библиотеч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43.45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lux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53,42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азанка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а Г.Н., директор МБУ «Центр коми культуры Корткеросского района (Визит центр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255,43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olkswagen Polo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081,73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юшева И.А., директор МУ «Корткеросский районный историко-краеведческ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049,09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, индиви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 290,0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9,9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 337,9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9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итов А.А., директор МБУДО «Корткеросская районн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ret woll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332,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lkswagen Polo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 777,0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35:00Z</dcterms:created>
  <dc:creator>пользователь</dc:creator>
  <dc:description/>
  <cp:keywords/>
  <dc:language>en-US</dc:language>
  <cp:lastModifiedBy>Даньщикова Н</cp:lastModifiedBy>
  <cp:lastPrinted>2015-05-14T10:49:00Z</cp:lastPrinted>
  <dcterms:modified xsi:type="dcterms:W3CDTF">2016-06-02T07:39:00Z</dcterms:modified>
  <cp:revision>7</cp:revision>
  <dc:subject/>
  <dc:title>Приложение 5</dc:title>
</cp:coreProperties>
</file>