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об имуществе 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муниципальных служащих администрации муниципального района «Корткеросский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</w:p>
    <w:tbl>
      <w:tblPr>
        <w:tblW w:w="144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113"/>
        <w:gridCol w:w="1559"/>
        <w:gridCol w:w="992"/>
        <w:gridCol w:w="850"/>
        <w:gridCol w:w="1134"/>
        <w:gridCol w:w="1134"/>
        <w:gridCol w:w="993"/>
        <w:gridCol w:w="1134"/>
        <w:gridCol w:w="1138"/>
        <w:gridCol w:w="1488"/>
        <w:gridCol w:w="9"/>
        <w:gridCol w:w="9"/>
        <w:gridCol w:w="9"/>
        <w:gridCol w:w="8"/>
        <w:gridCol w:w="36"/>
        <w:gridCol w:w="1311"/>
      </w:tblGrid>
      <w:tr>
        <w:trPr>
          <w:trHeight w:val="78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 xml:space="preserve">п 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, должность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Объекты  недвижимости, находящиеся в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 xml:space="preserve">Транспортные средства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-ванный годовой доход (руб.)</w:t>
            </w:r>
          </w:p>
        </w:tc>
        <w:tc>
          <w:tcPr>
            <w:tcW w:w="13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5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-ложе-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нчаренко В.А., руководитель админист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 240 270,77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 от продажи транспортного средства)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4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 5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 659 573,11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 от продажи транспортного средства и гаража)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21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еев А.А., первый заместитель руководителя админист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егоход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ран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-640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3 393,43</w:t>
            </w:r>
          </w:p>
        </w:tc>
        <w:tc>
          <w:tcPr>
            <w:tcW w:w="13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на садовом участ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егоход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LYNI YETI PRO V 800 ARMY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Jetta</w:t>
            </w:r>
          </w:p>
        </w:tc>
        <w:tc>
          <w:tcPr>
            <w:tcW w:w="15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70 124,00</w:t>
            </w:r>
          </w:p>
        </w:tc>
        <w:tc>
          <w:tcPr>
            <w:tcW w:w="1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Pathfinder</w:t>
            </w:r>
          </w:p>
        </w:tc>
        <w:tc>
          <w:tcPr>
            <w:tcW w:w="1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жилом помещении индиви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на садовом участк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MW 520</w:t>
            </w:r>
          </w:p>
        </w:tc>
        <w:tc>
          <w:tcPr>
            <w:tcW w:w="1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-35511</w:t>
            </w:r>
          </w:p>
        </w:tc>
        <w:tc>
          <w:tcPr>
            <w:tcW w:w="1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ова Л.А., заместитель руководителя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36 639,76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новская А.А., заместитель руководителя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 359,68</w:t>
            </w:r>
          </w:p>
        </w:tc>
        <w:tc>
          <w:tcPr>
            <w:tcW w:w="1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общая 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совмест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hewoo Nexia</w:t>
            </w:r>
          </w:p>
        </w:tc>
        <w:tc>
          <w:tcPr>
            <w:tcW w:w="15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 357,43</w:t>
            </w:r>
          </w:p>
        </w:tc>
        <w:tc>
          <w:tcPr>
            <w:tcW w:w="1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DA-212140</w:t>
            </w:r>
          </w:p>
        </w:tc>
        <w:tc>
          <w:tcPr>
            <w:tcW w:w="1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INGO T150</w:t>
            </w:r>
          </w:p>
        </w:tc>
        <w:tc>
          <w:tcPr>
            <w:tcW w:w="1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тников В.П., начальник Управления по капитальному строительству и территориальному развит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XNREIL</w:t>
            </w:r>
          </w:p>
        </w:tc>
        <w:tc>
          <w:tcPr>
            <w:tcW w:w="15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 594,00</w:t>
            </w:r>
          </w:p>
        </w:tc>
        <w:tc>
          <w:tcPr>
            <w:tcW w:w="1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Volvo </w:t>
            </w:r>
            <w:r>
              <w:rPr>
                <w:sz w:val="18"/>
                <w:szCs w:val="18"/>
              </w:rPr>
              <w:t>242</w:t>
            </w:r>
          </w:p>
        </w:tc>
        <w:tc>
          <w:tcPr>
            <w:tcW w:w="15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 739,00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терова Л.В., заведующий отделом организационной, правовой и кадровой рабо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ewoo Nexia</w:t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 650,69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3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цев В.А., заместитель заведующего отделом организационной, правовой и кадровой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AT ALBEA</w:t>
            </w:r>
          </w:p>
        </w:tc>
        <w:tc>
          <w:tcPr>
            <w:tcW w:w="15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 091,22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8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415,44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8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вина Ю.А., начальник Управления образованием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89 165,22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105 «Волга»</w:t>
            </w:r>
          </w:p>
        </w:tc>
        <w:tc>
          <w:tcPr>
            <w:tcW w:w="15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 549,00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индиви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З 9.601</w:t>
            </w:r>
          </w:p>
        </w:tc>
        <w:tc>
          <w:tcPr>
            <w:tcW w:w="15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СА 817716</w:t>
            </w:r>
          </w:p>
        </w:tc>
        <w:tc>
          <w:tcPr>
            <w:tcW w:w="15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индиви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-спортные сре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«Восход-3М»</w:t>
            </w:r>
          </w:p>
        </w:tc>
        <w:tc>
          <w:tcPr>
            <w:tcW w:w="15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я лодка «Казанка»</w:t>
            </w:r>
          </w:p>
        </w:tc>
        <w:tc>
          <w:tcPr>
            <w:tcW w:w="15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Т.Г., заместитель начальника Управления образ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общая долевая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 406,36</w:t>
            </w:r>
          </w:p>
        </w:tc>
        <w:tc>
          <w:tcPr>
            <w:tcW w:w="1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 Lacetti</w:t>
            </w:r>
          </w:p>
        </w:tc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 991,85</w:t>
            </w:r>
          </w:p>
        </w:tc>
        <w:tc>
          <w:tcPr>
            <w:tcW w:w="1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</w:t>
            </w:r>
          </w:p>
        </w:tc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СА 817701</w:t>
            </w:r>
          </w:p>
        </w:tc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77,2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33,12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0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ьюров Д.С., заместитель заведующего отделом жилищно-коммунального, дорожного хозяйства и транспорта Управления по капитальному строительству и территориальному развити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 658,53</w:t>
            </w:r>
          </w:p>
        </w:tc>
        <w:tc>
          <w:tcPr>
            <w:tcW w:w="1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96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 243,18</w:t>
            </w:r>
          </w:p>
        </w:tc>
        <w:tc>
          <w:tcPr>
            <w:tcW w:w="1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ратина С.Г., главный специалист отдела жилищно-коммунального, дорожного хозяйства и транспорта Управления по капитальному строительству и территориальному развити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 847,76</w:t>
            </w:r>
          </w:p>
        </w:tc>
        <w:tc>
          <w:tcPr>
            <w:tcW w:w="1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61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Tiguan</w:t>
            </w:r>
          </w:p>
        </w:tc>
        <w:tc>
          <w:tcPr>
            <w:tcW w:w="15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 570,91</w:t>
            </w:r>
          </w:p>
        </w:tc>
        <w:tc>
          <w:tcPr>
            <w:tcW w:w="1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ков П.В., заведующий отделом физической культуры, спорта и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-спортные сре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7.107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 531,35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4 371,88</w:t>
            </w:r>
          </w:p>
        </w:tc>
        <w:tc>
          <w:tcPr>
            <w:tcW w:w="1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емельный участок, общая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09,84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ов К.В., заведующий отделом физической культуры, спорта и туриз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yundai i20</w:t>
            </w:r>
          </w:p>
        </w:tc>
        <w:tc>
          <w:tcPr>
            <w:tcW w:w="15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 984,73</w:t>
            </w:r>
          </w:p>
        </w:tc>
        <w:tc>
          <w:tcPr>
            <w:tcW w:w="1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З-82840В</w:t>
            </w:r>
          </w:p>
        </w:tc>
        <w:tc>
          <w:tcPr>
            <w:tcW w:w="1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-спортные сре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-Ю-5</w:t>
            </w:r>
          </w:p>
        </w:tc>
        <w:tc>
          <w:tcPr>
            <w:tcW w:w="1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543,34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ева М.И., начальник Управления фин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 331,6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67,17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4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юкова С.А., заместитель начальника – заведующий бюджетным отделом Управления фин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 116,5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именко Л.А., консультант бюджетного отдела Управления фин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 249,7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DA 212140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 799,86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1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Jetta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МЗ-828441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89,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бенькова О.Н., заведующий сектором финансово-бюджетного надзора Управления фин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 895,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Avensis Verso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082,6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39094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480,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3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арева В.В., заведующий отделом архитектуры и строительства Управления по капитальному строительству и территориальному развит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 078,05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ков С.А., ведущий специалист отдела архитектуры и строительства Управления по капитальному строительству и территориальному развит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da Largus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 605,44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рай,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 993,72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рова Э.Л., заведующий отделом экономическ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общая 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 772,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общая совместна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DA Kalina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893,68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-спортные сре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6.113-01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5,6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5,6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Л.А., главный специалист отдела экономическ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 038,7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84,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Н.Н., заведующий отделом финансового и бухгалтерского учета (главный бухгалте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 954,79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Passat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 250,73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2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6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9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а Н.Н., заведующий отделом по муниципальным закупкам и заказ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 580,63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2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Primera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90 681,96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315120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BMW</w:t>
            </w:r>
            <w:r>
              <w:rPr>
                <w:sz w:val="18"/>
                <w:szCs w:val="18"/>
              </w:rPr>
              <w:t xml:space="preserve"> Х5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 500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грузовы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Магнум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индиви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-543203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-6501А5-370-011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автостоянка, индиви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-6303А8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ная станция 2, индиви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-6430В9-8429-011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-п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й-Адамс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-9758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401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LAFORS TSBB-105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-856100-014</w:t>
            </w:r>
          </w:p>
        </w:tc>
        <w:tc>
          <w:tcPr>
            <w:tcW w:w="1559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-837810-020</w:t>
            </w:r>
          </w:p>
        </w:tc>
        <w:tc>
          <w:tcPr>
            <w:tcW w:w="155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вал WIELTON NW</w:t>
            </w:r>
          </w:p>
        </w:tc>
        <w:tc>
          <w:tcPr>
            <w:tcW w:w="155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а Т.Г., начальник Управления культуры и национальной полит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 829,8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sangYong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 694,33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09,52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ьщикова Н.И., заместитель начальника Управления культуры и национальной полити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 852,17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Jetta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 021,09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 Нива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56,8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онова Г.Я., заведующий отделом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, общая 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 779,93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, общая 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pel Zafira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 741,14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ерова Н.С., заместитель заведующего отделом имущественных и земельных отнош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318,56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315142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 886,33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 Lanos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индиви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СА.817711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,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-спортные средств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Ж-6.113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ая постройка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юшева А.В., главный специалист отдела имущественных и земельных отнош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UA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nter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 973,23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5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 xml:space="preserve">втомобиль </w:t>
            </w:r>
            <w:r>
              <w:rPr>
                <w:sz w:val="18"/>
                <w:szCs w:val="18"/>
              </w:rPr>
              <w:t xml:space="preserve">легковой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 Lacetti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 632,83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8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 610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«Казанка»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уран-АДЕ»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кухня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А.А., главный специалист отдела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0301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 296,15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 418,17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 128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котельной - гар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кова Е.В., ведущий специалист отдела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 805,6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рин А.В., начальник отдела по делам ГО и Ч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30365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 527 646,3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 от продажи квартиры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 Cruze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 115,15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Т.И., руководитель сектора по архив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4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 055,25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долевая, 4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d Fusion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 788,58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ьярова Ю.Н., заведующий общим отде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, 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Tiguan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 693,66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,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Kia SLS </w:t>
            </w:r>
            <w:r>
              <w:rPr>
                <w:sz w:val="16"/>
                <w:szCs w:val="18"/>
                <w:lang w:val="en-US"/>
              </w:rPr>
              <w:t>(Sportage)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 287,0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213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4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ЗСА 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ан-спортные сре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ск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 37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8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17:00Z</dcterms:created>
  <dc:creator>пользователь</dc:creator>
  <dc:description/>
  <cp:keywords/>
  <dc:language>en-US</dc:language>
  <cp:lastModifiedBy>3</cp:lastModifiedBy>
  <cp:lastPrinted>2015-05-14T10:49:00Z</cp:lastPrinted>
  <dcterms:modified xsi:type="dcterms:W3CDTF">2016-06-28T13:18:00Z</dcterms:modified>
  <cp:revision>59</cp:revision>
  <dc:subject/>
  <dc:title>Приложение 5</dc:title>
</cp:coreProperties>
</file>