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 депутатов Совета муниципального образования муниципального района «Сыктывдинский»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560"/>
        <w:gridCol w:w="992"/>
        <w:gridCol w:w="567"/>
        <w:gridCol w:w="708"/>
        <w:gridCol w:w="852"/>
        <w:gridCol w:w="566"/>
        <w:gridCol w:w="1135"/>
        <w:gridCol w:w="992"/>
        <w:gridCol w:w="850"/>
        <w:gridCol w:w="568"/>
        <w:gridCol w:w="850"/>
        <w:gridCol w:w="707"/>
        <w:gridCol w:w="1277"/>
        <w:gridCol w:w="1560"/>
        <w:gridCol w:w="1843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5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винова Светлана Стеф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униципального района - председатель Сов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садоводства и огороднич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довый домик с хозяйственными постройками; 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5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</w:t>
            </w:r>
          </w:p>
          <w:p>
            <w:pPr>
              <w:pStyle w:val="Style26"/>
              <w:jc w:val="both"/>
              <w:rPr/>
            </w:pPr>
            <w:r>
              <w:rPr/>
              <w:t>легковой</w:t>
            </w:r>
          </w:p>
          <w:p>
            <w:pPr>
              <w:pStyle w:val="Style26"/>
              <w:jc w:val="both"/>
              <w:rPr/>
            </w:pPr>
            <w:r>
              <w:rPr/>
            </w:r>
          </w:p>
          <w:p>
            <w:pPr>
              <w:pStyle w:val="Style26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льксваген Тигу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6103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одник Александ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для садовод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зуки Гранд вит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755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7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7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равьёв Владими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622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6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рмолина Валент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775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 для размещения индивидуального гараж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5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8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АЗ 315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861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омарёва Валент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садоводства и огороднич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Skoda rooms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9531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бняк Маргарит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9745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-2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706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Валер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З 31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2027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5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180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ников Александр Степ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0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ьво ХС 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774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ль Астра </w:t>
            </w:r>
            <w:r>
              <w:rPr>
                <w:lang w:val="en-US"/>
              </w:rPr>
              <w:t>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кмаков Викто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сельскохозяйственного исполь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7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7980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 11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2220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7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459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ихерт Игорь Иван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дж Карав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лун Валент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875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6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зда 6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рный Иван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седес-бенц виа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9649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639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омов Макси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7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73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да 210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623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7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379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7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5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лькевич Ин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3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6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583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обслуживания фер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3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6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 xml:space="preserve">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400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егова Мари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8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962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вергина Татья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5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879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индивидуального жилищ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5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8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акто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РАЛ М67-3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ТЗ-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97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5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7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5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7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5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9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олицын Евген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59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TSUN MI-D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725147,0</w: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300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59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993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59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1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гапов Рифмир Шакирь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177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9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847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банов Андр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Совета муниципального образования муниципального района «Сыктывд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63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но-Лог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542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586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63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12:00Z</dcterms:created>
  <dc:creator>Ревако Е.А.</dc:creator>
  <dc:description/>
  <cp:keywords/>
  <dc:language>en-US</dc:language>
  <cp:lastModifiedBy>PUSER30_1</cp:lastModifiedBy>
  <cp:lastPrinted>2016-04-15T15:08:00Z</cp:lastPrinted>
  <dcterms:modified xsi:type="dcterms:W3CDTF">2016-05-25T05:32:00Z</dcterms:modified>
  <cp:revision>45</cp:revision>
  <dc:subject/>
  <dc:title> </dc:title>
</cp:coreProperties>
</file>