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</w:t>
      </w:r>
    </w:p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муниципального района «Сыктывдинский», а также о доходах, расходах, об имуществе и обязательствах имущественного характера своих супруги (супруга) и несовершеннолетних детей за 2015 год</w:t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560"/>
        <w:gridCol w:w="992"/>
        <w:gridCol w:w="567"/>
        <w:gridCol w:w="708"/>
        <w:gridCol w:w="852"/>
        <w:gridCol w:w="566"/>
        <w:gridCol w:w="1135"/>
        <w:gridCol w:w="992"/>
        <w:gridCol w:w="850"/>
        <w:gridCol w:w="568"/>
        <w:gridCol w:w="850"/>
        <w:gridCol w:w="707"/>
        <w:gridCol w:w="1277"/>
        <w:gridCol w:w="1560"/>
        <w:gridCol w:w="1843"/>
      </w:tblGrid>
      <w:tr>
        <w:trPr>
          <w:tblHeader w:val="true"/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Фамилия, имя, отчеств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олжнос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5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объектов недвижимого имуще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5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транспортных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5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5 г. </w:t>
            </w:r>
            <w:r>
              <w:rPr>
                <w:bCs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жанев Олег Амврос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администрации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автомобиль</w:t>
            </w:r>
          </w:p>
          <w:p>
            <w:pPr>
              <w:pStyle w:val="Style26"/>
              <w:jc w:val="both"/>
              <w:rPr/>
            </w:pPr>
            <w:r>
              <w:rPr/>
              <w:t>легковой</w:t>
            </w:r>
          </w:p>
          <w:p>
            <w:pPr>
              <w:pStyle w:val="Style26"/>
              <w:jc w:val="both"/>
              <w:rPr/>
            </w:pPr>
            <w:r>
              <w:rPr/>
            </w:r>
          </w:p>
          <w:p>
            <w:pPr>
              <w:pStyle w:val="Style26"/>
              <w:jc w:val="both"/>
              <w:rPr/>
            </w:pPr>
            <w:r>
              <w:rPr/>
              <w:t>мотоцик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IA XM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SORENTO</w:t>
            </w:r>
          </w:p>
          <w:p>
            <w:pPr>
              <w:pStyle w:val="Style26"/>
              <w:rPr/>
            </w:pPr>
            <w:r>
              <w:rPr/>
              <w:t>ИЖ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«</w:t>
            </w:r>
            <w:r>
              <w:rPr/>
              <w:t>Планета</w:t>
            </w:r>
            <w:r>
              <w:rPr>
                <w:lang w:val="en-US"/>
              </w:rPr>
              <w:t>-3</w:t>
            </w:r>
            <w:r>
              <w:rPr/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3579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310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9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ранов Константин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ый заместитель руководителя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ендэ Соляри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ендэ Соляри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058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ингер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руководителя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а Ри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776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7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lang w:val="en-US"/>
              </w:rPr>
              <w:t>Ssangyong kyron Ι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972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1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 Олег 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руководителя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З 210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АЗ 21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459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юнева Алё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руководителя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довый 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5092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484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сов Владимир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ь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7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81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0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1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0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1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0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0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0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0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1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2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2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856916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856916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856916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856916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91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4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44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73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26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43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56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44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20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16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08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7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58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96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59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856916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30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28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35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1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691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1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7698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218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геева Еле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9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644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9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евролетт Нива 21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014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9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14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3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9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6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дреев Андрей Валерья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0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RENAULT SCENI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895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завершения строительства индивидуального жилого до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0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453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0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0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брова Елена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по работе с Советом и сельскими посел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IA FB 2272 S6D1941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408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джиева Ир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казначейским отделом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481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уляева Еле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по работе с Советом и сельскими посел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2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руз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ива-Шевро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рал-3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487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2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,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97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ть коммунальной квартиры (комна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328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ахова Марин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экономическ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9383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анюкова Нина Никола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193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2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6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евроле Лано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евроле Ни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201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6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олова Светла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обще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829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2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7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3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кода Рапи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евроле Лачет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127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орова Ларис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закуп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974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олопова Мари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бухгалтерского учета и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це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З 21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LADA PRIO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Э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549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1275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елковая Еле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611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543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75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илова Еле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бухгалтерского учета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267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д Фоку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552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Щербакова Гали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начальника - заведующий бюджетным отделом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7,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yndai Accen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291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Chevrolet KLAC (C100/Chevrolet Captiv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533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лина Светл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заведующего отделом обще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7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089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73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45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73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45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хмедова Жанна Стани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 категории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4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ранова Татья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 категории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79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руз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маз-532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З-6303А8-328 СОРТИМЕНТОВО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76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54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льшакова Татья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/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АЗ-1119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120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0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6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анова Александр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020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82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льников Павел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бюджетного отдела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195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апова Татья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9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5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555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 (объект незавершенного строитель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0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YET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594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5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1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5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имских Еле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7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7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7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479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5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хонова Юли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(объект незавершенного строительств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 ходная буровая устан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XCMG XZ320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668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 (объект незавершенного строитель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цубиси Аутленд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д Фие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4475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8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9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увалова Ольга Степ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отдела землепользования и управления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503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31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3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31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4:00Z</dcterms:created>
  <dc:creator>Ревако Е.А.</dc:creator>
  <dc:description/>
  <cp:keywords/>
  <dc:language>en-US</dc:language>
  <cp:lastModifiedBy>PUSER32_0</cp:lastModifiedBy>
  <cp:lastPrinted>2015-04-27T17:02:00Z</cp:lastPrinted>
  <dcterms:modified xsi:type="dcterms:W3CDTF">2016-05-30T13:01:00Z</dcterms:modified>
  <cp:revision>78</cp:revision>
  <dc:subject/>
  <dc:title> </dc:title>
</cp:coreProperties>
</file>