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ведения о доходах за отчетный период с 1 января 2015г. по 31 декабря 2015г., об имуществе  и обязательствах имущественного характера на конец отчетного периода, руководителей муниципальных учреждений  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я образования администрации муниципального района "Троицко-Печорский" и членов их семей</w:t>
      </w:r>
    </w:p>
    <w:p>
      <w:pPr>
        <w:pStyle w:val="Normal"/>
        <w:autoSpaceDE w:val="false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191"/>
        <w:gridCol w:w="1980"/>
        <w:gridCol w:w="1260"/>
        <w:gridCol w:w="1080"/>
        <w:gridCol w:w="1800"/>
        <w:gridCol w:w="1080"/>
        <w:gridCol w:w="1080"/>
        <w:gridCol w:w="1260"/>
        <w:gridCol w:w="1260"/>
        <w:gridCol w:w="1260"/>
      </w:tblGrid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 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/>
              <w:t>Общая сумма дохода за 2015 г.</w:t>
            </w:r>
          </w:p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/>
              <w:t>(рублей)</w:t>
            </w:r>
          </w:p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/>
              <w:t>&lt; 4&gt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, 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 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&lt; 2 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-лож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 3 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ина Ольга Алексеевна, директор МБОУ СОШ № 1 пгт. Троицко-Печорс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99,9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кеева Елена Алексеевна, директор МБОУ ООШ пгт. Троицко-Печ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285,0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(1/4 дол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38,2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стина Татьяна Егоровна, директор МБОУ СОШ с. Усть-Илы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19,7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/3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412ИЭ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ркурий"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теро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796,0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,9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Светлана Ивановна директор МБОУ «Школа» пст. Знам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20,67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27,8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кова Наталья Леонидовна, директор МОУ СОШ пст. Приураль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98,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(индивидуальная собственность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hatsu</w:t>
            </w:r>
            <w:r>
              <w:rPr>
                <w:sz w:val="20"/>
                <w:szCs w:val="20"/>
              </w:rPr>
              <w:t xml:space="preserve">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47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9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          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Лидия Адхатовна, директор МОУ ООШ пст. Нижняя Ом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98,3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чак Марина Федоровна, директор МОУ СОШ пст. Як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713,8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1519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)</w:t>
            </w: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9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)Lada </w:t>
            </w:r>
            <w:r>
              <w:rPr>
                <w:sz w:val="16"/>
                <w:szCs w:val="16"/>
                <w:lang w:val="en-US"/>
              </w:rPr>
              <w:t>2121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)Toyota Land cruiser 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ТДТ-55 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ТДТ-55 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ЛТ-65 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)ТДТ-55 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МАЗ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)ЛП-30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68,5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Галина Сергеевна, директор МОУ ООШ пст. Рус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331,8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 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ь - 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32,96</w:t>
            </w:r>
          </w:p>
        </w:tc>
      </w:tr>
      <w:tr>
        <w:trPr>
          <w:trHeight w:val="68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ева Ирина Евгеньевна, директор МБОУ «Школа» пст. Комсомольск-на-Печ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18,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06,7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хобова Светлана Иржиевна, директор МБОУ «Школа» пст. Митрофан-Дик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159,7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исик Алла Петровна, директор МУДО ЦВР пгт. Троицко-Печорск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62,9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2,7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зь Александра Алексеевна, директор МБОУ «Школа» пст. Белый Б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726,5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92,87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Валентина Яковлевна, директор МБОУ «Школа» д. Ереме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662,6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ик Ирина Абрамовна, заведующий МДОУ "Детский сад № 3" пгт. Троицко-Печорс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90,0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но-Логан"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ок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47,2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ина Ольга Александровна, заведующий</w:t>
            </w:r>
          </w:p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» пст. Мыл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38,71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Татьяна Александровна</w:t>
            </w:r>
          </w:p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1" пгт. Троицко-Печ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33,8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66,5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&lt; 1 &gt;  Указывается вид объектов недвижимости, </w:t>
      </w:r>
      <w:r>
        <w:rPr>
          <w:b/>
          <w:sz w:val="20"/>
          <w:szCs w:val="20"/>
        </w:rPr>
        <w:t xml:space="preserve">принадлежащих на праве собственности </w:t>
      </w:r>
      <w:r>
        <w:rPr>
          <w:sz w:val="20"/>
          <w:szCs w:val="20"/>
        </w:rPr>
        <w:t xml:space="preserve">(по состоянию на отчетную дату – 31 декабря 201__ г.): земельный участок; жилой дом; квартира; дача; гараж; здание; сооружение; объект незавершенного строительства (согласно </w:t>
      </w:r>
      <w:r>
        <w:rPr>
          <w:i/>
          <w:sz w:val="20"/>
          <w:szCs w:val="20"/>
        </w:rPr>
        <w:t xml:space="preserve">разделу 2.1. Недвижимое имущество </w:t>
      </w:r>
      <w:r>
        <w:rPr>
          <w:sz w:val="20"/>
          <w:szCs w:val="20"/>
        </w:rPr>
        <w:t>Справки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казывается вид собственности (индивидуальная, общая (совместная, долевая). Для  долевой  собственности указывается доля лица, который представляет сведения (доля члена семьи лица, представляющего сведения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 2 &gt;  Указывается вид объектов недвижимости, </w:t>
      </w:r>
      <w:r>
        <w:rPr>
          <w:b/>
          <w:sz w:val="20"/>
          <w:szCs w:val="20"/>
        </w:rPr>
        <w:t xml:space="preserve">находящихся в пользовании </w:t>
      </w:r>
      <w:r>
        <w:rPr>
          <w:sz w:val="20"/>
          <w:szCs w:val="20"/>
        </w:rPr>
        <w:t xml:space="preserve">(по состоянию на отчетную дату – 31 декабря 201__г.), согласно  </w:t>
      </w:r>
      <w:r>
        <w:rPr>
          <w:i/>
          <w:sz w:val="20"/>
          <w:szCs w:val="20"/>
        </w:rPr>
        <w:t>пункту 5.1. Объекты недвижимого имущества, находящиеся в пользовании</w:t>
      </w:r>
      <w:r>
        <w:rPr>
          <w:sz w:val="20"/>
          <w:szCs w:val="20"/>
        </w:rPr>
        <w:t xml:space="preserve"> Справки о доходах, об имуществе и обязательствах имущественного характера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 3 &gt;  Указывается перечень транспортных средств,  </w:t>
      </w:r>
      <w:r>
        <w:rPr>
          <w:b/>
          <w:sz w:val="20"/>
          <w:szCs w:val="20"/>
        </w:rPr>
        <w:t>принадлежащих на праве собственности</w:t>
      </w:r>
      <w:r>
        <w:rPr>
          <w:sz w:val="20"/>
          <w:szCs w:val="20"/>
        </w:rPr>
        <w:t xml:space="preserve"> (по состоянию на отчетную дату – 31 декабря 201___г.), согласно </w:t>
      </w:r>
      <w:r>
        <w:rPr>
          <w:i/>
          <w:sz w:val="20"/>
          <w:szCs w:val="20"/>
        </w:rPr>
        <w:t>пункту 2.2. Транспортные средства</w:t>
      </w:r>
      <w:r>
        <w:rPr>
          <w:sz w:val="20"/>
          <w:szCs w:val="20"/>
        </w:rPr>
        <w:t xml:space="preserve"> Справки о доходах, об имуществе и обязательствах имущественного характера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&lt; 4 &gt; Указывается общая сумма дохода лица, который представляет сведения (супруга (супруги) и несовершеннолетних детей) за 201__г. согласно  </w:t>
      </w:r>
      <w:r>
        <w:rPr>
          <w:i/>
          <w:sz w:val="20"/>
          <w:szCs w:val="20"/>
        </w:rPr>
        <w:t xml:space="preserve">разделу 1. Сведения о доходах (строка 8) </w:t>
      </w:r>
      <w:r>
        <w:rPr>
          <w:sz w:val="20"/>
          <w:szCs w:val="20"/>
        </w:rPr>
        <w:t>Справки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31:00Z</dcterms:created>
  <dc:creator>Пользователь</dc:creator>
  <dc:description/>
  <cp:keywords/>
  <dc:language>en-US</dc:language>
  <cp:lastModifiedBy>UserXP</cp:lastModifiedBy>
  <cp:lastPrinted>2016-05-16T11:54:00Z</cp:lastPrinted>
  <dcterms:modified xsi:type="dcterms:W3CDTF">2016-05-17T09:03:00Z</dcterms:modified>
  <cp:revision>23</cp:revision>
  <dc:subject/>
  <dc:title>Утверждены</dc:title>
</cp:coreProperties>
</file>