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Cs/>
        </w:rPr>
      </w:pPr>
      <w:r>
        <w:rPr>
          <w:bCs/>
        </w:rPr>
      </w:r>
    </w:p>
    <w:p>
      <w:pPr>
        <w:pStyle w:val="Style16"/>
        <w:jc w:val="center"/>
        <w:rPr/>
      </w:pPr>
      <w:r>
        <w:rPr/>
        <w:t>С</w:t>
      </w:r>
      <w:r>
        <w:rPr>
          <w:bCs/>
        </w:rPr>
        <w:t xml:space="preserve">ведения о доходах, расходах, об имуществе и обязательствах имущественного характера </w:t>
      </w:r>
      <w:r>
        <w:rPr/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</w:rPr>
        <w:t>на официальном сайте муниципального района «Троицко - Печорский» за 2015 год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района «Троицко – Печорский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5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1440"/>
        <w:gridCol w:w="1188"/>
        <w:gridCol w:w="1260"/>
        <w:gridCol w:w="900"/>
        <w:gridCol w:w="709"/>
        <w:gridCol w:w="709"/>
        <w:gridCol w:w="1102"/>
        <w:gridCol w:w="900"/>
        <w:gridCol w:w="540"/>
        <w:gridCol w:w="731"/>
        <w:gridCol w:w="1069"/>
        <w:gridCol w:w="972"/>
        <w:gridCol w:w="1281"/>
        <w:gridCol w:w="1134"/>
        <w:gridCol w:w="900"/>
      </w:tblGrid>
      <w:tr>
        <w:trPr>
          <w:tblHeader w:val="true"/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чество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ин Илья Владими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nx69 yeti armi 600etec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р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270,44 (в том числе доход от продажи автомоби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 ду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02,7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доход от продажи кварти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ьяновский Андрей Васи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42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 YONG KYRON 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3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Чупрова Ольга Васи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29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Целищев Алексей Никола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,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9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77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994,42 (в том числе доход от материнского капита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врамчик Наталия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отделом промышленности, 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3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а Наталья Геннад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88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мантова Ольг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467,66 (в том числе доход от пенс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илова Елена Леонид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4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9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шивкова Надежда Борис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WALL CC6461KM29 HOVER -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4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в Сергей Викторович,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- 41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50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зева Вера Евген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58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63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таева Людмила Игор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онце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ьшат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зи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ins w:id="0" w:author="admin20-1" w:date="2016-04-27T16:32:00Z"/>
              </w:rPr>
            </w:pPr>
            <w:r>
              <w:rPr>
                <w:sz w:val="16"/>
                <w:szCs w:val="16"/>
              </w:rPr>
              <w:t>долевая 1/4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ins w:id="2" w:author="admin20-1" w:date="2016-04-27T16:32:00Z"/>
              </w:rPr>
            </w:pPr>
            <w:ins w:id="1" w:author="admin20-1" w:date="2016-04-27T16:32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347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PAJERO 3.0 LW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55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гин Алексей Юр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размещению муниципального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6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5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бетова Людмил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8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т Алте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чалова Ольга Михайл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емельный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8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udi-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25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рядина Мари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ромышленности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5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8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гина Татьяна Борис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бщим отдело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6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6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кина Марин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3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хова Еле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792,4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стина Любовь Алексе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3 «Нива – Шевроле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EELY EMGRANDX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432,44 (доход в том числе от продажи кварти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деревянная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 р-24-1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2724-Щ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hasu</w:t>
            </w:r>
            <w:r>
              <w:rPr>
                <w:sz w:val="16"/>
                <w:szCs w:val="16"/>
              </w:rPr>
              <w:t>-1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7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арасова Елена Ю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24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/>
            </w:pPr>
            <w:r>
              <w:rPr>
                <w:sz w:val="16"/>
                <w:szCs w:val="16"/>
              </w:rPr>
              <w:t xml:space="preserve">Тюлькина Нина Сидоровна </w:t>
            </w:r>
          </w:p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"/>
              <w:rPr/>
            </w:pPr>
            <w:r>
              <w:rPr>
                <w:sz w:val="16"/>
                <w:szCs w:val="16"/>
              </w:rPr>
              <w:t>Ведущий специалист отдела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6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цель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-6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 грузовой фурго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43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4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ерепко Оксана Евген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 –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111130-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4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ко Людмил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0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яшев Роман Евген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тртные средств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40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a- PR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КЗ-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9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0:00Z</dcterms:created>
  <dc:creator>Komputer</dc:creator>
  <dc:description/>
  <cp:keywords/>
  <dc:language>en-US</dc:language>
  <cp:lastModifiedBy>admin20-1</cp:lastModifiedBy>
  <dcterms:modified xsi:type="dcterms:W3CDTF">2016-05-24T12:11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муниципального района «Троицко – Печорский и членов их семей за период с 1 января по 31 декабря 2014 года</dc:title>
</cp:coreProperties>
</file>