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  <w:r>
        <w:rPr>
          <w:sz w:val="28"/>
          <w:szCs w:val="28"/>
        </w:rPr>
        <w:t>лиц, замещающих муниципальные должности – Главы муниципального образования «Троицко – Печорский», депутатов Совета муниципального образования муниципального района «Троицко – Печорский» и членов их семей за период с 1 января по 31 декабря 2015 года</w:t>
      </w:r>
    </w:p>
    <w:p>
      <w:pPr>
        <w:pStyle w:val="Style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2"/>
        <w:gridCol w:w="1418"/>
        <w:gridCol w:w="992"/>
        <w:gridCol w:w="850"/>
        <w:gridCol w:w="567"/>
        <w:gridCol w:w="709"/>
        <w:gridCol w:w="851"/>
        <w:gridCol w:w="851"/>
        <w:gridCol w:w="566"/>
        <w:gridCol w:w="709"/>
        <w:gridCol w:w="1276"/>
        <w:gridCol w:w="992"/>
        <w:gridCol w:w="1134"/>
        <w:gridCol w:w="1559"/>
        <w:gridCol w:w="1418"/>
      </w:tblGrid>
      <w:tr>
        <w:trPr>
          <w:tblHeader w:val="true"/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жность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Декларированный годовой </w:t>
            </w:r>
            <w:r>
              <w:rPr>
                <w:sz w:val="16"/>
                <w:szCs w:val="16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ь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ладимир Павлович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лодк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лодк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к легковым ТС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SAN ALMERA 1.5 COMFOR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HATSU 2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аха 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Егерь</w:t>
            </w:r>
            <w:r>
              <w:rPr>
                <w:sz w:val="16"/>
                <w:szCs w:val="16"/>
                <w:lang w:val="en-US"/>
              </w:rPr>
              <w:t xml:space="preserve"> - 20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ЗСА</w:t>
            </w:r>
            <w:r>
              <w:rPr>
                <w:sz w:val="16"/>
                <w:szCs w:val="16"/>
                <w:lang w:val="en-US"/>
              </w:rPr>
              <w:t xml:space="preserve"> 81771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-DOO SKANDIC SWT 600 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3948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 RAF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6308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шенцев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 Васильевич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аг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субиси Л 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ка 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курий 1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6299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сваген По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енков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субиши Оутлендер 3,0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 -500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 АФ – 67241В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042</w:t>
            </w:r>
            <w:r>
              <w:rPr>
                <w:sz w:val="16"/>
                <w:szCs w:val="16"/>
                <w:lang w:val="en-US"/>
              </w:rPr>
              <w:t>Z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3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-33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937,09 (в том числе доход от ценных бума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щ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 LANCER 1.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 NIVA 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423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, ½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,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41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ак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ий 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лодк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лодка деревянная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 PASSA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IGUAN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885,36 (в том числе доход от продажи автомоби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8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оста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172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33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кеви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50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ая лодк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фургон 27901-0000010-2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ургон АФ 3720Е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7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лыныч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EAT WALL CC6460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836,05 (в том числе единовременная субсидия на приобретение жилого помещ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63,34 (в том числе материнский капита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72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елков </w:t>
              <w:br/>
              <w:t>Виктор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 LA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36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592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дур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 Яро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ZDA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5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увная лодк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dger HL-3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hatsu MFS 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2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б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ил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CEAN </w:t>
            </w:r>
            <w:r>
              <w:rPr>
                <w:sz w:val="16"/>
                <w:szCs w:val="16"/>
              </w:rPr>
              <w:t>Алт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62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т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46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EWOO NEXIA G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70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ев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 Брон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ай Санта 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27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1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 Робер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SANTA 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525,42 (в том числе доход от продажи автомоби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 Тельм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вич 21412 комб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5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дит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73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17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рш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 Оска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к легковым автомобиля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р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САЗ 83993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18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 LAYD CRUSER 150 (P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54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58:00Z</dcterms:created>
  <dc:creator>Ревако Е.А.</dc:creator>
  <dc:description/>
  <cp:keywords/>
  <dc:language>en-US</dc:language>
  <cp:lastModifiedBy>admin20-1</cp:lastModifiedBy>
  <cp:lastPrinted>2015-03-30T15:40:00Z</cp:lastPrinted>
  <dcterms:modified xsi:type="dcterms:W3CDTF">2016-06-07T06:40:00Z</dcterms:modified>
  <cp:revision>7</cp:revision>
  <dc:subject/>
  <dc:title> </dc:title>
</cp:coreProperties>
</file>