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Cs/>
        </w:rPr>
      </w:pPr>
      <w:r>
        <w:rPr>
          <w:bCs/>
        </w:rPr>
      </w:r>
    </w:p>
    <w:p>
      <w:pPr>
        <w:pStyle w:val="Style16"/>
        <w:jc w:val="center"/>
        <w:rPr/>
      </w:pPr>
      <w:r>
        <w:rPr/>
        <w:t>С</w:t>
      </w:r>
      <w:r>
        <w:rPr>
          <w:bCs/>
        </w:rPr>
        <w:t xml:space="preserve">ведения о доходах, расходах, об имуществе и обязательствах имущественного характера </w:t>
      </w:r>
      <w:r>
        <w:rPr/>
        <w:t xml:space="preserve">лиц, замещающих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</w:t>
      </w:r>
      <w:r>
        <w:rPr>
          <w:bCs/>
        </w:rPr>
        <w:t>на официальном сайте муниципального района «Троицко - Печорский» за 2015 год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Администрация муниципального района «Троицко – Печорский»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75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"/>
        <w:gridCol w:w="1440"/>
        <w:gridCol w:w="1188"/>
        <w:gridCol w:w="1260"/>
        <w:gridCol w:w="900"/>
        <w:gridCol w:w="709"/>
        <w:gridCol w:w="709"/>
        <w:gridCol w:w="1102"/>
        <w:gridCol w:w="900"/>
        <w:gridCol w:w="540"/>
        <w:gridCol w:w="731"/>
        <w:gridCol w:w="1069"/>
        <w:gridCol w:w="972"/>
        <w:gridCol w:w="1281"/>
        <w:gridCol w:w="1134"/>
        <w:gridCol w:w="900"/>
      </w:tblGrid>
      <w:tr>
        <w:trPr>
          <w:tblHeader w:val="true"/>
          <w:trHeight w:val="78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Фамилия, имя, 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тчество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г. </w:t>
            </w:r>
            <w:r>
              <w:rPr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sz w:val="16"/>
                <w:szCs w:val="16"/>
              </w:rPr>
              <w:t>объектов недвижимого имущества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 г. </w:t>
            </w:r>
            <w:r>
              <w:rPr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sz w:val="16"/>
                <w:szCs w:val="16"/>
              </w:rPr>
              <w:t>транспор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Декларированный годовой </w:t>
            </w:r>
            <w:r>
              <w:rPr>
                <w:sz w:val="16"/>
                <w:szCs w:val="16"/>
              </w:rPr>
              <w:t>доход за 2015 г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 г. </w:t>
            </w:r>
            <w:r>
              <w:rPr>
                <w:bCs/>
                <w:sz w:val="16"/>
                <w:szCs w:val="16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15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0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ин Илья Владимиро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ход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ход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inx69 yeti armi 600etec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ура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1270,44 (в том числе доход от продажи автомоби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 ду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302,7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том числе доход от продажи квартир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ьяновский Андрей Василье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заместитель руководителя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9422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4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SANG YONG KYRON 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33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Чупрова Ольга Василь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руководителя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297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Целищев Алексей Николае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руководителя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, кре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очный мотор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lkswagen Polo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hatsu 9.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77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994,42 (в том числе доход от материнского капитал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Аврамчик Наталия Владимир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заведующего отделом промышленности, строительства и 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235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имова Наталья Геннадь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881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мантова Ольга Иван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отделом организационно – кадров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467,66 (в том числе доход от пенс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вилова Елена Леонидовн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ий специалист управления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47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796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5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5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шивкова Надежда Борисовн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управления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004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REAT WALL CC6461KM29 HOVER -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248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рнов Сергей Викторович,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4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управления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2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ич - 41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150,3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юзева Вера Евгень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4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земельных и имуществен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koda octavia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858,8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4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163,9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атаева Людмила Игор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отделом экономического анализа 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8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концев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ьшат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йзи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организационно – кадров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ins w:id="0" w:author="admin20-1" w:date="2016-04-27T16:32:00Z"/>
              </w:rPr>
            </w:pPr>
            <w:r>
              <w:rPr>
                <w:sz w:val="16"/>
                <w:szCs w:val="16"/>
              </w:rPr>
              <w:t>долевая 1/4 доли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ins w:id="2" w:author="admin20-1" w:date="2016-04-27T16:32:00Z"/>
              </w:rPr>
            </w:pPr>
            <w:ins w:id="1" w:author="admin20-1" w:date="2016-04-27T16:32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½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3479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¼ доли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TSUBISHI PAJERO 3.0 LW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5556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¼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4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¼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гин Алексей Юрье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сектором по размещению муниципального за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866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51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мбетова Людмила Александр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экономического анализа 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3 доли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582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ат Алте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чалова Ольга Михайл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земельный и имуществен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485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Audi-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251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орядина Марина Александр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промышленности и 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 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253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 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381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чгина Татьяна Борис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общим отделом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068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– 21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767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7"/>
              <w:jc w:val="both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4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ушкина Марина Владимир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управления образования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331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ухова Елена Александр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Финансов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792,44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стина Любовь Алексе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организационно – кадровой работы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3 «Нива – Шевроле»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EELY EMGRANDX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432,44 (доход в том числе от продажи квартир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моторная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деревянная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очный мотор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м р-24-18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2724-ЩИ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ohasu</w:t>
            </w:r>
            <w:r>
              <w:rPr>
                <w:sz w:val="16"/>
                <w:szCs w:val="16"/>
              </w:rPr>
              <w:t>-18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672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7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Тарасова Елена Юрь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отделом земельных и имуществен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248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303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59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7"/>
              <w:rPr/>
            </w:pPr>
            <w:r>
              <w:rPr>
                <w:sz w:val="16"/>
                <w:szCs w:val="16"/>
              </w:rPr>
              <w:t xml:space="preserve">Тюлькина Нина Сидоровна </w:t>
            </w:r>
          </w:p>
          <w:p>
            <w:pPr>
              <w:pStyle w:val="Normal"/>
              <w:autoSpaceDE w:val="false"/>
              <w:ind w:firstLine="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44"/>
              <w:rPr/>
            </w:pPr>
            <w:r>
              <w:rPr>
                <w:sz w:val="16"/>
                <w:szCs w:val="16"/>
              </w:rPr>
              <w:t>Ведущий специалист отдела по делам ГО и Ч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760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фургон цель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mazda</w:t>
            </w:r>
            <w:r>
              <w:rPr>
                <w:sz w:val="16"/>
                <w:szCs w:val="16"/>
              </w:rPr>
              <w:t xml:space="preserve"> -62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2705 грузовой фурго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431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4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Черепко Оксана Евгень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организационно – кадров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-111130-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543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чко Людмила Никола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управления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406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яшев Роман Евгенье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отделом по делам ГО и Ч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транспотртные средств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рная лодк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очный мотор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жо 408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4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с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нк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a- PRO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КЗ-1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09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32:00Z</dcterms:created>
  <dc:creator>Komputer</dc:creator>
  <dc:description/>
  <cp:keywords/>
  <dc:language>en-US</dc:language>
  <cp:lastModifiedBy>admin20-1</cp:lastModifiedBy>
  <dcterms:modified xsi:type="dcterms:W3CDTF">2016-05-13T16:54:00Z</dcterms:modified>
  <cp:revision>46</cp:revision>
  <dc:subject/>
  <dc:title>Сведения о доходах, расходах, об имуществе и обязательствах имущественного характера муниципальных служащих администрации муниципального района «Троицко – Печорский и членов их семей за период с 1 января по 31 декабря 2014 года</dc:title>
</cp:coreProperties>
</file>