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  <w:r>
        <w:rPr>
          <w:sz w:val="28"/>
          <w:szCs w:val="28"/>
        </w:rPr>
        <w:t>лиц, замещающих муниципальные должности – Главы муниципального образования «Троицко – Печорский», депутатов Совета муниципального образования муниципального района «Троицко – Печорский» и членов их семей за период с 1 января по 31 декабря 2015 года</w:t>
      </w:r>
    </w:p>
    <w:p>
      <w:pPr>
        <w:pStyle w:val="Style2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2"/>
        <w:gridCol w:w="1418"/>
        <w:gridCol w:w="992"/>
        <w:gridCol w:w="850"/>
        <w:gridCol w:w="567"/>
        <w:gridCol w:w="709"/>
        <w:gridCol w:w="851"/>
        <w:gridCol w:w="851"/>
        <w:gridCol w:w="566"/>
        <w:gridCol w:w="709"/>
        <w:gridCol w:w="1276"/>
        <w:gridCol w:w="992"/>
        <w:gridCol w:w="1134"/>
        <w:gridCol w:w="1559"/>
        <w:gridCol w:w="1418"/>
      </w:tblGrid>
      <w:tr>
        <w:trPr>
          <w:tblHeader w:val="true"/>
          <w:trHeight w:val="7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жность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объектов недвижимого имуществ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транспортных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Декларированный годовой </w:t>
            </w:r>
            <w:r>
              <w:rPr>
                <w:sz w:val="16"/>
                <w:szCs w:val="16"/>
              </w:rPr>
              <w:t>доход за 2015 г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г. </w:t>
            </w:r>
            <w:r>
              <w:rPr>
                <w:bCs/>
                <w:sz w:val="16"/>
                <w:szCs w:val="16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15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оль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Владимир Павлович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очный мотор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очный мотор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лодк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лодк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к легковым ТС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SAN ALMERA 1.5 COMFORT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HATSU 2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Ямаха 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ры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Егерь - 20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МЗСА 81771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SKI-DOO SKANDIC SWT 600 A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3948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YOTA RAF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6308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шенцев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 Васильевич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агаз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очный мотор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30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субиси Л 2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нка 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курий 1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6299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сваген По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енков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Автомобиль грузовой (индивидуальная собственность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(индивидуальная собственность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субиши Оутлендер 3,0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 -500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 АФ – 67241В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27042</w:t>
            </w:r>
            <w:r>
              <w:rPr>
                <w:sz w:val="16"/>
                <w:szCs w:val="16"/>
                <w:lang w:val="en-US"/>
              </w:rPr>
              <w:t>Z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43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-33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937,09 (в том числе доход от ценных бума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ще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лодк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лодка деревянная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TSUBISHI LANCER 1.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VROLET NIVA 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4234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, ½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,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414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ак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ий Андр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Мотолодк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отолодка деревянная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LKSWAGEN PASSAT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LKSWAGEN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IGUAN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ры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885,36 (в том числе доход от продажи автомоби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8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оста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172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33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нкеви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50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(индивидуальная собственность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рная лодк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фургон 27901-0000010-2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ургон АФ 3720Е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лыныче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REAT WALL CC6460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836,05 (в том числе единовременная субсидия на приобретение жилого помещ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363,34 (в том числе материнский капита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72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елков </w:t>
              <w:br/>
              <w:t>Виктор Фед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EVROLET LAN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36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9592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дур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на Яро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ZDA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85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увная лодк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очный мо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dger HL-3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ohatsu MFS 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а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2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мбе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ил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CEAN </w:t>
            </w:r>
            <w:r>
              <w:rPr>
                <w:sz w:val="16"/>
                <w:szCs w:val="16"/>
              </w:rPr>
              <w:t>Алт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62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т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 Ло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46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м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AEWOO NEXIA G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70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ев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г Брони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ндай Санта 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27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1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 Роберт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YUNDAI SANTA 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3525,42 (в том числе доход от продажи автомоби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 Тельм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квич 21412 комб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5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дит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73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175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рш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 Оска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муниципального района «Троицко – Печор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очный мотор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к легковым автомобиля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рь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САЗ 83993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18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YOTA LAYD CRUSER 150 (PRAD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543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18:00Z</dcterms:created>
  <dc:creator>Ревако Е.А.</dc:creator>
  <dc:description/>
  <cp:keywords/>
  <dc:language>en-US</dc:language>
  <cp:lastModifiedBy>admin20-1</cp:lastModifiedBy>
  <cp:lastPrinted>2015-03-30T15:40:00Z</cp:lastPrinted>
  <dcterms:modified xsi:type="dcterms:W3CDTF">2016-06-07T06:43:00Z</dcterms:modified>
  <cp:revision>43</cp:revision>
  <dc:subject/>
  <dc:title> </dc:title>
</cp:coreProperties>
</file>