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 П Р А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уководителей  образовательных учреждений Галичского муниципальн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618"/>
        <w:gridCol w:w="1428"/>
        <w:gridCol w:w="1421"/>
        <w:gridCol w:w="1267"/>
        <w:gridCol w:w="804"/>
        <w:gridCol w:w="1134"/>
        <w:gridCol w:w="1015"/>
        <w:gridCol w:w="755"/>
        <w:gridCol w:w="1134"/>
        <w:gridCol w:w="1145"/>
        <w:gridCol w:w="1390"/>
        <w:gridCol w:w="1254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.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Пронинской С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163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-2Н 150 В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03,33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1-030 Н679 АЕ 4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сина Г. 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тепановской СОШ им.Н.К.Иван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657,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яева И.В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ОУ Степановской СОШ им.Н.К.Ивано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482,2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Н.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Берёзовской С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155,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0.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янова Л.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Ореховской С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4487.9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531.7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Л.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Лопаревской С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246.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342.8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Е.Б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Красильниковской О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145.2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2\3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NIVA 212300-55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 Т-1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536.8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чукова Л.С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Россоловской О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160.51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1/2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1/2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5090.1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29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С.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Чёлсменской О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9357.5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936.3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.А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Курьяновской ОО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1Х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4983,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7500.0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пилоцех 1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6.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пилоцех 2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1/4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Н.В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МДОУ Россоловским детским са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жилой дом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724.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жилой дом 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.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-Калина 1118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010.2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жилой дом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С.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Михайловским детским са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806.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рина Т.А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Толтуновским детским са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244.16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74.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ендель В.А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Дмитриевским детским сад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8 дол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709.6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1/4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1/8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ЮМЗ-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629.28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¼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 ПТС-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2:00Z</dcterms:created>
  <dc:creator>Obr</dc:creator>
  <dc:description/>
  <cp:keywords/>
  <dc:language>en-US</dc:language>
  <cp:lastModifiedBy>ХабазоваЕА</cp:lastModifiedBy>
  <dcterms:modified xsi:type="dcterms:W3CDTF">2016-05-31T05:40:00Z</dcterms:modified>
  <cp:revision>18</cp:revision>
  <dc:subject/>
  <dc:title/>
</cp:coreProperties>
</file>