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 расходах  и  обязательствах  имущественного  характера</w:t>
      </w:r>
      <w:r>
        <w:rPr/>
        <w:t xml:space="preserve">  депутатов  Совета депутатов Дмитриевского сельского поселения за период с 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628"/>
        <w:gridCol w:w="1222"/>
        <w:gridCol w:w="1315"/>
        <w:gridCol w:w="1309"/>
        <w:gridCol w:w="808"/>
        <w:gridCol w:w="1141"/>
        <w:gridCol w:w="1181"/>
        <w:gridCol w:w="808"/>
        <w:gridCol w:w="1141"/>
        <w:gridCol w:w="1151"/>
        <w:gridCol w:w="1398"/>
        <w:gridCol w:w="1262"/>
      </w:tblGrid>
      <w:tr>
        <w:trPr>
          <w:trHeight w:val="80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ид приобретенного имущества)</w:t>
            </w:r>
          </w:p>
        </w:tc>
      </w:tr>
      <w:tr>
        <w:trPr>
          <w:trHeight w:val="80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тин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гимназии № 1 г. Гали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ПОЛЯР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OHDA-CR-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204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762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кин А.М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ый центр «Начало» -директо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21,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рин А.В 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ОСТ» -ген. директо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нежилое стр. (шоха  ж/б)</w:t>
              <w:br/>
              <w:t>2)часть нежилого  здания(основной произв. Корпус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нежилое здание (Весовая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нежилое здание (проходная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часть н/здания (склад готовой продукции6) н/здание (столовая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незавершенное стр. котельно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 н/здание (костросборник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) водонапорная башн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) коте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) конто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3,3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8,8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2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,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 М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541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16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50:00Z</dcterms:created>
  <dc:creator>USER</dc:creator>
  <dc:description/>
  <cp:keywords/>
  <dc:language>en-US</dc:language>
  <cp:lastModifiedBy>Microsoft Office</cp:lastModifiedBy>
  <dcterms:modified xsi:type="dcterms:W3CDTF">2016-05-24T07:50:00Z</dcterms:modified>
  <cp:revision>2</cp:revision>
  <dc:subject/>
  <dc:title>Сведения о доходах,  расходах  и  обязательствах  имущественного  характера  депутатов  Совета депутатов Дмитриевского сельского поселения за период с 1 января 2015 года по 31 декабря 2015 года</dc:title>
</cp:coreProperties>
</file>