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  <w:t xml:space="preserve">СВЕД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  <w:t>о доходах, расходах, об имуществе и обязательств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  <w:t>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го управления администрации муниципального района город Нерехта и Нерехтский райо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атегория лиц, представивших сведения)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 января 2015г. по 31 декабря 2015г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671"/>
        <w:gridCol w:w="1401"/>
        <w:gridCol w:w="1019"/>
        <w:gridCol w:w="1401"/>
        <w:gridCol w:w="1051"/>
        <w:gridCol w:w="1485"/>
        <w:gridCol w:w="1019"/>
        <w:gridCol w:w="1016"/>
        <w:gridCol w:w="833"/>
        <w:gridCol w:w="1491"/>
        <w:gridCol w:w="1164"/>
        <w:gridCol w:w="1210"/>
      </w:tblGrid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, чьи сведения размещаются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* (руб.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** (вид приобретенного имущества, источники)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йцева С.В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финансового управле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3 дол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7255,7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3 дол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овалова Э.В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 – начальник отдела доходов и мониторинг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кв.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1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335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инова М. Л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бухгалтерского учета и отчетности – главный бухгалтер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8кв.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0кв.м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660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олобова Л.Н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бюджетного отдел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57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½ част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74кв.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ВАЗ 2121 Нив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35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анова М.Л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по бюджету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½ част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 кв.м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45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илова О.В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по бухгалтерскому учету и отчет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3кв.м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0кв.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44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злова Е.А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по доходам и мониторингу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8кв.м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44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ьцева Г.С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по бюджету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3 част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3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365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менова Ю.В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по бухгалтерскому учету и отчет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 с супруг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 с супруго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9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6кв.м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79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Щеглова А.Н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 по доходам и мониторингу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¼ част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6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2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ITROEN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02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26282F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 xml:space="preserve"> В случае если в отчетном периоде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26282F"/>
          <w:sz w:val="20"/>
          <w:szCs w:val="20"/>
        </w:rPr>
        <w:t>**</w:t>
      </w:r>
      <w:r>
        <w:rPr>
          <w:rFonts w:cs="Times New Roman" w:ascii="Times New Roman" w:hAnsi="Times New Roman"/>
          <w:sz w:val="20"/>
          <w:szCs w:val="20"/>
        </w:rPr>
        <w:t xml:space="preserve"> Сведения указываются, если сумма сделки превышает общий доход служащего (работника) и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eastAsia="Calibri"/>
        </w:rPr>
      </w:pPr>
      <w:r>
        <w:rPr>
          <w:rFonts w:eastAsia="Calibri"/>
        </w:rPr>
        <w:t xml:space="preserve"> </w:t>
      </w:r>
    </w:p>
    <w:sectPr>
      <w:type w:val="nextPage"/>
      <w:pgSz w:orient="landscape" w:w="16800" w:h="11906"/>
      <w:pgMar w:left="1440" w:right="1440" w:gutter="0" w:header="0" w:top="397" w:footer="0" w:bottom="79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1:50:00Z</dcterms:created>
  <dc:creator>FuckYouBill</dc:creator>
  <dc:description/>
  <cp:keywords/>
  <dc:language>en-US</dc:language>
  <cp:lastModifiedBy>FuckYouBill</cp:lastModifiedBy>
  <cp:lastPrinted>2016-04-20T07:53:00Z</cp:lastPrinted>
  <dcterms:modified xsi:type="dcterms:W3CDTF">2016-05-11T09:20:00Z</dcterms:modified>
  <cp:revision>15</cp:revision>
  <dc:subject/>
  <dc:title>СВЕДЕНИЯ</dc:title>
</cp:coreProperties>
</file>