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Шуваловская средня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76"/>
        <w:gridCol w:w="1484"/>
        <w:gridCol w:w="1897"/>
        <w:gridCol w:w="1440"/>
        <w:gridCol w:w="1440"/>
        <w:gridCol w:w="1440"/>
        <w:gridCol w:w="1260"/>
        <w:gridCol w:w="1260"/>
        <w:gridCol w:w="1261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бов Артем Юр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34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111940,</w:t>
            </w:r>
            <w:r>
              <w:rPr/>
              <w:t xml:space="preserve"> 2009 г.в. (индивидуальная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orolla</w:t>
            </w:r>
            <w:r>
              <w:rPr/>
              <w:t>, 20011 г.в.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22,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«Родничок» села Яковлевское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76"/>
        <w:gridCol w:w="1304"/>
        <w:gridCol w:w="2077"/>
        <w:gridCol w:w="1440"/>
        <w:gridCol w:w="1440"/>
        <w:gridCol w:w="1440"/>
        <w:gridCol w:w="1260"/>
        <w:gridCol w:w="1260"/>
        <w:gridCol w:w="1261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еина Елена Пет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2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59,0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образовательного  учреждения дополнительного образования детей Костромского муниципального района Костромской области «Дом детского творчеств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2160"/>
        <w:gridCol w:w="1080"/>
        <w:gridCol w:w="1440"/>
        <w:gridCol w:w="1620"/>
        <w:gridCol w:w="1260"/>
        <w:gridCol w:w="1260"/>
        <w:gridCol w:w="1178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ас Инесса Уза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90,6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11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21/1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№ 1 поселка Никольское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182"/>
        <w:gridCol w:w="1440"/>
        <w:gridCol w:w="1261"/>
        <w:gridCol w:w="1648"/>
        <w:gridCol w:w="1664"/>
        <w:gridCol w:w="1321"/>
        <w:gridCol w:w="1261"/>
        <w:gridCol w:w="1732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Светлана Александ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86,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села Петрилово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а Антонина Викто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43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20,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ча (индивидуальная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Калина, 2015 г.в.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,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«Алёнушка» поселка Апраксино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хина Елена Серге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98,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26,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210740, 2008 г.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Никольская средня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а Наталья Леонид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2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06,03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№ «Сказка» поселка Караваево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776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3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акова Татьяна Павл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31,49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«Зоренька» села Ильинское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ова Валентина Александ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59,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АУДИ-80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«Родничок» села Минское» и членов его семьи за период с 01.01.201</w:t>
      </w:r>
      <w:r>
        <w:rPr>
          <w:lang w:val="en-US"/>
        </w:rPr>
        <w:t>5</w:t>
      </w:r>
      <w:r>
        <w:rPr/>
        <w:t xml:space="preserve"> по 31.12.201</w:t>
      </w:r>
      <w:r>
        <w:rPr>
          <w:lang w:val="en-US"/>
        </w:rPr>
        <w:t>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ичева Наталья Герман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92138</w:t>
            </w:r>
            <w:r>
              <w:rPr>
                <w:sz w:val="22"/>
                <w:szCs w:val="22"/>
              </w:rPr>
              <w:t>,26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села Саметь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тис Ирина Владими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06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00,0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Skoda Roomste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/5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№ 1 поселка Караваево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ева Юлия Геннад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29,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96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>, 2008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«Веснушка» поселка Зарубино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шкина Елена Юрь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57,36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111830, 2008 г.в. (индивидуальн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79,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Апраксинская основна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брова Галина Леонид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08,0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Логан, 2008 (индивидуальн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Дастер, 2012 (индивидуальный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,0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8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М, 1987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№ 3 «Улыбка» поселка Караваево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ва Ираида Александ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540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76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«Солнышко» поселка Безгачево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Дарья Льв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13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060,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 Paj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села Шунг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1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ова Ирина Никола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25,87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Караваевская средня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86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Ирина Евген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8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№ 2 «Вишенка» поселка Никольское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Леонид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08,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-Нива, 2005 г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Василёвская средня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урина Галина Никола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01,97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62,6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4 Нива (индивидуальн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№ 2  поселка Караваево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ьева Анна Рудольф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91,7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образовательного  учреждения дополнительного образования детей Костромского муниципального района Костромской области «Детско-юношеская спортив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нкин Михаил Константин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25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«Колокольчик» деревни Коряково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Ольга Борис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62,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«Солнышко» деревни Середняя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5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кова Наталья Геннадь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11,92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«Солнышко» поселка Караваево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Татьяна Михайл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83,56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«Ромашка» поселка Шувалово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ды Елена Никола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47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Логан, 2010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«Колосок» поселка Сухоногово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ец Галина Владими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43,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Шунгенская средня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Елена Александ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85,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-Лагуна (индивидуальная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«Солнышко» села Сущево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Светлана Александ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17,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Чернопенская средня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урина Надежда Евген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56,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42,2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, 2011 г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А 382994, 2012 г.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Ильинская основна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аев Максим Николае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49,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54,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Зарубинская средня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алова Марина Алексе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95,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32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5/216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Tino</w:t>
            </w:r>
            <w:r>
              <w:rPr/>
              <w:t>, 2003 г.в.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Мисковская средня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а Галина Антон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204,1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Сущёвская средня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Галина Дмитри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539,77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06,29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Юпитер 6, 199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Кузьмищенская средня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1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льга Александр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65,73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Саметская основна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инин Алексей Виктор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36,3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Volkswagen Jetta</w:t>
            </w:r>
            <w:r>
              <w:rPr>
                <w:sz w:val="22"/>
                <w:szCs w:val="22"/>
              </w:rPr>
              <w:t>, 2014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Минская основна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Ольга Никола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30,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 учреждения Костромского муниципального района Костромской области «Централизованная бухгалтерия управления образования администрации Костромского муниципального район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 Илья Константинович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11,66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енного  учреждения Костромского муниципального района Костромской области «Информационно-аналитический центр» и членов его семьи за период с 01.01.2015 по 31.12.2015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ская Наталья Владими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89,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Санд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ракторный 2ПТС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75,23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1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,9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Ларгу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307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Бура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ракторный 2ПТС-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ракторный 2ПТС-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Середняковская средня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45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Елена Евген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435,0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ка, 2006 г.в. (индивидуальн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Кангу, 1998 г.в. (индивидуальная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Яковлевская начальна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53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Татьяна Никола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28,17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>. ВАЗ 2115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Кузнецовская основна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а Татьяна Иван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87,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Петриловская начальна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а Елена Владими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73,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84,03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Ю-4К (индивидуальн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0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Некрасовская начальна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Ирина Евген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54,9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7/2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«Василёк» поселка Василёво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а Ольга Анатоль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14,77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67,28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ан-Максима, 1997 г.в. (индивидуальн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, 1986 г.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 муниципального казённого дошкольного образовательного  учреждения Костромского муниципального района Костромской области «Детский сад «Ладушки» деревни Кузьмищи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7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ченкова Наталия Валентино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88,18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Лачет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АЗ 110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ейво Нек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Сандогорская основная общеобразовательная школа» и членов его семьи за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8"/>
        <w:gridCol w:w="1518"/>
        <w:gridCol w:w="1691"/>
        <w:gridCol w:w="1261"/>
        <w:gridCol w:w="1032"/>
        <w:gridCol w:w="1620"/>
        <w:gridCol w:w="1260"/>
        <w:gridCol w:w="1440"/>
        <w:gridCol w:w="1800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точни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за 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рых соверш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ка  (вид приобрет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Анастасия Федо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88,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55:00Z</dcterms:created>
  <dc:creator>Smirnova_EV</dc:creator>
  <dc:description/>
  <cp:keywords/>
  <dc:language>en-US</dc:language>
  <cp:lastModifiedBy>Smirnova_EV</cp:lastModifiedBy>
  <dcterms:modified xsi:type="dcterms:W3CDTF">2016-05-16T05:28:00Z</dcterms:modified>
  <cp:revision>28</cp:revision>
  <dc:subject/>
  <dc:title>Сведения о доходах, имуществе и обязательствах имущественного характера руководителя муниципального казённого общеобразовательного  учреждения Костромского муниципального района Костромской области «Шуваловская средняя общеобразовательная школа» и членов</dc:title>
</cp:coreProperties>
</file>