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340" w:right="1080" w:firstLine="165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 доходах, расходах, об имуществе и обязательствах имущественного характера за период         с 1 января 2015 г. по 31 декабря 2015 г. руководителей учреждений муниципального района город Нея и Нейский район Костромской области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71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70"/>
        <w:gridCol w:w="1418"/>
        <w:gridCol w:w="992"/>
        <w:gridCol w:w="1565"/>
        <w:gridCol w:w="880"/>
        <w:gridCol w:w="1180"/>
        <w:gridCol w:w="1180"/>
        <w:gridCol w:w="920"/>
        <w:gridCol w:w="1140"/>
        <w:gridCol w:w="1480"/>
        <w:gridCol w:w="1160"/>
        <w:gridCol w:w="2104"/>
      </w:tblGrid>
      <w:tr>
        <w:trPr>
          <w:trHeight w:val="2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  <w:lang w:val="ru-RU"/>
              </w:rPr>
              <w:t>Фамил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лица, чь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раз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Объекты недвижимости, 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пользовани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(вид, марка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(руб.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дения об 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получения 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торых совершена сдел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ид приобрет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имущества, источники)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вид соб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ност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(кв.м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страна 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ложен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(кв.м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ложения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лубкова Т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МУ «Централизованная бухгалте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м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а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3998,9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юснина Л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ректор МУ МК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4899,4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пин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ректор МУ Ц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зуки-Гранд вита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1 967,9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7 195,0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1 522,0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020" w:right="280" w:gutter="0" w:header="0" w:top="71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30:00Z</dcterms:created>
  <dc:creator>Windows User</dc:creator>
  <dc:description/>
  <cp:keywords/>
  <dc:language>en-US</dc:language>
  <cp:lastModifiedBy>test</cp:lastModifiedBy>
  <cp:lastPrinted>2016-03-21T14:18:00Z</cp:lastPrinted>
  <dcterms:modified xsi:type="dcterms:W3CDTF">2016-06-09T05:33:00Z</dcterms:modified>
  <cp:revision>29</cp:revision>
  <dc:subject/>
  <dc:title/>
</cp:coreProperties>
</file>