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40" w:right="1080" w:firstLine="165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за период         с 1 января 2015 г. по 31 декабря 2015 г. муниципальных служащих администрации муниципального района город Нея и Нейский район Костромской област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"/>
        <w:gridCol w:w="1270"/>
        <w:gridCol w:w="1423"/>
        <w:gridCol w:w="987"/>
        <w:gridCol w:w="1565"/>
        <w:gridCol w:w="880"/>
        <w:gridCol w:w="1180"/>
        <w:gridCol w:w="1180"/>
        <w:gridCol w:w="920"/>
        <w:gridCol w:w="1140"/>
        <w:gridCol w:w="1480"/>
        <w:gridCol w:w="1160"/>
        <w:gridCol w:w="2104"/>
      </w:tblGrid>
      <w:tr>
        <w:trPr>
          <w:trHeight w:val="23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  <w:lang w:val="ru-RU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лица, ч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аз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ютс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ъекты недвижимост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(вид, марк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(руб.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учения 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торых совершена сд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ид приобрет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имущества, источники)</w:t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вид 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н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лесин С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а админист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срочное 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 31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З 968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469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4 388,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 134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335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ов С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главы админист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9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 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6 687,5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9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5 485,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9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4,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лигина О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правляющий делами главы администраци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3 357,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ely Emgran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2 72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рина Н.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информационно-технического обеспечения и документооборо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 920,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ловач  О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сектором канцеля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4 585,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1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 161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пелова С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алист 1 категории сектора канцеля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4 514,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4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5 987,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охова Э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по делам архи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9 346,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брынина И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организационной и правовой рабо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9 148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ендай санта ф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-31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МАЗ 532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Роспуск ТМЗ802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 6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нцова С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правовым сектор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40350,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хова Е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правового секто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9 924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кина Т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правовым сектор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АДА-219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4 008,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5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-469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8 465,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тюшина Ю.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сектором внутреннего муниципального финансового контро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4 811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 948,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ятыкина Е.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экономики, трудовых и социальных отнош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евая (17%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 365,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Даст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3 726,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рапонтов А.Ю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сектором отдела экономики, трудовых и социальных отнош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аж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 572,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 986,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зьмичёва Н.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экономики, трудовых и социальных отнош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 914,3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452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 528,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колова О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архитектуры, градостроительства, капитального строительства и ЖК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23/3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4 909,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23/3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1 083,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ин А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заведующего отделом архитектуры, градостроительства, капитального строительства и ЖК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3 338,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евая, 1/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 50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игалёва М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отдела архитектуры, градостроительства, капитального строительства и ЖК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4 580,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есникова Т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архитектуры, градостроительства, капитального строительства и ЖК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 155,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NDAY IX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8 400,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рисов А.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ощник главы администрации по спорт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да Фаб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0 989,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 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бедева Л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ощник главы администрации по культур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1 9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 3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ваева О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– секретарь КДН и З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0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5 174,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0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да Фели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NDAY SOLARI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8 572,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0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0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опец Л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9 933,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аж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д фоку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 058,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хайлова Е.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начальника управления – начальник бюджетного отдела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6 666,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упникова Л.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доходов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4 719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1 767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ноградова Н.Ю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– экономист по бюджету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 284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 323,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колова Е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бухгалтерского учета и отчет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 561,8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Лог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1 931,5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зарова О.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– экономист по бюджету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2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2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9 243,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0 809,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скина Ю.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доходов финансового 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а-11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9 980,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 135,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красова О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управления по работе с муниципальной собственность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2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3 175,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ang Yong Acty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 552,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дорова О.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начальника Управления по работе с муниципальной собственность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3 448,6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фремова Т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сектором поимущественным отношениям Управления по работе с муниципальной собственность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 524,6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ирнова В.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6 624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йота-Авенси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 382,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тякова Е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7 677,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0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5 616,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кушина Е.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1 645,4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приянова С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отдела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9 525,8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льцваген-Пасс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7 624,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еселов И.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заведующего отделом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-1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-3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 418,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2 621,9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нина О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отделом сельского хозяйст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9102,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-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-40 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135,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отаева Г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специалист по экономике, бухгалтерскому учету, отчетности, финансовой, налоговой политики и развитию субъектов малого предпринимательства – главный бухгалт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  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6 391,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ёндай Гет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6 74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020" w:right="280" w:gutter="0" w:header="0" w:top="7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0:00Z</dcterms:created>
  <dc:creator>Windows User</dc:creator>
  <dc:description/>
  <cp:keywords/>
  <dc:language>en-US</dc:language>
  <cp:lastModifiedBy>test</cp:lastModifiedBy>
  <cp:lastPrinted>2016-03-21T14:18:00Z</cp:lastPrinted>
  <dcterms:modified xsi:type="dcterms:W3CDTF">2016-06-22T11:37:00Z</dcterms:modified>
  <cp:revision>62</cp:revision>
  <dc:subject/>
  <dc:title/>
</cp:coreProperties>
</file>