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340" w:right="1080" w:firstLine="165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за период         с 1 января 2015 г. по 31 декабря 2015 г. муниципальных служащих администрации муниципального района город Нея и Нейский район Костромской области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6"/>
        <w:gridCol w:w="1701"/>
        <w:gridCol w:w="1134"/>
        <w:gridCol w:w="1134"/>
        <w:gridCol w:w="708"/>
        <w:gridCol w:w="1352"/>
        <w:gridCol w:w="1180"/>
        <w:gridCol w:w="920"/>
        <w:gridCol w:w="1140"/>
        <w:gridCol w:w="1480"/>
        <w:gridCol w:w="1160"/>
        <w:gridCol w:w="1982"/>
      </w:tblGrid>
      <w:tr>
        <w:trPr>
          <w:trHeight w:val="2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  <w:lang w:val="ru-RU"/>
              </w:rPr>
              <w:t>Фамил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лица, чь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аз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Объекты недвижимости, 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пользовани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(вид, марка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(руб.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 об 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получения 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торых совершена сдел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ид приобрет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имущества, источники)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вид 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(кв.м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страна 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ложен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(кв.м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ложения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льцева О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едатель Контрольно-счетной комиссии муниципального района город Нея и Ней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9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ВАЗ 321063 гос.№А820-ОАК 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7579,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151,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 основному месту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 от вклада в сбербан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олнительная оплата труда за участие в избирательной компании</w:t>
            </w:r>
          </w:p>
        </w:tc>
      </w:tr>
      <w:tr>
        <w:trPr>
          <w:trHeight w:val="4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020" w:right="280" w:gutter="0" w:header="0" w:top="7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30:00Z</dcterms:created>
  <dc:creator>Windows User</dc:creator>
  <dc:description/>
  <cp:keywords/>
  <dc:language>en-US</dc:language>
  <cp:lastModifiedBy>User</cp:lastModifiedBy>
  <cp:lastPrinted>2016-03-21T14:18:00Z</cp:lastPrinted>
  <dcterms:modified xsi:type="dcterms:W3CDTF">2016-04-11T10:44:00Z</dcterms:modified>
  <cp:revision>17</cp:revision>
  <dc:subject/>
  <dc:title/>
</cp:coreProperties>
</file>