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тдела культуры,  молодёжи и спорта  администрации Октябрьского муниципального района и членов их семей  за отчетный финансовый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 01 января 2015 года по 31 декабря 2015 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466"/>
        <w:gridCol w:w="1653"/>
        <w:gridCol w:w="1007"/>
        <w:gridCol w:w="1575"/>
        <w:gridCol w:w="1615"/>
        <w:gridCol w:w="1045"/>
        <w:gridCol w:w="1575"/>
        <w:gridCol w:w="211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(руб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данин Сергей Петрович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 отдела культуры,  молодёжи и спорта администрации  Октябрьского муниципального района Костромской области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6279,5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4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т Б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83,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0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8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Надежда Генн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ый специалист  по вопросам культуры  и молодёжи отдела культуры,  молодёжи и спорта администрации  Октябрьского муниципального района Костр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66,5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43,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8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7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9,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7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совместная собственн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7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учреждений культуры Октябрьского муниципального района и членов их семей  за отчетный финансовый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5 года по 31 декабря 201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559"/>
        <w:gridCol w:w="1985"/>
        <w:gridCol w:w="1134"/>
        <w:gridCol w:w="1134"/>
        <w:gridCol w:w="1701"/>
        <w:gridCol w:w="1133"/>
        <w:gridCol w:w="1560"/>
        <w:gridCol w:w="198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 год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площадь (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хина Мария Витальевн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культуры «Межпоселенческая центральная библиотека им.А.В. Кобелева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46,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1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 722 МУХ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образовательного учреждения дополнительного образования детей детская музыкальная школ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61,12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65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седес Бенс</w:t>
            </w:r>
          </w:p>
        </w:tc>
      </w:tr>
      <w:tr>
        <w:trPr>
          <w:trHeight w:val="8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а Елена Вениамин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учреждения  культуры Межпоселенческий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центр культуры и досуг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1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1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ва 212300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тракова Снежана Валер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а  муниципального учреждения «Молодёжны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1,9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4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ев Сергей Евгень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 муниципального казённого учреждения «Спортивно-  оздоровительный цен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58,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2140 4х4</w:t>
            </w:r>
          </w:p>
        </w:tc>
      </w:tr>
      <w:tr>
        <w:trPr>
          <w:trHeight w:val="10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9:00Z</dcterms:created>
  <dc:creator>Пользователь</dc:creator>
  <dc:description/>
  <cp:keywords/>
  <dc:language>en-US</dc:language>
  <cp:lastModifiedBy>Пользователь</cp:lastModifiedBy>
  <dcterms:modified xsi:type="dcterms:W3CDTF">2016-05-10T10:18:00Z</dcterms:modified>
  <cp:revision>15</cp:revision>
  <dc:subject/>
  <dc:title>Сведения о доходах, об имуществе и обязательствах имущественного характера</dc:title>
</cp:coreProperties>
</file>