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ФОРМА СВЕДЕНИЯ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о доходах, об имуществе и обязательствах имущественного характер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ых служащих администрации Солигаличского муниципального района Костромской области, их супруга (супруги) и несовершеннолетних дет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атегория лиц, представивших сведения)</w:t>
      </w:r>
    </w:p>
    <w:p>
      <w:pPr>
        <w:pStyle w:val="Normal"/>
        <w:jc w:val="center"/>
        <w:rPr/>
      </w:pPr>
      <w:r>
        <w:rPr/>
        <w:t>за период с 1 января 2015 года 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1365"/>
        <w:gridCol w:w="1753"/>
        <w:gridCol w:w="1275"/>
        <w:gridCol w:w="1133"/>
        <w:gridCol w:w="2128"/>
        <w:gridCol w:w="992"/>
        <w:gridCol w:w="1559"/>
        <w:gridCol w:w="1420"/>
        <w:gridCol w:w="1274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, чьи сведения размещают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</w:t>
            </w:r>
            <w:r>
              <w:fldChar w:fldCharType="begin"/>
            </w:r>
            <w:r>
              <w:rPr>
                <w:sz w:val="20"/>
                <w:sz w:val="20"/>
                <w:szCs w:val="20"/>
                <w:rStyle w:val="InternetLink"/>
                <w:rFonts w:cs="Times New Roman" w:ascii="Times New Roman" w:hAnsi="Times New Roman"/>
              </w:rPr>
              <w:instrText xml:space="preserve"> HYPERLINK "../../D:%5C%D0%9C%D0%BE%D0%B8%20%D0%B4%D0%BE%D0%BA%D1%83%D0%BC%D0%B5%D0%BD%D1%82%D1%8B%5CDownloads%5C%D0%BE%D0%B1%20%D1%83%D1%82%D0%B2%D0%B5%D1%80%D0%B6%D0%B4%D0%B5%D0%BD%D0%B8%D0%B8%20%D0%BF%D0%BE%D1%80%D1%8F%D0%B4%D0%BA%D0%B0%20%D1%80%D0%B0%D0%B7%D0%BC%D0%B5%D1%89%D0%B5%D0%BD%D0%B8%D1%8F%20%D1%81%D0%B2%D0%B5%D0%B4%D0%B5%D0%BD%D0%B8%D0%B9%20%D0%BE%20%D0%B4%D0%BE%D1%85%D0%BE%D0%B4%D0%B0%D1%85%20(1).doc" \l "sub_1101"</w:instrText>
            </w:r>
            <w:r>
              <w:rPr>
                <w:sz w:val="20"/>
                <w:sz w:val="20"/>
                <w:szCs w:val="20"/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 w:val="20"/>
                <w:szCs w:val="20"/>
              </w:rPr>
              <w:t>*</w:t>
            </w:r>
            <w:r>
              <w:rPr>
                <w:sz w:val="20"/>
                <w:sz w:val="20"/>
                <w:szCs w:val="20"/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fldChar w:fldCharType="begin"/>
            </w:r>
            <w:r>
              <w:rPr>
                <w:sz w:val="20"/>
                <w:sz w:val="20"/>
                <w:szCs w:val="20"/>
                <w:rStyle w:val="InternetLink"/>
                <w:rFonts w:cs="Times New Roman" w:ascii="Times New Roman" w:hAnsi="Times New Roman"/>
              </w:rPr>
              <w:instrText xml:space="preserve"> HYPERLINK "../../D:%5C%D0%9C%D0%BE%D0%B8%20%D0%B4%D0%BE%D0%BA%D1%83%D0%BC%D0%B5%D0%BD%D1%82%D1%8B%5CDownloads%5C%D0%BE%D0%B1%20%D1%83%D1%82%D0%B2%D0%B5%D1%80%D0%B6%D0%B4%D0%B5%D0%BD%D0%B8%D0%B8%20%D0%BF%D0%BE%D1%80%D1%8F%D0%B4%D0%BA%D0%B0%20%D1%80%D0%B0%D0%B7%D0%BC%D0%B5%D1%89%D0%B5%D0%BD%D0%B8%D1%8F%20%D1%81%D0%B2%D0%B5%D0%B4%D0%B5%D0%BD%D0%B8%D0%B9%20%D0%BE%20%D0%B4%D0%BE%D1%85%D0%BE%D0%B4%D0%B0%D1%85%20(1).doc" \l "sub_1102"</w:instrText>
            </w:r>
            <w:r>
              <w:rPr>
                <w:sz w:val="20"/>
                <w:sz w:val="20"/>
                <w:szCs w:val="20"/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 w:val="20"/>
                <w:szCs w:val="20"/>
              </w:rPr>
              <w:t>**</w:t>
            </w:r>
            <w:r>
              <w:rPr>
                <w:sz w:val="20"/>
                <w:sz w:val="20"/>
                <w:szCs w:val="20"/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>
          <w:trHeight w:val="426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ия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ьева Галина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меститель начальника финансового управления админист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и Солиг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личского  муниципального района Костромской области, начальник  отдела по учету и отчетн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685,8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х комнатная квартира в двухквартирном дом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181,5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х комнатная квартира в двухквартирном до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АЗ  316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х комнатная квартира в двухквартирном до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авриков Василий Иванови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едующий отделом сельского хозяйства админист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и Солигал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го  муниципа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го района Костромской обла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4970,3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 212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9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401,2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ячева Наталия Констан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едующий отделом по экономическому развитию, строительству и архитектуре админист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и Соли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чского  муниципа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го района Костромской обла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122,3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х комнатная квартира в двухкварти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 дом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965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1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рховская Елена Серг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ведующий отделом образования администр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ии Солиг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чского  муниципального района Костромской обла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614,1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х комнатная квартира в многоквартирном дом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х комнатная квартира в многоквртирном дом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пустина Евгения Васи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ии Солиг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чского  муниципального района Костромской обла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881,3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8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 632,9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ада 2107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ва Шевр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 212300-5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тоцик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Ж-Планета-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цеп 2 ПТС-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пустина Ольг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финансового управления администр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ии Солиг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чского  муниципального района Костромской обла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723,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54,2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 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7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Hyunda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Elantra</w:t>
            </w:r>
            <w:r>
              <w:rPr>
                <w:color w:val="000000"/>
              </w:rPr>
              <w:t xml:space="preserve"> 1.6 </w:t>
            </w:r>
            <w:r>
              <w:rPr>
                <w:color w:val="000000"/>
                <w:lang w:val="en-US"/>
              </w:rPr>
              <w:t>GLSA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кин Николай Ив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ии Солиг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чского  муниципального района Костромской обла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496,7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х комнатная квартира в двухкварт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 дом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8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LAD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RIORA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15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454,0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х комнатная квартира в двухкварт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 дом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-комнатная квартира в многоквартирном до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8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FOR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ONDEO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бедева Вер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ведующий отделом по делам культуры молодежи и спорта администр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ии Солиг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чского  муниципального района Костромской обла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661,6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х комнатная квартира  в двухкварти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ом доме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884,1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х комнатная квартира  в двухкварти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 дом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ые автомоб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ада 2194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уди-8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х комнатная квартира  в двухкварти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 до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х комнатная квартира  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вухквартирном доме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онова Наталья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заведующего отделом по управлению имуществом и земельными ресурсами админист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и Соли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чского  муниципального района Костромской обла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724,1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485,2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Лада 212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негоход « Тайга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рожный мотоцик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 Сова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цеп для перевозки грузов МЗСА, 8177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трофанова Елена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ведующий юридическим отделом администр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ии Солиг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чского  муниципального района Костромской обла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034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-х комнатная квартира в многоквартирном до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7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49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-х комнатная квартира в многоквартирном до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HONDA-CRV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розова Наталья Павл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заведующего отделом по управлению имуществом и земельными ресурсами администр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ии Солиг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чского  муниципального района Костромской обла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369,6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-х комнатная квартира в двухквартирном дом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5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3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502,7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х комнатная квартира в двухкварти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ом дом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2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-210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ятелик Светлана Борис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управления – начальник бюджетного отдела финансового управления  администр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ии Солиг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чского  муниципального района Костромской обла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018,3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х комнатная квартира в двухкварти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м доме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х комнатная квартира в двухкварти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м доме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ирнова Наталья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елами администра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ции </w:t>
            </w:r>
            <w:r>
              <w:rPr>
                <w:iCs/>
                <w:color w:val="000000"/>
              </w:rPr>
              <w:t>Солига</w:t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личского муниципальн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го района Костромской обла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133,9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 д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4201,7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 д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АЗ 21150</w:t>
            </w:r>
          </w:p>
          <w:p>
            <w:pPr>
              <w:pStyle w:val="Normal"/>
              <w:widowControl w:val="false"/>
              <w:autoSpaceDE w:val="false"/>
              <w:ind w:right="-1016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Cs/>
              </w:rPr>
            </w:pPr>
            <w:r>
              <w:rPr>
                <w:lang w:val="en-US"/>
              </w:rPr>
              <w:t>CEVROLET</w:t>
            </w:r>
            <w:r>
              <w:rPr/>
              <w:t xml:space="preserve"> </w:t>
            </w:r>
            <w:r>
              <w:rPr>
                <w:lang w:val="en-US"/>
              </w:rPr>
              <w:t>LANO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 д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 д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лдовская Юлия Владимир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ведующий сектором по делам архивов администр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ии Солиг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чского  муниципального района Костромской обла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146,3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0,5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109,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 дом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0,5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ркасова Марина Анатолье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ведующий отделом по управлению имуществом и земельными ресурсами администр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ии Солиг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чского  муниципального района Костромской обла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002,4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-х комнатная квартира в многоквартир ном дом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х комнатная квартира в двухкварти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м дом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,9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217,1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х комнатная квартира в многокварти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м дом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3-х комнатная квартира в двухквартирном дом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-1118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ада Кали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АЗ-316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3-х комнатная квартира в двухквартирном дом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черина Ольг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вы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ии Солиг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чского  муниципальн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 района Костромской обла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982,4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3-х комнатная квартира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ногоквартирном дом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048,0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х комнатная квартира в многоквартирном до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т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KI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LS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Sportage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I,  SLS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Яблокова Любовь </w:t>
              <w:br/>
              <w:t>Михайл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заведующег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ридическим отделом администрации Солигаличск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  муниципа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го района Костромской обла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618.1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двухкварти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 до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426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7:10:00Z</dcterms:created>
  <dc:creator>Comp</dc:creator>
  <dc:description/>
  <cp:keywords/>
  <dc:language>en-US</dc:language>
  <cp:lastModifiedBy>GLAVA</cp:lastModifiedBy>
  <cp:lastPrinted>2015-04-23T15:25:00Z</cp:lastPrinted>
  <dcterms:modified xsi:type="dcterms:W3CDTF">2016-05-30T04:15:00Z</dcterms:modified>
  <cp:revision>29</cp:revision>
  <dc:subject/>
  <dc:title>СВЕДЕНИЯ</dc:title>
</cp:coreProperties>
</file>