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ФОРМА СВЕДЕНИЯ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 доходах, об имуществе и обязательствах имущественного характе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уководителей муниципальных учреждений  Солигаличского муниципального района Костромской области, их супруга (супруги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тегория лиц, представивших сведения)</w:t>
      </w:r>
    </w:p>
    <w:p>
      <w:pPr>
        <w:pStyle w:val="Normal"/>
        <w:jc w:val="center"/>
        <w:rPr/>
      </w:pPr>
      <w:r>
        <w:rPr/>
        <w:t>за период с 1 января 2015 года  по 31 декабря 2015 года</w:t>
      </w:r>
    </w:p>
    <w:tbl>
      <w:tblPr>
        <w:tblW w:w="16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363"/>
        <w:gridCol w:w="2182"/>
        <w:gridCol w:w="1275"/>
        <w:gridCol w:w="1135"/>
        <w:gridCol w:w="1561"/>
        <w:gridCol w:w="998"/>
        <w:gridCol w:w="1276"/>
        <w:gridCol w:w="1695"/>
        <w:gridCol w:w="1137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чьи сведения размещаю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fldChar w:fldCharType="begin"/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Downloads%5C%D0%BE%D0%B1%20%D1%83%D1%82%D0%B2%D0%B5%D1%80%D0%B6%D0%B4%D0%B5%D0%BD%D0%B8%D0%B8%20%D0%BF%D0%BE%D1%80%D1%8F%D0%B4%D0%BA%D0%B0%20%D1%80%D0%B0%D0%B7%D0%BC%D0%B5%D1%89%D0%B5%D0%BD%D0%B8%D1%8F%20%D1%81%D0%B2%D0%B5%D0%B4%D0%B5%D0%BD%D0%B8%D0%B9%20%D0%BE%20%D0%B4%D0%BE%D1%85%D0%BE%D0%B4%D0%B0%D1%85%20(1).doc" \l "sub_1101"</w:instrText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 w:val="20"/>
                <w:szCs w:val="20"/>
              </w:rPr>
              <w:t>*</w:t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fldChar w:fldCharType="begin"/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Downloads%5C%D0%BE%D0%B1%20%D1%83%D1%82%D0%B2%D0%B5%D1%80%D0%B6%D0%B4%D0%B5%D0%BD%D0%B8%D0%B8%20%D0%BF%D0%BE%D1%80%D1%8F%D0%B4%D0%BA%D0%B0%20%D1%80%D0%B0%D0%B7%D0%BC%D0%B5%D1%89%D0%B5%D0%BD%D0%B8%D1%8F%20%D1%81%D0%B2%D0%B5%D0%B4%D0%B5%D0%BD%D0%B8%D0%B9%20%D0%BE%20%D0%B4%D0%BE%D1%85%D0%BE%D0%B4%D0%B0%D1%85%20(1).doc" \l "sub_1102"</w:instrText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 w:val="20"/>
                <w:szCs w:val="20"/>
              </w:rPr>
              <w:t>**</w:t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вид приобр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ного имущес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, источ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)</w:t>
            </w:r>
          </w:p>
        </w:tc>
      </w:tr>
      <w:tr>
        <w:trPr>
          <w:trHeight w:val="426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дреева Любовь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общеобразовательного учрежде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рцовская средня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18,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862,9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14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0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Акса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муниципального казенного учрежд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юджетное отраслевой учреждение» Солигаличского муниципального района Костромской области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9560,9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3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фурго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,4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хорева Елена Борис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общеобразовательного учреждения «Оглоблинс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я основная общеобразовательная школа» Сол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225,7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квартира в двухквартирном дом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 в многоквартирном дом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квартира в двухквартирном дом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 в многоквартирном дом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4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3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7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89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0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94,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квартира в двухквартирном дом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квартира в двухквартирном дом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 в многоквартирном дом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4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3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ницой Людмила Александровна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ого учрежде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сокосельская основна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071,1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  в двух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8,7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убкова  Марина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муниципальным казенным дошкольным образователь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м учреж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ием «Дет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й сад № 1» Солигаличского муниц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137,4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9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106,3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9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9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юзина Надежда Павл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учреждения «Центральная районная библиотека им.А.С.Пушкина Солиг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172,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 до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6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643,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31604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11113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прицеп легково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егоход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айга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ева Елена Констант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общеобразовательного учреждения «Солигаличская основная общеобразовательная школа» Солигаличского муниц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ьного ра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а Костро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82,7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в 4-х 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8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5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412,5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в 4-х 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8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2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Светлана Владими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общеобразовательного учреждения «Куземинская основная общеобразовательная школа» Солиг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254,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квартира в двухквартирном дом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ль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LT SANDER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563,1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квартира в двухквартирном дом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квартира в двухквартирном дом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ылова Татьяна Зотик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общеобразовательного учрежде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рховская основна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0500,5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78,9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105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бедев Сергей Константинович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общеобразовательного учреждения «Коровновская основная общеобразовательная школа» Сол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125,54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 в многоквартирном дом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8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LT  S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382,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 в многоквар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рном дом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едева Елена Анатолье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КОУ ДОД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Детская школа искусств» Солига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330,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-х комнатная квартира в двухквартирном до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7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NDER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бедева Евгения Николае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 образовательного учреждения дополнительного образования детей «Детская школа искусств» Солига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702,3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-х комнатная квартира в двухквартирном дом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46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20,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-х комнатная квартира в двухквартирном до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46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20,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-х комнатная квартира в двухквартирном до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46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хова Евгения Виктор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муниципальным казенным дошкольным образовательным  учрежд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м «Корцовский детский  сад» Солигаличского муниципаль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494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квартира в двухквартирном дом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828,7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квартира в двухквартирном дом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DA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х комнатная квартира в двухквартирном дом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ведникова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лана Михайл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общеобразовательного учрежде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орцовская средня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6253,71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 в многоквартирном дом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3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475,3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 в многоквартирном доме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3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онорова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ья Викто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 муниципальным казенным дошкольным образовательным учреждением «Детский сад «Солнышко» Солига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296,9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3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245,3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3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EVROLE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LAN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3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а Валентин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учреждения  «Центр досуга» Солига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438,4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281,8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в многоквартирном доме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а Людмил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общеобразовательного учреждения «Солигаличская средняя общеобразовательная школа» Солига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106,2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-х комнатная квартира в двухквартирном доме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2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095,2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-х комнатная квартира в двухквартирном дом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лое стро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2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2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5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3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 Патриот 3163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40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31514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ы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и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БЕНЦ 1840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прицеп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HMIT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орова Галина Васил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ведующий методическим кабине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казенного учреждения «Центральная районная библиотека им.А.С.Пушкина» Солигаличского муниципального района Костромской области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59,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56,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н ГАЗ 31029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0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слова Людмила Борис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м казенным дошкольным образовательным учреждением «Детский сад № 2» Солига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588,5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рова Галина Юр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 образователь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учреждения дополнитель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образо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 детей Дом детского творчества Солигаличского муниц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65,8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 в многоква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ном дом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ркова Ирина Юр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учрежден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юджетное отраслевой учреждение» Солигаличского муниципаль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го района Костромской области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73,8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-х комнатная квартира в многоквартирном дом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в многоквартирном дом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339,6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DA 2171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летний ребен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-х комнатная квартира в многоквартирном доме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пелева Светлана Алексе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ующи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м казенным дошкольным образовательным учрежде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 «Гнезд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вский  детский сад «Колосок» Солигаличского муниципального района Костромской обла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575,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87,5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816,0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в многоквартирном дом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З-6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ный прицеп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ПТС-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55:00Z</dcterms:created>
  <dc:creator>УправДелами</dc:creator>
  <dc:description/>
  <cp:keywords/>
  <dc:language>en-US</dc:language>
  <cp:lastModifiedBy>УправДелами</cp:lastModifiedBy>
  <cp:lastPrinted>2015-06-17T16:28:00Z</cp:lastPrinted>
  <dcterms:modified xsi:type="dcterms:W3CDTF">2016-05-20T11:07:00Z</dcterms:modified>
  <cp:revision>33</cp:revision>
  <dc:subject/>
  <dc:title/>
</cp:coreProperties>
</file>