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мещающих должности муниципальной службы </w:t>
      </w:r>
      <w:r>
        <w:rPr>
          <w:b/>
          <w:sz w:val="22"/>
          <w:szCs w:val="22"/>
          <w:u w:val="single"/>
        </w:rPr>
        <w:t>в КУМИ администрации городского округа город Шарья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членов их семей за период с 1 января по 31 декабря 2015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6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985"/>
        <w:gridCol w:w="1435"/>
        <w:gridCol w:w="1541"/>
        <w:gridCol w:w="993"/>
        <w:gridCol w:w="992"/>
        <w:gridCol w:w="1276"/>
        <w:gridCol w:w="850"/>
        <w:gridCol w:w="1134"/>
        <w:gridCol w:w="1418"/>
        <w:gridCol w:w="1134"/>
        <w:gridCol w:w="143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ларированный годовой доход за 2014 г. (руб.)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лстов Алексей Сергеевич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лстова Мария Викторовн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лстов Иван Алексеевич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лстова Дарья 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эно Ло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32,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24,3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цова Людмила Никола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цов Михаил Альберт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цов Сергей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ьник отдела по учёту, распределению и обмене жилой площади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59196,7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22,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кова Екатерина Васил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ков Алексей Никола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кова Ксения 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ьник отдела по имущественным отношениям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2114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7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2114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1256,6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50,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говор купли от 24.09.2013 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Елена Юр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 Серг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Анна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по имущественным отношениям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584,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занова Екатерина Валер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занов Сергей Викто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занова Анна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по имущественным отношения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Ри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Ри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3770,2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978,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никова Валенти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по имущественным отношения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41,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370,9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8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а Елена Владими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 Виталий Валер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 Матвей Витал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ятых Михаил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по имущественным отношениям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333,4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,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ева Ксения Евген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ев Эдуард Юр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ева Полина Эдуард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по земельным отношениям</w:t>
            </w:r>
          </w:p>
          <w:p>
            <w:pPr>
              <w:pStyle w:val="Normal"/>
              <w:ind w:firstLine="7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21906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496,8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98,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говор купли-продажи от 13.06.2013 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Договор купли-продажи от 24.08.2010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риватизации от 16.02.2010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дарения от 07.05.2015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ашенкова Елена Борис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ашенков Олег Александ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ашенков Максим Олег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ашенков Артем Олег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по земельным отношениям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З 32213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ГАЗ-А64</w:t>
            </w: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ГАЗ-А64</w:t>
            </w: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З 32213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702,5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97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говор купли-продажи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рецова Екатерина Витал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рецов Андрей Юр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рецов Антон Андр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по земельным отношениям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-Шевро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3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-Шевро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3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3124,4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579,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арева Елена Витал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арев Виктор Павл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арева Екатерина Викто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арева Анна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по земельным отношениям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цубиси-Ланс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173,8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3,8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цубиси-Лансер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959,7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говор купли от 28.04.2007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от 28.04.2007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ицына Алена Андре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ицын Иван Владими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ицына Елизавет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по земельным отношения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21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213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6343,97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183,2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говор приватизации от 30.11.2000 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 от 15.01.2015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мещающих должности муниципальной службы </w:t>
      </w:r>
      <w:r>
        <w:rPr>
          <w:b/>
          <w:sz w:val="22"/>
          <w:szCs w:val="22"/>
          <w:u w:val="single"/>
        </w:rPr>
        <w:t>в КУМИ администрации городского округа город Шарья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членов их семей за период с 1 января по 31 декабря 2014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6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985"/>
        <w:gridCol w:w="1435"/>
        <w:gridCol w:w="1541"/>
        <w:gridCol w:w="993"/>
        <w:gridCol w:w="992"/>
        <w:gridCol w:w="1276"/>
        <w:gridCol w:w="850"/>
        <w:gridCol w:w="1134"/>
        <w:gridCol w:w="1418"/>
        <w:gridCol w:w="1134"/>
        <w:gridCol w:w="143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ларированный годовой доход за 2014 г. (руб.)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одыгина Ирина Игоревн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одыгин Александр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еститель председателя – начальник отдела по земельным отношениям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роход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ое строитель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-Шевроле – 212300-55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-Лансер 1,6; Лодка моторная «Неман-2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-Шевроле – 212300-55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-Лансер 1,6; Лодка моторная «Неман-2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8062,0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507,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цова Людмила Никола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цов Михаил Альберт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цов Сергей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ьник отдела по учёту, распределению и обмене жилой площади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740,1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38,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кова Екатерина Васил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ков Алексей Никола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кова Ксения 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ьник отдела по имущественным отношениям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2114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7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2114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1053,7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65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урова Татьяна Алексе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уров Даниил Вадим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по имущественным отношениям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Квартира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8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8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106,4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занова Екатерина Валер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занов Сергей Викто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занова Анна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по имущественным отношения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Ри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Ри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893,2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251,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никова Валенти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по имущественным отношения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1,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3125,7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8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а Елена Владими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 Виталий Валер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 Матвей Витал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ятых Михаил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по имущественным отношениям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615,1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,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ева Ксения Евген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ев Эдуард Юр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ева Полина Эдуард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по земельным отношениям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828,1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815,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ашенкова Елена Борис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ашенков Олег Александ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ашенков Максим Олег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ашенков Артем Олег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по земельным отношениям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З 32213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З 32213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455,3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92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рецова Екатерина Витал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рецов Андрей Юр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рецов Антон Андр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по земельным отношениям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-Шевро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3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-Шевро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3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30,4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579,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арева Елена Витал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арев Виктор Павл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арева Екатерина Викто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арева Анна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по земельным отношениям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цубиси-Ланс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3,8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3,8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цубиси-Лансер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338,5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ицына Алена Андре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ицын Иван Владими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ицына Елизавет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по земельным отношения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213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213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039,7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9274,9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orient="landscape" w:w="16838" w:h="11906"/>
      <w:pgMar w:left="709" w:right="96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0" w:leader="none"/>
        <w:tab w:val="left" w:pos="5040" w:leader="none"/>
      </w:tabs>
      <w:suppressAutoHyphens w:val="true"/>
      <w:outlineLvl w:val="0"/>
    </w:pPr>
    <w:rPr>
      <w:rFonts w:ascii="Arial" w:hAnsi="Arial" w:eastAsia="Lucida Sans Unicode" w:cs="Tahoma"/>
      <w:lang w:bidi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4">
    <w:name w:val="Основной текст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3840" w:hanging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80" w:after="0"/>
      <w:ind w:left="108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23:00Z</dcterms:created>
  <dc:creator>ooladina</dc:creator>
  <dc:description/>
  <cp:keywords/>
  <dc:language>en-US</dc:language>
  <cp:lastModifiedBy>BEST</cp:lastModifiedBy>
  <cp:lastPrinted>2016-05-16T09:41:00Z</cp:lastPrinted>
  <dcterms:modified xsi:type="dcterms:W3CDTF">2016-05-16T12:13:00Z</dcterms:modified>
  <cp:revision>266</cp:revision>
  <dc:subject/>
  <dc:title>Модельный муниципальный правовой акт</dc:title>
</cp:coreProperties>
</file>