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щающих муниципальные должности в Думе городского округа город Шарья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членов их семей 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дев Владимир Иль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седатель Думы городского округа город Шарь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0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960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З 32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534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анова Юлия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председателя Думы городского округа город Шарья, председатель постоянной депутатской комиссии по социальным и правовым вопрос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313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6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bCs/>
                <w:color w:val="000000"/>
                <w:sz w:val="18"/>
                <w:szCs w:val="18"/>
              </w:rPr>
              <w:t xml:space="preserve"> 11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00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Людмил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путат, председатель постоянной депутатской комиссии по </w:t>
            </w:r>
            <w:r>
              <w:rPr>
                <w:sz w:val="18"/>
                <w:szCs w:val="18"/>
              </w:rPr>
              <w:t>экономической, бюджетной, тарифной  и налоговой поли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9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85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6446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448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утюнян 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пут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7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7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уев Александ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собственность ¾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собственность ¾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65,8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ада 21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в Михаил Рост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00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Лада 213100 «Нива»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ицеп «Трейлер»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04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77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ураева Тамар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T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2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З 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2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рин Алекс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4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1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ДА, </w:t>
            </w:r>
            <w:r>
              <w:rPr>
                <w:sz w:val="18"/>
                <w:szCs w:val="18"/>
                <w:lang w:val="en-US"/>
              </w:rPr>
              <w:t>YETI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ММВ 331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4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7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6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Михаил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собственность 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,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З 2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71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4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собственность 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зин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собственность 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собственность 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собственность 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3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9,9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1,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MRY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гон цельнометаллический ГАЗ 2705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3321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4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ьев Владимир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6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LATET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/л Нема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07-57 Э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лодочный мотор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>-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для перевозки грузов МЗСА 817715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546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  <w:r>
              <w:rPr>
                <w:sz w:val="18"/>
                <w:szCs w:val="18"/>
              </w:rPr>
              <w:t xml:space="preserve"> 2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82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Сергей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мещ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96,59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3,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иат-дукато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ада-гранта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цеп к легковому автомобилю САЗ-82994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цеп к легковому автомобилю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ЗСА 817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22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мещ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96,59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3,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обина Мари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авел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PAJERO SPORT-3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18"/>
                <w:szCs w:val="18"/>
              </w:rPr>
              <w:t>Снегоход</w:t>
            </w:r>
            <w:r>
              <w:rPr>
                <w:sz w:val="18"/>
                <w:szCs w:val="18"/>
                <w:lang w:val="en-US"/>
              </w:rPr>
              <w:t xml:space="preserve"> SKI-DOO Skandik SWT 600ACE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18"/>
                <w:szCs w:val="18"/>
              </w:rPr>
              <w:t>Катер «</w:t>
            </w:r>
            <w:r>
              <w:rPr>
                <w:sz w:val="18"/>
                <w:szCs w:val="18"/>
                <w:lang w:val="en-US"/>
              </w:rPr>
              <w:t>BERK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CKE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ОБЬ-1»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ым АВТО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ым 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90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7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опов Алексей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h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кин Сергей Никол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3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4 легковой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2140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Хайлэндер 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20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6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акова Надежда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Галина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1,09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968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З </w:t>
            </w:r>
            <w:r>
              <w:rPr>
                <w:sz w:val="18"/>
                <w:szCs w:val="18"/>
                <w:lang w:val="en-US"/>
              </w:rPr>
              <w:t>SEN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F</w:t>
            </w:r>
            <w:r>
              <w:rPr>
                <w:sz w:val="18"/>
                <w:szCs w:val="18"/>
              </w:rPr>
              <w:t xml:space="preserve"> 698Р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5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</w:rPr>
              <w:t>МЕРСЕДЕС-БЕНЦ МВ 100 61696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9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ыгина Светлана Эдуар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0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69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4</w:t>
            </w:r>
          </w:p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18"/>
                <w:szCs w:val="18"/>
              </w:rPr>
              <w:t xml:space="preserve">Мототранспортное средство </w:t>
            </w:r>
            <w:r>
              <w:rPr>
                <w:sz w:val="18"/>
                <w:szCs w:val="18"/>
                <w:lang w:val="en-US"/>
              </w:rPr>
              <w:t>Baltmotor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NDURE</w:t>
            </w:r>
            <w:r>
              <w:rPr>
                <w:sz w:val="18"/>
                <w:szCs w:val="18"/>
              </w:rPr>
              <w:t xml:space="preserve"> 200</w:t>
            </w:r>
          </w:p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23:00Z</dcterms:created>
  <dc:creator>ooladina</dc:creator>
  <dc:description/>
  <cp:keywords/>
  <dc:language>en-US</dc:language>
  <cp:lastModifiedBy>Admin</cp:lastModifiedBy>
  <cp:lastPrinted>2013-05-13T09:36:00Z</cp:lastPrinted>
  <dcterms:modified xsi:type="dcterms:W3CDTF">2016-05-12T08:08:00Z</dcterms:modified>
  <cp:revision>271</cp:revision>
  <dc:subject/>
  <dc:title>Модельный муниципальный правовой акт</dc:title>
</cp:coreProperties>
</file>