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управлении жилищно-коммунального хозяйства и строительства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 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985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Декларированный годовой доход за 2015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ирнова Алевтина Вяче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ачальник отдела мониторинга и жилищно-коммун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36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стаева Мар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отдела мониторинга жилищно-коммун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63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Рено-Лог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4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ин 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ье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Ниссан Аль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04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луд 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бухгалтерского учета 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8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Форд фокус  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99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бин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½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91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½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5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йченко Гал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производственно-техн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54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дка надувная ПВх «Фрегат М-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5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а Евген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25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3,0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24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кова Екате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33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val="en-US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5:00Z</dcterms:created>
  <dc:creator>ooladina</dc:creator>
  <dc:description/>
  <cp:keywords/>
  <dc:language>en-US</dc:language>
  <cp:lastModifiedBy>User</cp:lastModifiedBy>
  <cp:lastPrinted>2015-05-08T14:01:00Z</cp:lastPrinted>
  <dcterms:modified xsi:type="dcterms:W3CDTF">2016-04-27T10:05:00Z</dcterms:modified>
  <cp:revision>5</cp:revision>
  <dc:subject/>
  <dc:title>Модельный муниципальный правовой акт</dc:title>
</cp:coreProperties>
</file>