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620"/>
        <w:gridCol w:w="2520"/>
        <w:gridCol w:w="2160"/>
        <w:gridCol w:w="1440"/>
        <w:gridCol w:w="1260"/>
        <w:gridCol w:w="2160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ных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799"/>
        <w:gridCol w:w="1619"/>
        <w:gridCol w:w="2518"/>
        <w:gridCol w:w="6"/>
        <w:gridCol w:w="2153"/>
        <w:gridCol w:w="7"/>
        <w:gridCol w:w="1437"/>
        <w:gridCol w:w="1260"/>
        <w:gridCol w:w="2225"/>
      </w:tblGrid>
      <w:tr>
        <w:trPr>
          <w:tblHeader w:val="true"/>
          <w:trHeight w:val="14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овое управление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явский И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170,9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й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 (собственность совместная с супругой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939,65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8666/5475237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м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31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 (собственность совместная с супругом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Н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36,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итина А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633,5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813,82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шян Г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420,6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Икс 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ин Р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975,8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1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95,13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1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а Е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542,6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536,9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Ж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865,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олученные по кредитному договору; доход по основному месту работы; доход по основному месту работы 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324,25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 М3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ш Е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7,6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482,18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лидис Е.С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3,1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а О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714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Эла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95,43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А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33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29,0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Кью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Е.С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00,74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аурег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здилова И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751,6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олученные от продажи квартиры; доход по основному месту работы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итренко М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852,4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аев Р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882,7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Я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767,0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726,42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на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М.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523,4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605,20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03/100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Кью 7,</w:t>
            </w:r>
          </w:p>
          <w:p>
            <w:pPr>
              <w:pStyle w:val="Normal"/>
              <w:spacing w:lineRule="auto" w:line="240" w:before="0" w:after="0"/>
              <w:ind w:left="-107" w:right="-2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угина-Супрун </w:t>
            </w:r>
          </w:p>
          <w:p>
            <w:pPr>
              <w:pStyle w:val="Normal"/>
              <w:spacing w:lineRule="auto" w:line="240" w:before="0" w:after="0"/>
              <w:ind w:left="12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6,0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893,99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зуля А.В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317,54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ава Т.О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736,3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8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ун Ж.П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96,17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ова А.И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69,37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М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17,4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ский М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563,5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-31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Легаси (собственность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Легаси (собственность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б Р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453,3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67,26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 И.О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792,67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ова Ю.В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840,26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родственниками; личные сбережения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 А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04,8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_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990,06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 К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996,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Инфинити FХ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554,5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ев Р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280,4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аева О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735,4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978,07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тина А.В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836,18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187,7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еренко Д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551,6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119,3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 А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85,9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61,27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В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270,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во S8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563,85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А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551,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713,33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О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907,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2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зян А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800,0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3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сян Э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40,6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Лансер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ь К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47,8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у О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сектором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80,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173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88,1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ьян А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6,8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икян А.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400,7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Элек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6,34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 В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893,9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6,06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 А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613,8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750Л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нская Л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669,7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8534,43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320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илина О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345,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156,24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И.А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37,53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ение денежных средств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85,70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Е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737,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34,83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ай В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1568,4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родственниками; доход по основному месту рабо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родажи автомобиля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5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рова О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58,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11,95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 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-2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ва О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153,66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9" w:leader="none"/>
              </w:tabs>
              <w:spacing w:lineRule="auto" w:line="240" w:before="0" w:after="0"/>
              <w:ind w:left="-159" w:right="-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выдченко Н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емно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092,6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180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Р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415,3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57:00Z</dcterms:created>
  <dc:creator>Булекова А.Ю.</dc:creator>
  <dc:description/>
  <cp:keywords/>
  <dc:language>en-US</dc:language>
  <cp:lastModifiedBy>Колясников С.В.</cp:lastModifiedBy>
  <cp:lastPrinted>2015-05-20T15:57:00Z</cp:lastPrinted>
  <dcterms:modified xsi:type="dcterms:W3CDTF">2016-05-24T14:30:00Z</dcterms:modified>
  <cp:revision>169</cp:revision>
  <dc:subject/>
  <dc:title>Сведения</dc:title>
</cp:coreProperties>
</file>