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993"/>
        <w:gridCol w:w="1440"/>
        <w:gridCol w:w="1620"/>
        <w:gridCol w:w="2192"/>
        <w:gridCol w:w="1400"/>
        <w:gridCol w:w="1679"/>
        <w:gridCol w:w="1929"/>
      </w:tblGrid>
      <w:tr>
        <w:trPr>
          <w:trHeight w:val="165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ициал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кв. м.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993"/>
        <w:gridCol w:w="1440"/>
        <w:gridCol w:w="1620"/>
        <w:gridCol w:w="2192"/>
        <w:gridCol w:w="1400"/>
        <w:gridCol w:w="1679"/>
        <w:gridCol w:w="1929"/>
      </w:tblGrid>
      <w:tr>
        <w:trPr>
          <w:tblHeader w:val="true"/>
          <w:trHeight w:val="142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0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правление сельского хозяйства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юсаренко Г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1395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451,9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1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 Д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994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192,0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9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оул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.9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уменко Р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184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7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715,0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научис О.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124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икалов А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226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 Рио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а О.И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017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500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6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4Ра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  <w:br/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6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  <w:br/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6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.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3321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Ц-Р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цубиси Асикс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344,5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/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/7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3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7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3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бедев С.Ю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1699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50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06,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  <w:br/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виненко Р.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48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иеста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цова М.Э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25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митоков Р.Т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а управления,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46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а Приора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723,8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рченко С.И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713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744,8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ленко О.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167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Ленд Крузер Прадо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6330,8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лихина М.О.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100,6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73,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пектра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ета Т.А,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343,7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37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ва Шеврол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врол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че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ед Лай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у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цеп «Тонар»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н В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026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да Октавиа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ова Е.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095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Сандеро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омаз И.М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73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237 доли)</w:t>
            </w:r>
          </w:p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23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З-21099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вроле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ейзе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о Сандеро 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200,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7:09:00Z</dcterms:created>
  <dc:creator>Булекова А.Ю.</dc:creator>
  <dc:description/>
  <cp:keywords/>
  <dc:language>en-US</dc:language>
  <cp:lastModifiedBy>Колясников С.В.</cp:lastModifiedBy>
  <cp:lastPrinted>2014-05-27T12:06:00Z</cp:lastPrinted>
  <dcterms:modified xsi:type="dcterms:W3CDTF">2016-05-24T14:41:00Z</dcterms:modified>
  <cp:revision>10</cp:revision>
  <dc:subject/>
  <dc:title>Сведения</dc:title>
</cp:coreProperties>
</file>