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1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81"/>
        <w:gridCol w:w="2238"/>
        <w:gridCol w:w="93"/>
        <w:gridCol w:w="1903"/>
        <w:gridCol w:w="2127"/>
        <w:gridCol w:w="1356"/>
        <w:gridCol w:w="1782"/>
        <w:gridCol w:w="2038"/>
      </w:tblGrid>
      <w:tr>
        <w:trPr>
          <w:trHeight w:val="165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5 г. (руб.)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 счёт которых совершена сделка по приобретению земельного участка, другого объекта недвижимости, транспортного средства, ценных бумаг, акций, паёв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Карасунского внутригородского округа города Краснодара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опов Н.А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347,7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Патро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энд Крузер 120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0671,54  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гараж (собственность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7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ок О. И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ind w:right="-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097,7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0195,07  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Е.Г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</w:t>
            </w:r>
          </w:p>
          <w:p>
            <w:pPr>
              <w:pStyle w:val="Normal"/>
              <w:spacing w:lineRule="auto" w:line="240" w:before="0" w:after="0"/>
              <w:ind w:right="-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373,8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Карина 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07,84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енин Р.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ind w:right="-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9834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193,00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Демио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ова В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ind w:right="-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175,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48,5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Харриер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 Ю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ind w:right="-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600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666,3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ёненко М.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515,6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 ½ дол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ицубиси Паджеро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еев А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645,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988,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Приора 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ко И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244,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Туссон 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йко Н.Н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502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966,4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3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оул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ченко И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850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166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 Л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356,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ант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312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67,0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юк Э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112,5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ик В.П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07,6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22069,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елак Эскале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633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42,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 ½ дол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ухова О.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572,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0/5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0/5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0/5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С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601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77,5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47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Трей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 8129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бовская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648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723,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енко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842,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Элант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-3205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-32054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911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0,8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238,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56,3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 47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47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ода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801,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578,7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733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508,0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ната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нова Е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575,6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рел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470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332,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евроле Нива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лзин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845,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240,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ькин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189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901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Кью 3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294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шляев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33,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801,4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ёшин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300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347,4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Саксид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вский П.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675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692,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26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оварьян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665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95,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36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3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7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нко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16,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755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1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/2398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,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,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вский П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476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79,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Октавия, Тойота Коро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нева А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707,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ч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854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96,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ицубиси РВР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В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342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775,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1340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енко К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459,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25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Свифт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лова Ю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130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629,6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тц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лян Э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85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3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шменов А.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899,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МХ-5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И.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225,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С.А.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531,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56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ака С.Н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644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55,5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ным учреждением, согласно кредитному договору;  подарок родителей в денежном эквивален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319,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ко Е.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108,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395,0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Венга 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ьялова О.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51,9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енко З.З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073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8397,8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нтара 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 В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1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945,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 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-Элиз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ганова И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391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696,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0,0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Поло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ногузенк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1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Е.С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11,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уля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431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юкова О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506,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Н.Ю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50,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ов П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70,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844,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енко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939,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670,6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льмера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ов С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27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221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 М.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26,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79,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215,2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СХ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Тигуан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сная В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84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МЗСА 8177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зорова И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934,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80,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256,3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коз Т.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14,7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икин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79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78,4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Игни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енд Крузер 150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370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100,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грохимлабора-тори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ангЙонг Актион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ков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04,3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Джентра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чеев Е.С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44,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пристройками (собственность, 1/8 дол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палов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139,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01,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ис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809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Приус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ырёв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634,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43,5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Гольф 5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а Д.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712,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декина Н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445,3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ика Т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651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999,3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Флюенс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йтенбергер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0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31:00Z</dcterms:created>
  <dc:creator>Булекова А.Ю.</dc:creator>
  <dc:description/>
  <cp:keywords/>
  <dc:language>en-US</dc:language>
  <cp:lastModifiedBy>Колясников С.В.</cp:lastModifiedBy>
  <cp:lastPrinted>2016-05-17T17:29:00Z</cp:lastPrinted>
  <dcterms:modified xsi:type="dcterms:W3CDTF">2016-05-25T05:39:00Z</dcterms:modified>
  <cp:revision>16</cp:revision>
  <dc:subject/>
  <dc:title>Сведения</dc:title>
</cp:coreProperties>
</file>