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а строительства администрации муниципального образования город Краснодар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 размещения на официальном сайте в информационно-телекоммуникационной системе обще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843"/>
        <w:gridCol w:w="1559"/>
        <w:gridCol w:w="1984"/>
        <w:gridCol w:w="3119"/>
        <w:gridCol w:w="992"/>
        <w:gridCol w:w="142"/>
        <w:gridCol w:w="1133"/>
        <w:gridCol w:w="2128"/>
      </w:tblGrid>
      <w:tr>
        <w:trPr>
          <w:trHeight w:val="165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ого годового дохода за 2015 г.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5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партамент строительства 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н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  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039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, накопления за предыдущие 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на Прем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пян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51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25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уди А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ГАЗ-3021 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левский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9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онева М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76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48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39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3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уди А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ап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53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128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реев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83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аш М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68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68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3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3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ыше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17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13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9/4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9/4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о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336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26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-Минаева М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67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36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Мазд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ких Д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шеев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4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488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, Хонда Цив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29,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98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ков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91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ьмина Я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97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ук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4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12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Рап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носов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  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13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911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ый бл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–270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 К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85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зенева Я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842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0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8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8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0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вский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    департамен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197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84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Капитальный 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ерсо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енко Д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20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шанская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281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енце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34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846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Хайле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44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 Н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85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85,5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шко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155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сбереж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Гетц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М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16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ина Е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181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доход от продажи автомоби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в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620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/3539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39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еана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гатлук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896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5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5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д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52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30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 Компас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ченко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1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68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ихина С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284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енко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2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14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Р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010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790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 Б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   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6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6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капит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раун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гай И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66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301,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799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3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чинский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27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ая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8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60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52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еля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805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98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55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к Т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487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918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</w:tr>
      <w:tr>
        <w:trPr>
          <w:trHeight w:val="1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ок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21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08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 Зубр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5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41:00Z</dcterms:created>
  <dc:creator>zaloznaya</dc:creator>
  <dc:description/>
  <cp:keywords/>
  <dc:language>en-US</dc:language>
  <cp:lastModifiedBy>Колясников С.В.</cp:lastModifiedBy>
  <cp:lastPrinted>2015-05-12T12:26:00Z</cp:lastPrinted>
  <dcterms:modified xsi:type="dcterms:W3CDTF">2016-05-25T07:21:00Z</dcterms:modified>
  <cp:revision>24</cp:revision>
  <dc:subject/>
  <dc:title/>
</cp:coreProperties>
</file>