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rHeight w:val="16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blHeader w:val="true"/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делам казачества и военнослужащих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38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52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49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71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иян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5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8" w:right="-1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ко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90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2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</w:tr>
      <w:tr>
        <w:trPr>
          <w:trHeight w:val="634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11,3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79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84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ёс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3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9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Ровер Диска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31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Романт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 5000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2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и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юх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0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ула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52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9,1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М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818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37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2:00Z</dcterms:created>
  <dc:creator>Булекова А.Ю.</dc:creator>
  <dc:description/>
  <cp:keywords/>
  <dc:language>en-US</dc:language>
  <cp:lastModifiedBy>Колясников С.В.</cp:lastModifiedBy>
  <cp:lastPrinted>2014-05-26T16:36:00Z</cp:lastPrinted>
  <dcterms:modified xsi:type="dcterms:W3CDTF">2016-05-24T13:22:00Z</dcterms:modified>
  <cp:revision>91</cp:revision>
  <dc:subject/>
  <dc:title>Сведения</dc:title>
</cp:coreProperties>
</file>