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информационно-коммуникационных технологий и связи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Е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178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56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66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06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26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05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ькуша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5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48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15,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юк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4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87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а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855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59,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/1114046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4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нце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826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6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66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айце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69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89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ман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14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84,8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411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Кашкай </w:t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4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95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, ГАЗ 24</w:t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75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ул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91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43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Матри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23,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ич М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ьч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2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25,7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гереева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3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28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9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30,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8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е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31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7,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3:00Z</dcterms:created>
  <dc:creator>Булекова А.Ю.</dc:creator>
  <dc:description/>
  <cp:keywords/>
  <dc:language>en-US</dc:language>
  <cp:lastModifiedBy>Колясников С.В.</cp:lastModifiedBy>
  <cp:lastPrinted>2014-04-01T17:00:00Z</cp:lastPrinted>
  <dcterms:modified xsi:type="dcterms:W3CDTF">2016-05-24T14:00:00Z</dcterms:modified>
  <cp:revision>215</cp:revision>
  <dc:subject/>
  <dc:title>Сведения</dc:title>
</cp:coreProperties>
</file>