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-ванного годового дохода 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торговли и бытового обслуживания населения администрации муниципального образования город Краснодар</w:t>
            </w:r>
          </w:p>
        </w:tc>
      </w:tr>
      <w:tr>
        <w:trPr>
          <w:trHeight w:val="76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softHyphen/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9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-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75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кин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5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2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ецкая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51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карис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63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ВХ Корсар, Флинт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Н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1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Туарег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13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И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50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81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0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49,7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ин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6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38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21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ГА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О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8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98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н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553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18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 Спорт, Тойота Кам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Ниссамар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Ю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0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33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34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19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ичева М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8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879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72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5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нар 8610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Волжанк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нтаев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53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1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В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887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50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чинский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8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В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5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Н.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60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54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843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6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85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72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3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лов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1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85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еров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2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на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3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3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ун В.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в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3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А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89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2,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0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39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372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ских П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59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йдакова О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5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3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5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накопления; зае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чик Я.О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8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М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84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Е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4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ев Д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31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0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тарь Б.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73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Гранд Чероки</w:t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238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ко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01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о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о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унов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27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Сцен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униб Р.Б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2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6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29,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5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27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но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10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7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6T14:10:00Z</dcterms:modified>
  <cp:revision>164</cp:revision>
  <dc:subject/>
  <dc:title>Сведения</dc:title>
</cp:coreProperties>
</file>