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управления по вопросам семьи и детства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2"/>
        <w:gridCol w:w="1697"/>
        <w:gridCol w:w="2130"/>
        <w:gridCol w:w="1843"/>
        <w:gridCol w:w="142"/>
        <w:gridCol w:w="1984"/>
        <w:gridCol w:w="1418"/>
        <w:gridCol w:w="1443"/>
        <w:gridCol w:w="2242"/>
      </w:tblGrid>
      <w:tr>
        <w:trPr>
          <w:trHeight w:val="1128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о год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иках пол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а, принадлежащих на праве собств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 или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х средств, принадлежащих на праве со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енности (вид, марка)</w:t>
            </w:r>
          </w:p>
        </w:tc>
      </w:tr>
      <w:tr>
        <w:trPr>
          <w:trHeight w:val="2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5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вопросам семьи и детства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торцева А.В.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081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3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И.Ю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2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ура Е.А.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нская Я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0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792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477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157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63/10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094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 Н.К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56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48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71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лац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кова М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2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445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ае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43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Ю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56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Е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шилова О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6/100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3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8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818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но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91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5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17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0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И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78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ова Л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72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54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хина Е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3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иевская И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3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/100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канов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26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0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Е.В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52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рисова Р.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7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ра Е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10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ли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2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йко Ю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98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Е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5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74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67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ленко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20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аренко И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22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036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18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3632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да В.О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1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30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ченко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178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5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12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С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9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48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13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ц Ю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18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3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При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0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59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1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6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ипело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37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/3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7/3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1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1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1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Н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4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Р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303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457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8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2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ерева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оненко И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57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верди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717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волос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4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36/894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а Е.Э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11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0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кян А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93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В.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3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55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ская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79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Ю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6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4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тамышева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92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я В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21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30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я В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0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я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239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нов А.И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352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3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уж Р.Ш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981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23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бтова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66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8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ова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36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есова Н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52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91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венси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рузовой Транспортер Т5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633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хонацкая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1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а Н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8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81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33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Джентра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Е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9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енкова М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64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Е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48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ерненко В.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9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никова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16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9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35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21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рт И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4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180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 194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WERI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а Т.П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4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7:00Z</dcterms:created>
  <dc:creator>adm</dc:creator>
  <dc:description/>
  <cp:keywords/>
  <dc:language>en-US</dc:language>
  <cp:lastModifiedBy>Колясников С.В.</cp:lastModifiedBy>
  <cp:lastPrinted>2015-05-25T09:08:00Z</cp:lastPrinted>
  <dcterms:modified xsi:type="dcterms:W3CDTF">2016-05-25T11:27:00Z</dcterms:modified>
  <cp:revision>18</cp:revision>
  <dc:subject/>
  <dc:title>Е</dc:title>
</cp:coreProperties>
</file>