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фициальном сайте в информационно-телекоммуникационной системе общего поль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Интернет» 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30"/>
        <w:gridCol w:w="1965"/>
        <w:gridCol w:w="2175"/>
        <w:gridCol w:w="2160"/>
        <w:gridCol w:w="1499"/>
        <w:gridCol w:w="1677"/>
        <w:gridCol w:w="1817"/>
      </w:tblGrid>
      <w:tr>
        <w:trPr>
          <w:trHeight w:val="16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30"/>
        <w:gridCol w:w="1965"/>
        <w:gridCol w:w="2175"/>
        <w:gridCol w:w="2160"/>
        <w:gridCol w:w="1499"/>
        <w:gridCol w:w="1677"/>
        <w:gridCol w:w="1817"/>
      </w:tblGrid>
      <w:tr>
        <w:trPr>
          <w:tblHeader w:val="true"/>
          <w:trHeight w:val="14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партамент экономического развития, инвестиций и внешних связей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енко Е.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835,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660,0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А.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321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цкий А.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541,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43,9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8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цивенко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15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15,4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Рио</w:t>
            </w:r>
          </w:p>
        </w:tc>
      </w:tr>
      <w:tr>
        <w:trPr>
          <w:trHeight w:val="756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апова М.М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938,8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ченко Е.С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488,5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тченко А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484,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ост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02,2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ко Н.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472,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8254,7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40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кова Н.А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846,7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реева С.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648,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14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ник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678,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поненко В.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67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ькина И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8448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685,3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1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тман Г.В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179,0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1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арева О.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298,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703,9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ко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щенко Н.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389,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751,0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26000/13471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бец Н.Г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637,5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81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ов В.Г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95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02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 Т.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168,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8980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анд Крузер Прад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РАВ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щин Д.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866,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бар А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66,7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-20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767,6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ченко О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0990,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по основному месту работы; дарение денег отц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яз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153,5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енко А.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891,8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я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эндж Рове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021,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Е.В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228,9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338,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атенко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788,6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им К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237,9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8,1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755,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ат Альгамб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5,6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А.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756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29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090,5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комн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ова О.Н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867,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О.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44,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, переуступки права собственности, креди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а В.Н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57,8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01,4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энд Ровер Фрилэнд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а М.Ф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230,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ов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80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35,4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Е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29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403,38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5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врина Е.Ф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951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енко Ю.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663,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Т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672,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овская Т.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534,8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3 доли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в В.А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877,4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975,7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А.В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944,4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КМЗ 828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298,8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ушкина Г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462,9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67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Транспор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ла</w:t>
            </w:r>
          </w:p>
        </w:tc>
      </w:tr>
      <w:tr>
        <w:trPr>
          <w:trHeight w:val="473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И.О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378,2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897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итина Н.А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289,9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Марч</w:t>
            </w:r>
          </w:p>
        </w:tc>
      </w:tr>
      <w:tr>
        <w:trPr>
          <w:trHeight w:val="897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564,7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хова Е.Н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310,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2 доли)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хай Б.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645,8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, ВАЗ-2107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38,5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огина А.В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363,4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омий Т.П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89,6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чкина О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339,8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0163</w:t>
            </w:r>
          </w:p>
        </w:tc>
      </w:tr>
      <w:tr>
        <w:trPr>
          <w:trHeight w:val="8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Л.В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493,6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с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Сан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 2717-22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ов Ю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41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793,3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ебенко А.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725,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330,4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В.Н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724,2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ценик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267,22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ой Р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34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855,6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хин А.А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883,9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а О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975,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80,1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ачев Ю.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468,9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ан А.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745,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пления за предыдущие годы, доход по договору дарения денежных средств, доход по основному месту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очное 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Ю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397,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инская О.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238,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енко Е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569,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сивцева А.В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618,6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льников  А.С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5803,2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095,6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егина А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39.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124,6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ва Е.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629,6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нько О.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647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харкахова А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268.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ерстоун Е.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96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а С.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355,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73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75,3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а И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75,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730,1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к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81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Экоспорт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01,6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владение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алина С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марёва А.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05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йт Волл Ховер Х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ойко Ю.В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7193,6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ина Е.А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026,0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С18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510,7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1:00Z</dcterms:created>
  <dc:creator>Булекова А.Ю.</dc:creator>
  <dc:description/>
  <cp:keywords/>
  <dc:language>en-US</dc:language>
  <cp:lastModifiedBy>Колясников С.В.</cp:lastModifiedBy>
  <cp:lastPrinted>2016-05-19T10:20:00Z</cp:lastPrinted>
  <dcterms:modified xsi:type="dcterms:W3CDTF">2016-05-25T10:21:00Z</dcterms:modified>
  <cp:revision>27</cp:revision>
  <dc:subject/>
  <dc:title>Сведения</dc:title>
</cp:coreProperties>
</file>