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 администрации Прикубанского внутригородского округа города Краснодара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за период с 1 января по 31 декабря 2015 г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274"/>
        <w:gridCol w:w="1278"/>
        <w:gridCol w:w="1564"/>
        <w:gridCol w:w="2679"/>
        <w:gridCol w:w="1999"/>
        <w:gridCol w:w="20"/>
        <w:gridCol w:w="1970"/>
        <w:gridCol w:w="2693"/>
      </w:tblGrid>
      <w:tr>
        <w:trPr>
          <w:trHeight w:val="83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ициал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щая сумма декларированного годового дохода за  2015 г. (руб.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ученных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ев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ind w:left="109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 праве собственности или</w:t>
            </w:r>
          </w:p>
          <w:p>
            <w:pPr>
              <w:pStyle w:val="Normal"/>
              <w:ind w:left="109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-108" w:hanging="17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чень транспортных </w:t>
            </w:r>
          </w:p>
          <w:p>
            <w:pPr>
              <w:pStyle w:val="Normal"/>
              <w:ind w:left="109" w:right="-108" w:hanging="17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, принадлежащих на праве собственности</w:t>
            </w:r>
          </w:p>
          <w:p>
            <w:pPr>
              <w:pStyle w:val="Normal"/>
              <w:ind w:left="109" w:right="-108" w:hanging="17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вид, марка)</w:t>
            </w:r>
          </w:p>
        </w:tc>
      </w:tr>
      <w:tr>
        <w:trPr>
          <w:trHeight w:val="53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шев А.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лава админист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554,5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981,48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тониади Г.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заместитель глав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866,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7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ьксваген Пассат</w:t>
            </w:r>
          </w:p>
        </w:tc>
      </w:tr>
      <w:tr>
        <w:trPr>
          <w:trHeight w:val="85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яшенко А.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494,0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д Фокус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580,67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79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олова Т.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563,5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90,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да Октавия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07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,3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Земельный участок (собственность, 39/7878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кс (нежилое помеще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ещение лодочного гараж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иц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иц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иц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8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3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2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90,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4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1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18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д Фокус</w:t>
            </w:r>
          </w:p>
        </w:tc>
      </w:tr>
      <w:tr>
        <w:trPr>
          <w:trHeight w:val="160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натенко В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4007,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(собственность, 1/3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А Сид,  Опель Инсигния 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рная лодка Фортуна 3.2.2.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7430,6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реба В.Я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й делам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855,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8354,5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Кашка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грузовые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-37053С,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АРЗ 2.3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нтарь З.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приемной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660,3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иков Е.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495,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7/703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625/70300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(собственность, 1/2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1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д Фокус C-Max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2000,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вина А.Т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314,3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 Л.С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7820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плахт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.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9667,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2/3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зарев М.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 отдел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850,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й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й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й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й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й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транспортное средство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Харли Дэвидсон Спорстер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316,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м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м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м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м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м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оненко Д.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828,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д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каров Р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275,7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835,0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и легковые 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Ноут,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Кашкай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29,16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года С.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445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йота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ст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9,7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нат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45,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вова В.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210,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ыном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усь В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705,5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нда Аккорд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488,0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эу Матиз</w:t>
            </w:r>
          </w:p>
        </w:tc>
      </w:tr>
      <w:tr>
        <w:trPr>
          <w:trHeight w:val="4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воконь С.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827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470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456,08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идор 3009D3</w:t>
            </w:r>
          </w:p>
        </w:tc>
      </w:tr>
      <w:tr>
        <w:trPr>
          <w:trHeight w:val="470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¼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1/8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ещенко А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501,5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5/9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185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717,1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Тиида,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 Круз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пользование) 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пользование) 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пользование)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пак Л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748,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1/2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размер доли не определен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енков В.К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сектор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2758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(собственность,1/2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02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нда ЦР-В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5602,95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89/100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1/2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фис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ёнде АйИкс3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лакова О.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610,5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¼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9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595,5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¼ доли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¼ доли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¼ доли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9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оух М.Ю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дел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576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да Приора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199,7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на А.П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дел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985644,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д Фиеста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1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шба А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7796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6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  Авео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6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ВАЗ-21074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глецов Д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755,2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413,3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МВ 525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Королла</w:t>
            </w:r>
          </w:p>
        </w:tc>
      </w:tr>
      <w:tr>
        <w:trPr>
          <w:trHeight w:val="5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чко Н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407,2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, незавершенный строительств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3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7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8,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грузовые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ель-2790,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седес Бенц 1114,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Ман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TGL 8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180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куров Д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096,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(собственность,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/1000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4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ВАЗ-2102</w:t>
            </w:r>
          </w:p>
        </w:tc>
      </w:tr>
      <w:tr>
        <w:trPr>
          <w:trHeight w:val="86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288,1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да Гранта</w:t>
            </w:r>
          </w:p>
        </w:tc>
      </w:tr>
      <w:tr>
        <w:trPr>
          <w:trHeight w:val="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дукова Т.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53,3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38/80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38/40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,9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8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1/80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1/40 доли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,9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8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иркин А.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432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дратьева Ю.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686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1/2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д Фоку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хно А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042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но Л.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333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жо  207</w:t>
            </w:r>
          </w:p>
        </w:tc>
      </w:tr>
      <w:tr>
        <w:trPr>
          <w:trHeight w:val="42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кова Н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999,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¼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Вингроуд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273,95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 Блюберд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¼ доли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¼ доли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теренко В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511,4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ленко Н.С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8344.8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ибина А.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39609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ьксваген Таурег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722,59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ьксваген Тигуан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тьяк М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635,3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626,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ва Шевроле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0,2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бетеева Н.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21,7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12,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Пежо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40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нов С.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977,8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¼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ль Астра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68,1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лева О.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77765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2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9,0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1659.9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а А.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6696.5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 Лачетти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лова Е.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35,8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/2393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1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вер 400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36,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1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1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ькавая  Д.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3011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3792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ьксваген Поло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ндулин Г.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254,4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й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ВАЗ-210740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93,1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м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бачева Л.М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096,3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1/4 доли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рмограй Л.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346,9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306,4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1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35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7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 Лачетти,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КИА Си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найцева Т.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134,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185,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1/3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(собственность, 1/3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РАВ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ельянова Л.П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9179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да 3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157,8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ВАЗ-1119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рмакова Н.С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405,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99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9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А Си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на М.Ю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44,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6/7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6/7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3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3321,6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40,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нда ЦР-В,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цубиси Асикс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(собственность, 1/7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(собственность, 1/7 доли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  <w:tab/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59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харенко А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445,6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ченко Н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486,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(собственность, 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74/636895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89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ьинов В.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320,3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1/50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38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и Амулет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601,9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Хёнде Сантамо</w:t>
            </w:r>
          </w:p>
        </w:tc>
      </w:tr>
      <w:tr>
        <w:trPr>
          <w:trHeight w:val="2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инов В.С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949,9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225,4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ева А.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179,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8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Ауди А3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-5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иллов Е.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995,3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й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 незавершенного строительств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й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1,4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 Лачетти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788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м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 незавершенного строительств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м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дря Т.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78870,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Хёнде ай30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7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инцева Н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507,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2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А Рио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5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2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ылова А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17,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дряков И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633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ьксваген  Гольф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шнарева Ю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077,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665,3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br/>
              <w:br/>
              <w:br/>
              <w:br/>
              <w:br/>
              <w:br/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ВАЗ-21140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чук А.С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970,4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 по основному месту работы; денежные средства предоставленные кредитором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ьяненко Е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77715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Лада 217030</w:t>
            </w:r>
          </w:p>
        </w:tc>
      </w:tr>
      <w:tr>
        <w:trPr>
          <w:trHeight w:val="1159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928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бичева Э.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309,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2/7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йота Витц 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790,9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5/7 доли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чева А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986,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(собственность, 1/3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163,55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(собственность, 1/3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ль Астра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(собственность, 1/3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юк М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23,9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ьксваген Тигуан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948,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Лодки моторные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«Казанка-М», PRO-Draiv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 82132E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оненко Д.Ю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841,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МВ 3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иченко А.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8996,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1/3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,0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ёнде Aкцент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386,88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2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2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2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ядченко М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17,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¼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ВАЗ-2109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ловский О.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607,5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02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 Авео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елих С.П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24,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800,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, 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33/10000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93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ёнде Солярис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скуряков Ю.С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651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енко С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839,5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1/6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Тиида,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ВАЗ-21074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458,8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ченко Н.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057,6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80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троен С4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463,28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Камри</w:t>
            </w:r>
          </w:p>
        </w:tc>
      </w:tr>
      <w:tr>
        <w:trPr>
          <w:trHeight w:val="21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китская М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436,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 Авео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458,16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5/6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1/3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1/3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 5/6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1/3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,1/3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ение для сезонного проживания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собственность, 1/3 доли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Икс-Трейл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жина Я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597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(собственность, ½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жо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20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овский В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630,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нда Цивик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усь Е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669,7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обственность совместная 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й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562,18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 совместная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супругом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тальская О.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278,8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2,02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,80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06,0  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/>
            </w:pPr>
            <w:r>
              <w:rPr>
                <w:color w:val="000000"/>
                <w:sz w:val="18"/>
                <w:szCs w:val="18"/>
              </w:rPr>
              <w:t>Мерседес Бенц Ц200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аринцева В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585,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иков  А.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1373,7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/>
            </w:pPr>
            <w:r>
              <w:rPr>
                <w:color w:val="000000"/>
                <w:sz w:val="18"/>
                <w:szCs w:val="18"/>
              </w:rPr>
              <w:t>(собственность,1/3 доли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38,8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177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д Фокус 3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64,0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плыгина Г.В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908,4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-212140,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-2114,</w:t>
            </w:r>
          </w:p>
          <w:p>
            <w:pPr>
              <w:pStyle w:val="Normal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 Спарк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лова М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168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488" w:gutter="0" w:header="709" w:top="85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91440" distB="90805" distL="114935" distR="114300" simplePos="0" locked="0" layoutInCell="0" allowOverlap="1" relativeHeight="39">
              <wp:simplePos x="0" y="0"/>
              <wp:positionH relativeFrom="page">
                <wp:posOffset>540385</wp:posOffset>
              </wp:positionH>
              <wp:positionV relativeFrom="page">
                <wp:posOffset>6905625</wp:posOffset>
              </wp:positionV>
              <wp:extent cx="9841865" cy="36195"/>
              <wp:effectExtent l="635" t="635" r="0" b="0"/>
              <wp:wrapSquare wrapText="bothSides"/>
              <wp:docPr id="2" name="Прямоуголь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420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58" fillcolor="#4f81bd" stroked="f" o:allowincell="f" style="position:absolute;margin-left:42.55pt;margin-top:543.75pt;width:774.9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8873490</wp:posOffset>
              </wp:positionH>
              <wp:positionV relativeFrom="page">
                <wp:posOffset>6905625</wp:posOffset>
              </wp:positionV>
              <wp:extent cx="1508760" cy="3848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543.75pt;mso-position-vertical-relative:page;margin-left:698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422900</wp:posOffset>
              </wp:positionH>
              <wp:positionV relativeFrom="paragraph">
                <wp:posOffset>1841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45pt;mso-position-vertical-relative:text;margin-left:42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us</dc:creator>
  <dc:description/>
  <cp:keywords/>
  <dc:language>en-US</dc:language>
  <cp:lastModifiedBy>Колясников С.В.</cp:lastModifiedBy>
  <cp:lastPrinted>2016-05-20T10:13:00Z</cp:lastPrinted>
  <dcterms:modified xsi:type="dcterms:W3CDTF">2016-05-25T06:40:00Z</dcterms:modified>
  <cp:revision>11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