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департамента архитектуры и градостроительства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92"/>
        <w:gridCol w:w="1985"/>
        <w:gridCol w:w="1830"/>
        <w:gridCol w:w="2280"/>
        <w:gridCol w:w="1229"/>
        <w:gridCol w:w="1776"/>
        <w:gridCol w:w="2240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И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885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9378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а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0 (Побед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0 (Победа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ок И.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9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75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ов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департа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8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24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ский О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214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Фриленд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– мотолодка Несси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586,3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цкая Е.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237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69,7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нина Р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455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ко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0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45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Н.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940,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23,0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Икс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Я.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0,00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Л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20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ан Ю.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30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а Ж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799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Н.Д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438,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31,9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кова А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162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 Г.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10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я А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31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да И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71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а Т.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340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И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40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.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86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6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58,6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у Е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913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2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Д.С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24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8251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15,2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 Е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907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16,1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В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41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40/777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75,5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 Земельный участок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ман Н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74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баш М.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62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кин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57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88,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даренные родителями; личные нако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Н.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694,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 Н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11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эйл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919,3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78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ев И.И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63,9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атин А.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35,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Ж.С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347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ерж Н.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178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дная М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16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ь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Икс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ниченко С.С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625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20,52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омова С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86,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 (собственность,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чая Н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269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5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ольникова Н.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68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И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96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ина М.С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63,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14,20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йт Вол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60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ева Г.Р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04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1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-142"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К.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93,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50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408,5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ериченко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81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аев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1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18,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иер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0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ень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8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82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.Ю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12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ссон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 И.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267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0019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вская А.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81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В.В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4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Е.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546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ссон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665,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 М»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7:00Z</dcterms:created>
  <dc:creator>я</dc:creator>
  <dc:description/>
  <cp:keywords/>
  <dc:language>en-US</dc:language>
  <cp:lastModifiedBy>Колясников С.В.</cp:lastModifiedBy>
  <cp:lastPrinted>2015-05-27T15:44:00Z</cp:lastPrinted>
  <dcterms:modified xsi:type="dcterms:W3CDTF">2016-05-25T06:55:00Z</dcterms:modified>
  <cp:revision>12</cp:revision>
  <dc:subject/>
  <dc:title>СВЕДЕНИЯ</dc:title>
</cp:coreProperties>
</file>