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639"/>
        <w:gridCol w:w="1620"/>
        <w:gridCol w:w="2102"/>
        <w:gridCol w:w="2410"/>
        <w:gridCol w:w="1417"/>
        <w:gridCol w:w="1276"/>
        <w:gridCol w:w="1984"/>
      </w:tblGrid>
      <w:tr>
        <w:trPr>
          <w:trHeight w:val="165" w:hRule="atLeast"/>
        </w:trPr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5 г. (руб.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1637"/>
        <w:gridCol w:w="33"/>
        <w:gridCol w:w="1560"/>
        <w:gridCol w:w="27"/>
        <w:gridCol w:w="2101"/>
        <w:gridCol w:w="2410"/>
        <w:gridCol w:w="1417"/>
        <w:gridCol w:w="1276"/>
        <w:gridCol w:w="1984"/>
      </w:tblGrid>
      <w:tr>
        <w:trPr>
          <w:tblHeader w:val="true"/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правление по жилищным вопросам 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данова Н.С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993,6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ряев Д.П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789,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ко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705,6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и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 М.А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953,4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6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07,06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го строительства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х Е.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08,2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937,54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ая О.Н.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02,47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ва И.С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1 категории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833,3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15,17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яшева Д.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671,5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банком; личные нако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вская А.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160,4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4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244,1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на В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943,7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илина М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453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785,3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енежные средства; денежные средства подаренные родителями; ип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енежные средства; денежные средства подаренные родителями; ипот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Спарк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ус Е.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137,7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аш Е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4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659,7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.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СХ-5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тлендер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ева Ю.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280,7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енежные средства; ипотечный кред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к 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34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0,00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Приус 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хова Б.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К.С.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20,51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10/3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ле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681,1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енко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657,0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шова И.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43,6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Круз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40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О.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804,4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Е.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734,7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щёкова Д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58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727,1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четти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цоева Э.Ю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54,9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нев В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497,0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О.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608,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Сентра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82,17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унец Н.Ф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131,4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Н.Н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116,1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урис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53,22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юк А.А.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687,74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мешко И.Г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37,0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 С.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95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автомобиля; личные сбережения; денежные средства, подаренные родител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кова К.Ю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680,1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ыкина И.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51,0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589,52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Бора</w:t>
            </w:r>
          </w:p>
        </w:tc>
      </w:tr>
      <w:tr>
        <w:trPr>
          <w:trHeight w:val="904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урова Т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сектором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530,2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i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40,82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зина Н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44,2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алева О.С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331,3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епова И.П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876,4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енко В.С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132,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й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239,06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шевич Д.С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09,1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онова О.К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267,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78+/-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иеста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88,69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78+/- 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К.С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05,0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4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дрийко Е.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526,2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нчева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656,0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939,52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ченко В.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952,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8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 Д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81,3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83,69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К.О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026,7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ённого строительств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инов А.Н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815,7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8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Ф-1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ь 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отдел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585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843,6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ЖЛ 35,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4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 ФХ37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арова Е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938,3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упруго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упругом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3821,76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упругом)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ь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якова Ю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450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55,88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5 доли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952,7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кин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50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233,2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Икс35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ыхина О.Г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461,1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в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5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48,3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1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кун А.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963,8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 Д.Н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497,9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830,0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арова Л.Ю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947,3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Гетц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онина Д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425,9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54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850,0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я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ужая Т.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622,1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7</w:t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кормова Т.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325,06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ь А.Н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851,3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урис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21:00Z</dcterms:created>
  <dc:creator>Булекова А.Ю.</dc:creator>
  <dc:description/>
  <cp:keywords/>
  <dc:language>en-US</dc:language>
  <cp:lastModifiedBy>Колясников С.В.</cp:lastModifiedBy>
  <cp:lastPrinted>2013-04-15T15:52:00Z</cp:lastPrinted>
  <dcterms:modified xsi:type="dcterms:W3CDTF">2016-05-25T10:27:00Z</dcterms:modified>
  <cp:revision>220</cp:revision>
  <dc:subject/>
  <dc:title>Сведения</dc:title>
</cp:coreProperties>
</file>