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город Краснодар и членов их семей для раз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фициальном сайте в информационно-телекоммуникационной системе общего пользования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43"/>
        <w:gridCol w:w="1984"/>
        <w:gridCol w:w="2127"/>
        <w:gridCol w:w="1984"/>
        <w:gridCol w:w="1418"/>
        <w:gridCol w:w="1417"/>
        <w:gridCol w:w="2126"/>
      </w:tblGrid>
      <w:tr>
        <w:trPr>
          <w:trHeight w:val="16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43"/>
        <w:gridCol w:w="1984"/>
        <w:gridCol w:w="2127"/>
        <w:gridCol w:w="1984"/>
        <w:gridCol w:w="1418"/>
        <w:gridCol w:w="1417"/>
        <w:gridCol w:w="2126"/>
      </w:tblGrid>
      <w:tr>
        <w:trPr>
          <w:tblHeader w:val="true"/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Центрального внутригородского округа города Краснодара</w:t>
            </w:r>
          </w:p>
        </w:tc>
      </w:tr>
      <w:tr>
        <w:trPr>
          <w:trHeight w:val="444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161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465,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Е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539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980,2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214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445,0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14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78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309,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еб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05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 А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88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хар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0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122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13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9/40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17,0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9/40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0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0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090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4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616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81,4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45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Д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1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59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сов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70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54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3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ва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55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67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-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70,9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размер доли не определ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тед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о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357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10,2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В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5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72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М-72М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а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507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96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5 доли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845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Коро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903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горова Л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310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60,1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парковка 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ев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49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Икс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0302Т-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T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81,4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 К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112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нинкин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84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20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8/2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96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ункарг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шина Г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3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4,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лова А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7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42,0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а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а А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36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11,7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а Ю.К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62,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73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49,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48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697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, полученный в порядке 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70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537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ед С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88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24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ли Эм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6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373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80,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иосов 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49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074,2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кин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28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ычевский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495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ё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432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Кали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X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9,7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ак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0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–стоян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Филд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74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– стоян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282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А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86,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3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6,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бол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91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Н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14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4605,7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л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24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00,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бо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скина Я.Т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32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07, 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 П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67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вас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минато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н Д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765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Г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88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87,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705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ЛК 21412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6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яно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95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33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36,5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гин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8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2359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Д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99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 3</w:t>
            </w:r>
          </w:p>
        </w:tc>
      </w:tr>
      <w:tr>
        <w:trPr>
          <w:trHeight w:val="27" w:hRule="atLeast"/>
        </w:trPr>
        <w:tc>
          <w:tcPr>
            <w:tcW w:w="2359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8,37</w:t>
            </w:r>
          </w:p>
        </w:tc>
        <w:tc>
          <w:tcPr>
            <w:tcW w:w="2127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1417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B0F0"/>
              <w:left w:val="single" w:sz="4" w:space="0" w:color="000000"/>
              <w:bottom w:val="dotted" w:sz="4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2359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1417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И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17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17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чук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а</w:t>
            </w:r>
          </w:p>
        </w:tc>
      </w:tr>
      <w:tr>
        <w:trPr>
          <w:trHeight w:val="834" w:hRule="atLeast"/>
        </w:trPr>
        <w:tc>
          <w:tcPr>
            <w:tcW w:w="2359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9,37</w:t>
            </w:r>
          </w:p>
        </w:tc>
        <w:tc>
          <w:tcPr>
            <w:tcW w:w="2127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dashSmallGap" w:sz="8" w:space="0" w:color="8DB3E2"/>
              <w:left w:val="single" w:sz="4" w:space="0" w:color="000000"/>
              <w:bottom w:val="dashSmallGap" w:sz="8" w:space="0" w:color="8DB3E2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359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dashSmallGap" w:sz="8" w:space="0" w:color="8DB3E2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51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39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47,2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49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73,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97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5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39,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 З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2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Прад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таре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-ВСТ-26001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нгара аро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21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57,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2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ар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42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ё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21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рган В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17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10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размер доли не определен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Н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907,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 (собственность, 393/500 дол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72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но Р.Г.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38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310" w:hRule="atLeast"/>
        </w:trPr>
        <w:tc>
          <w:tcPr>
            <w:tcW w:w="2359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78,45</w:t>
            </w:r>
          </w:p>
        </w:tc>
        <w:tc>
          <w:tcPr>
            <w:tcW w:w="2127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17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548DD4"/>
              <w:left w:val="single" w:sz="4" w:space="0" w:color="000000"/>
              <w:bottom w:val="dotted" w:sz="4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2359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17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5:00Z</dcterms:created>
  <dc:creator>Булекова А.Ю.</dc:creator>
  <dc:description/>
  <cp:keywords/>
  <dc:language>en-US</dc:language>
  <cp:lastModifiedBy>Колясников С.В.</cp:lastModifiedBy>
  <cp:lastPrinted>2015-05-19T10:22:00Z</cp:lastPrinted>
  <dcterms:modified xsi:type="dcterms:W3CDTF">2016-05-26T11:41:00Z</dcterms:modified>
  <cp:revision>15</cp:revision>
  <dc:subject/>
  <dc:title>Сведения</dc:title>
</cp:coreProperties>
</file>