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02"/>
        <w:gridCol w:w="2038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5 г. (руб.)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02"/>
        <w:gridCol w:w="2038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закупо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 С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951,2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730,55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6,77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ренко И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564,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с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04,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С-Мак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жик 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приёмн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452,6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ко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536,2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2,84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иец С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102,3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упруго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945,11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упруго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янская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849,8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548,09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Д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380,8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152,7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718,53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 Плю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кин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269,3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кредитным учреждением согласно кредитному договору; доход по основному месту работ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а М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246,9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3045,58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hell Dlg 2" w:hAnsi="MS Shell Dlg 2" w:cs="MS Shell Dlg 2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средства, подаренные родител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,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сангЙонг Кайр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Прицеп к легковому автомобилю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ердовская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471,2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720,66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жилого до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Джетта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0" w:after="0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узуки Джимн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0" w:after="0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0" w:after="0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лодка Каз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санова Е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417,4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средства, предоставленные кредитным учреждением согласно кредитному договору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средства, подаренные служащему родителям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6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омонян А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273,7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це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923,4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356,27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н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340,2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263,46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6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дачевский С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252,71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ше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436,9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Аутленд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492,31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К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 314,9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0/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игуа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ва М.А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45,25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юк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814,6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ини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X 3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507,80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М-2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ли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Бро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пелец Н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90,5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115,13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21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Р-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25,3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7,35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к Д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316,4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ъездок «Корабль-Призрак» (кустарного производства)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682,41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 И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272,2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ек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кьян К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221,7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инин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636,4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82,00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Н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275,5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577,98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ченко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27,9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 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323,59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ь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539,8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076,3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00,00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пко И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566,6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724,02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а Я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7,9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711,57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1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 2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52:00Z</dcterms:created>
  <dc:creator>Булекова А.Ю.</dc:creator>
  <dc:description/>
  <cp:keywords/>
  <dc:language>en-US</dc:language>
  <cp:lastModifiedBy>Колясников С.В.</cp:lastModifiedBy>
  <cp:lastPrinted>2016-05-18T09:30:00Z</cp:lastPrinted>
  <dcterms:modified xsi:type="dcterms:W3CDTF">2016-05-25T09:01:00Z</dcterms:modified>
  <cp:revision>5</cp:revision>
  <dc:subject/>
  <dc:title>Сведения</dc:title>
</cp:coreProperties>
</file>