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5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 муниципальных учреждений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ко М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К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раснодар «Учреждение по обеспечению деятельности органов местного самоуправления муниципального образования город Краснод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6905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ический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4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зговой А.И.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раснодар «Общественно-информационный центр города Краснода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279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802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расходах не представляют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\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Королла</w:t>
            </w:r>
          </w:p>
        </w:tc>
      </w:tr>
      <w:tr>
        <w:trPr>
          <w:trHeight w:val="143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ник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К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раснодар «Муниципальное юридическое бю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094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читайло М.Э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раснодар «Электронный Краснодар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437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ару Фор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53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ару Фор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влик В.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К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раснодар «Центр развития традиционной казачьей культуры города Краснода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899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537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1/6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1/6 дол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1/6 дол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1/6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18:00Z</dcterms:created>
  <dc:creator>Булекова А.Ю.</dc:creator>
  <dc:description/>
  <cp:keywords/>
  <dc:language>en-US</dc:language>
  <cp:lastModifiedBy>Колясников С.В.</cp:lastModifiedBy>
  <cp:lastPrinted>2014-04-01T17:00:00Z</cp:lastPrinted>
  <dcterms:modified xsi:type="dcterms:W3CDTF">2016-05-25T13:34:00Z</dcterms:modified>
  <cp:revision>8</cp:revision>
  <dc:subject/>
  <dc:title>Сведения</dc:title>
</cp:coreProperties>
</file>