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61"/>
        <w:gridCol w:w="2100"/>
        <w:gridCol w:w="2126"/>
        <w:gridCol w:w="2036"/>
        <w:gridCol w:w="1304"/>
        <w:gridCol w:w="1776"/>
        <w:gridCol w:w="2224"/>
      </w:tblGrid>
      <w:tr>
        <w:trPr>
          <w:trHeight w:val="1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5 г.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ководители муниципальных учреждений муниципального образования город Краснода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ведомственных управлению по физической культуре и спорту </w:t>
            </w:r>
          </w:p>
        </w:tc>
      </w:tr>
      <w:tr>
        <w:trPr>
          <w:trHeight w:val="302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уль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ворец спорта Олимп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313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иенна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,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387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ирекция спортивных объектов» МО город Краснода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33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500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П911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ук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ГК «ЦРХ ЭГ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33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65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комнаты в коммуналь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анта Фе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бан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Физкультурно-спортивный клуб инвалидов «ИСКРА» МО город Краснода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625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О.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ФМР» МОГ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89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булаев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ОУДОД «СДЮСШОР по борьбе»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645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анд </w:t>
            </w:r>
          </w:p>
          <w:p>
            <w:pPr>
              <w:pStyle w:val="Normal"/>
              <w:spacing w:lineRule="auto" w:line="240" w:before="0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200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евой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КСДЮСШОР № 1» МО город Краснода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473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58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,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</w:tr>
      <w:tr>
        <w:trPr>
          <w:trHeight w:val="1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УДО «КСДЮСШОР № 2» МО город Краснода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967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386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left="87"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ота Хайлендер, Тойота Камри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8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 управления по физической культуре и спорту администрации муниципального образования город Краснодар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37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епян А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РВС» МОГ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8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икова-Слон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ГК ЦРВС №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21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О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ОГК «ФОК «Спорт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1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0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фарь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ГК «ЦПСР №4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177,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97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39000/9837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39000/9837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31:00Z</dcterms:created>
  <dc:creator>Булекова А.Ю.</dc:creator>
  <dc:description/>
  <cp:keywords/>
  <dc:language>en-US</dc:language>
  <cp:lastModifiedBy>Колясников С.В.</cp:lastModifiedBy>
  <cp:lastPrinted>2015-05-25T09:21:00Z</cp:lastPrinted>
  <dcterms:modified xsi:type="dcterms:W3CDTF">2016-05-25T11:18:00Z</dcterms:modified>
  <cp:revision>16</cp:revision>
  <dc:subject/>
  <dc:title>Сведения</dc:title>
</cp:coreProperties>
</file>