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директоров муниципальных учрежд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ых управлению по делам молодёжи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Краснодар, и членов их семей для размещения  на официальном сай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02"/>
        <w:gridCol w:w="58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учреждений, подведомственных управлению по делам молодёжи</w:t>
            </w:r>
          </w:p>
        </w:tc>
      </w:tr>
      <w:tr>
        <w:trPr>
          <w:trHeight w:val="7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 Д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Центр пат-риотического воспитания молодёж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531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не предоставляю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ков Ю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база отды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бра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767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Центр молодёжной 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741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42,0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не предоставляю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-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Эмгран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26:00Z</dcterms:created>
  <dc:creator>Булекова А.Ю.</dc:creator>
  <dc:description/>
  <cp:keywords/>
  <dc:language>en-US</dc:language>
  <cp:lastModifiedBy>Колясников С.В.</cp:lastModifiedBy>
  <cp:lastPrinted>2014-04-01T17:00:00Z</cp:lastPrinted>
  <dcterms:modified xsi:type="dcterms:W3CDTF">2016-05-24T12:51:00Z</dcterms:modified>
  <cp:revision>6</cp:revision>
  <dc:subject/>
  <dc:title>Сведения</dc:title>
</cp:coreProperties>
</file>