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701"/>
        <w:gridCol w:w="15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ращенко Сергей Станиславо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ник председателя Правления банка КБ «Кубань Кредит» ООО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11 076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1,9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0 694,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ая 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седес Бенц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K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3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щая долевая, 1/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7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7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44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42:00Z</dcterms:modified>
  <cp:revision>3</cp:revision>
  <dc:subject/>
  <dc:title/>
</cp:coreProperties>
</file>