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уренок В.Я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городской Думы Краснодара по жилищно-коммунальному хозяйству и топливно-энергетическому комплекс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469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577</w:t>
            </w:r>
            <w:r>
              <w:rPr>
                <w:rFonts w:cs="Times New Roman" w:ascii="Times New Roman" w:hAnsi="Times New Roman"/>
              </w:rPr>
              <w:t>,6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Фермерское хозяй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эвролет Трак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йота Лэнд Круз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35/6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(под ИЖС, 32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35/6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(под ИЖС, 32/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53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53:00Z</dcterms:modified>
  <cp:revision>8</cp:revision>
  <dc:subject/>
  <dc:title/>
</cp:coreProperties>
</file>