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ь Е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филиала ПАО «Кубаньэнерго» Краснодарские электрические сети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38 750,7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000 000,0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MERCEDES BENZ GL350 BLUETEC 4M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8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OPEL P-J ASTRA</w:t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ооружение ры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ооружение ры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сооружение ры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конефермы и левады (общая долевая собственность: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и эксплуатации объектов рекреационного и лечебно-оздоровитель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:1/2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7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 собственность: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07:00Z</dcterms:modified>
  <cp:revision>19</cp:revision>
  <dc:subject/>
  <dc:title/>
</cp:coreProperties>
</file>