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В.Б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енерального директора ЗАО «Экспо-Центр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63 797,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ЛПХ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 ИЖ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 (общая долевая, 99/1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ые помещения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общая долевая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общая долевая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общая долевая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общая долевая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плуатации торговых помещений (суб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8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-Ben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1,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общая долевая, 99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общая долевая, 1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общая долевая, 99/10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1/133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плуатации торговых помещений (суб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плуатации торговых помещений (суб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плуатации торговых помещений (суб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плуатации торговых помещений (суб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-Ben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2:00Z</dcterms:created>
  <dc:creator>Ткачев Р.А.</dc:creator>
  <dc:description/>
  <dc:language>en-US</dc:language>
  <cp:lastModifiedBy>Roman Tkachoff</cp:lastModifiedBy>
  <cp:lastPrinted>2016-04-23T17:23:00Z</cp:lastPrinted>
  <dcterms:modified xsi:type="dcterms:W3CDTF">2016-04-28T12:52:00Z</dcterms:modified>
  <cp:revision>2</cp:revision>
  <dc:subject/>
  <dc:title/>
</cp:coreProperties>
</file>