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41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32"/>
        <w:gridCol w:w="2008"/>
        <w:gridCol w:w="1961"/>
        <w:gridCol w:w="2268"/>
        <w:gridCol w:w="1158"/>
        <w:gridCol w:w="1961"/>
        <w:gridCol w:w="130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актионов А.И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КУБАНЬРЕГИОН-СТРОЙ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43 828,3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е участки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Земли населё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индивидуальн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2.Квартиры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ёх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долевая собственность 1/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о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9,6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  <w:tr>
        <w:trPr>
          <w:trHeight w:val="1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упруг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0 4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е участки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емли населённых пунктов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дивидуаль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Земли населё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индивидуальны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ые дома, 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индивидуальный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3. Квартиры: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ёхкомнатная квартира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Общая долевая собственность 1/4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Гаражи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 Гаражный бокс          (индивидуальный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Иное недвижимое имущество: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lang w:val="ru-RU"/>
              </w:rPr>
              <w:t>- Бригадный домик     (Общая долевая собственность 1/2)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lang w:val="ru-RU"/>
              </w:rPr>
              <w:t>- Свинарник лит. Б      (Общая долевая собственность 1/2)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lang w:val="ru-RU"/>
              </w:rPr>
              <w:t>- Свинарник лит. Д      (Общая долевая собственность 1/2)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- Зерносклад лит. Ж        (Общая долевая собственность 1/2)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Дизбарьер лит. Е               (Общая долевая собственность 1/2)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 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2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,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сс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ind w:right="-739" w:hanging="709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53:00Z</dcterms:created>
  <dc:creator>Офис-менеджер</dc:creator>
  <dc:description/>
  <cp:keywords/>
  <dc:language>en-US</dc:language>
  <cp:lastModifiedBy>Roman Tkachoff</cp:lastModifiedBy>
  <cp:lastPrinted>2016-04-27T17:28:00Z</cp:lastPrinted>
  <dcterms:modified xsi:type="dcterms:W3CDTF">2016-04-28T12:53:00Z</dcterms:modified>
  <cp:revision>2</cp:revision>
  <dc:subject/>
  <dc:title/>
</cp:coreProperties>
</file>