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депутатов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430"/>
        <w:gridCol w:w="183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.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шева Н.И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 МУП «Комбинат школьного питания №1»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 027,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497 530,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, бессроч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хо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капитальный 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 7/1000 доли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ые помещен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Cru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ser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2:00Z</dcterms:created>
  <dc:creator>Ткачев Р.А.</dc:creator>
  <dc:description/>
  <cp:keywords/>
  <dc:language>en-US</dc:language>
  <cp:lastModifiedBy>Roman Tkachoff</cp:lastModifiedBy>
  <cp:lastPrinted>2016-04-27T16:40:00Z</cp:lastPrinted>
  <dcterms:modified xsi:type="dcterms:W3CDTF">2016-04-28T13:32:00Z</dcterms:modified>
  <cp:revision>3</cp:revision>
  <dc:subject/>
  <dc:title/>
</cp:coreProperties>
</file>