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хай А.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ЗАО МПМК «Краснодарская-1», депутат городской Думы Краснодара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9 682,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92 578,6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9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10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59:00Z</dcterms:modified>
  <cp:revision>12</cp:revision>
  <dc:subject/>
  <dc:title/>
</cp:coreProperties>
</file>