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или являющихся муниципальными служащими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571"/>
        <w:gridCol w:w="16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банщикова Г.К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ООО «Кубань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29 839,7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422/2588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 (общая долевая 422/2588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52:00Z</dcterms:created>
  <dc:creator>Ткачев Р.А.</dc:creator>
  <dc:description/>
  <cp:keywords/>
  <dc:language>en-US</dc:language>
  <cp:lastModifiedBy>Roman Tkachoff</cp:lastModifiedBy>
  <cp:lastPrinted>2016-03-10T09:25:00Z</cp:lastPrinted>
  <dcterms:modified xsi:type="dcterms:W3CDTF">2016-04-28T12:31:00Z</dcterms:modified>
  <cp:revision>17</cp:revision>
  <dc:subject/>
  <dc:title/>
</cp:coreProperties>
</file>