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а И.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ем директора по аналитической работе ООО «СП Плюс» Медицинский центр», депутат городской Думы Краснодара, осуществляющий свои полномочия на непостоянной основе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88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общая долевая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(общая долевая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 (общая долевая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од индивидуальное жилое строительство 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ш Панамера, 2011 г.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хкомнатная квартира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2:00Z</dcterms:created>
  <dc:creator>Ткачев Р.А.</dc:creator>
  <dc:description/>
  <cp:keywords/>
  <dc:language>en-US</dc:language>
  <cp:lastModifiedBy>Roman Tkachoff</cp:lastModifiedBy>
  <cp:lastPrinted>2012-05-11T11:08:00Z</cp:lastPrinted>
  <dcterms:modified xsi:type="dcterms:W3CDTF">2016-04-29T12:39:00Z</dcterms:modified>
  <cp:revision>3</cp:revision>
  <dc:subject/>
  <dc:title/>
</cp:coreProperties>
</file>