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701"/>
        <w:gridCol w:w="156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 В.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69" w:hanging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МБОУ                                                                                                                                                                                                      муниципального образования город Краснодар лицей № 90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46 270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ЗУКИ ГРАНД ВИТАРА (универсал), 2007 г. 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 436 644,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2:00Z</dcterms:created>
  <dc:creator>Ткачев Р.А.</dc:creator>
  <dc:description/>
  <cp:keywords/>
  <dc:language>en-US</dc:language>
  <cp:lastModifiedBy>Roman Tkachoff</cp:lastModifiedBy>
  <cp:lastPrinted>2012-05-11T10:08:00Z</cp:lastPrinted>
  <dcterms:modified xsi:type="dcterms:W3CDTF">2016-04-28T12:31:00Z</dcterms:modified>
  <cp:revision>11</cp:revision>
  <dc:subject/>
  <dc:title/>
</cp:coreProperties>
</file>