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ешкин Д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ый предприниматель; депутат городской Думы Краснодара VI созыва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04 805,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нежилым здание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нежилым здание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административным здание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жилым домо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жилым домо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административным здание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административным здание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сельскохозяйственного производства (общая долевая, 2/2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сельскохозяйственного производства (общая долевая, 135904/58914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ведения сельскохозяйственного производства (общая долевая, 35489/58914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сельскохозяйственного производства (общая долевая, 309696/58819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вартира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араж-склад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шиноместо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жилое здание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жилое здание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е здание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е здание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тивное здание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ание котельной-склад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9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4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4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19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S</w:t>
            </w:r>
            <w:r>
              <w:rPr>
                <w:rFonts w:cs="Times New Roman" w:ascii="Times New Roman" w:hAnsi="Times New Roman"/>
                <w:color w:val="000000"/>
              </w:rPr>
              <w:t>6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ОЙОТА ЛЭНД КРАУЗ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дный транспор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ломерное судно г/ц AMAHA FB1800A FX CRUZ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дный транспор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ломерное судно г/ц YAMAHA GX1800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дный транспорт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ломерное судно м/м CRESTLINER FLIH HAWK1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душный транспо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толет "SA-341G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ое транспортное средств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цеп к легковым ТС МЗСА 81772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ое транспортное средств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цеп к легковым ТС PRESTIGE 950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3 120 830,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жилым домо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ельскохозяйственного назначения (общая долевая, 40800/6299771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жилым домом (общая долевая 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для сельскохозяйственного использования)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ой дом 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111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XUS RX450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XUS RX400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8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7:31:00Z</dcterms:created>
  <dc:creator>Ткачев Р.А.</dc:creator>
  <dc:description/>
  <cp:keywords/>
  <dc:language>en-US</dc:language>
  <cp:lastModifiedBy>1</cp:lastModifiedBy>
  <cp:lastPrinted>2012-05-11T10:08:00Z</cp:lastPrinted>
  <dcterms:modified xsi:type="dcterms:W3CDTF">2016-04-27T19:01:00Z</dcterms:modified>
  <cp:revision>10</cp:revision>
  <dc:subject/>
  <dc:title/>
</cp:coreProperties>
</file>