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ачко Максим Юрьевич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по развитию ООО «МЕТКОМ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3 127,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ouar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5 932,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7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A1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37:00Z</dcterms:modified>
  <cp:revision>5</cp:revision>
  <dc:subject/>
  <dc:title/>
</cp:coreProperties>
</file>