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2158"/>
        <w:gridCol w:w="1135"/>
        <w:gridCol w:w="1404"/>
        <w:gridCol w:w="184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миец Д. 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272 033,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</w:t>
            </w:r>
          </w:p>
          <w:p>
            <w:pPr>
              <w:pStyle w:val="Style19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NDAI  I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2 287,2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под ИЖС</w:t>
            </w:r>
          </w:p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общая долевая собственность: 20/65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</w:rPr>
              <w:t>нежилое помещение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собственно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,8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,8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,81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426" w:top="695" w:footer="567" w:bottom="8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5:53:00Z</dcterms:created>
  <dc:creator>Ткачев Р.А.</dc:creator>
  <dc:description/>
  <cp:keywords/>
  <dc:language>en-US</dc:language>
  <cp:lastModifiedBy>Roman Tkachoff</cp:lastModifiedBy>
  <cp:lastPrinted>2012-05-11T10:08:00Z</cp:lastPrinted>
  <dcterms:modified xsi:type="dcterms:W3CDTF">2016-04-28T13:31:00Z</dcterms:modified>
  <cp:revision>4</cp:revision>
  <dc:subject/>
  <dc:title/>
</cp:coreProperties>
</file>