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ов Б.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Стальимпорт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24 063,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емельный участок под ИЖС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352 272,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емельный участок под ИЖ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Легковой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BM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Легковой,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BM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Земельный участок под ИЖС (пользов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6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bCs/>
              </w:rPr>
              <w:t>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5:00Z</dcterms:created>
  <dc:creator>Ткачев Р.А.</dc:creator>
  <dc:description/>
  <cp:keywords/>
  <dc:language>en-US</dc:language>
  <cp:lastModifiedBy>Roman Tkachoff</cp:lastModifiedBy>
  <cp:lastPrinted>2016-04-25T09:31:00Z</cp:lastPrinted>
  <dcterms:modified xsi:type="dcterms:W3CDTF">2016-04-28T12:51:00Z</dcterms:modified>
  <cp:revision>5</cp:revision>
  <dc:subject/>
  <dc:title/>
</cp:coreProperties>
</file>