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571"/>
        <w:gridCol w:w="16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женко В.Н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ОО «Южный газ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0 782,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ссан Те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ХИНО РАНГ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ильно-крано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КМ-516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660,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2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32:00Z</dcterms:modified>
  <cp:revision>12</cp:revision>
  <dc:subject/>
  <dc:title/>
</cp:coreProperties>
</file>