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4"/>
        <w:gridCol w:w="2120"/>
        <w:gridCol w:w="2120"/>
        <w:gridCol w:w="2120"/>
        <w:gridCol w:w="1991"/>
        <w:gridCol w:w="1276"/>
        <w:gridCol w:w="1701"/>
        <w:gridCol w:w="156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Семенова О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Исполнительный директор                 ООО «Европа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23 068 883,7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Квартира   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Квартира   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Квартира (собственность)                      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, ½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, ½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, ½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, 1/40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Основное строение (собственность, ½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помещение (собственность, ¼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помещение (собственность, 1/12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здание (собственность, 1/3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помещение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помещение (собственность, ½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здание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здание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здание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здание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строение (собственность ½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здание (собственность, ¼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помещение (собственность, ¼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здание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помещение (собственность, ½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здание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Нежилое здание (собственность)</w:t>
            </w:r>
          </w:p>
          <w:p>
            <w:pPr>
              <w:pStyle w:val="NormalWeb"/>
              <w:spacing w:before="280" w:after="119"/>
              <w:jc w:val="center"/>
              <w:rPr/>
            </w:pPr>
            <w:r>
              <w:rPr/>
              <w:t>Нежилое здание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456,7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35,5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</w:t>
            </w:r>
            <w:r>
              <w:rPr/>
              <w:t>576,6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</w:t>
            </w:r>
            <w:r>
              <w:rPr/>
              <w:t>169,42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</w:t>
            </w:r>
            <w:r>
              <w:rPr/>
              <w:t>499,08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</w:t>
            </w:r>
            <w:r>
              <w:rPr/>
              <w:t>91,2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52,1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</w:t>
            </w:r>
            <w:r>
              <w:rPr/>
              <w:t>997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</w:t>
            </w:r>
            <w:r>
              <w:rPr/>
              <w:t>4806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</w:t>
            </w:r>
            <w:r>
              <w:rPr/>
              <w:t>662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</w:t>
            </w:r>
            <w:r>
              <w:rPr/>
              <w:t>1361,55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</w:t>
            </w:r>
            <w:r>
              <w:rPr/>
              <w:t>21515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</w:t>
            </w:r>
            <w:r>
              <w:rPr/>
              <w:t>4943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1080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660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961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190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</w:t>
            </w:r>
            <w:r>
              <w:rPr/>
              <w:t>765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248012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3211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1600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38,9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52,6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518,4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</w:t>
            </w:r>
            <w:r>
              <w:rPr/>
              <w:t>262,2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175,3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</w:t>
            </w:r>
            <w:r>
              <w:rPr/>
              <w:t>175,3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</w:t>
            </w:r>
            <w:r>
              <w:rPr/>
              <w:t>3458,1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577,4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1676,7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</w:t>
            </w:r>
            <w:r>
              <w:rPr/>
              <w:t>43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43,8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</w:t>
            </w:r>
            <w:r>
              <w:rPr/>
              <w:t>18,4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</w:t>
            </w:r>
            <w:r>
              <w:rPr/>
              <w:t>18,7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</w:t>
            </w:r>
            <w:r>
              <w:rPr/>
              <w:t>606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</w:t>
            </w:r>
            <w:r>
              <w:rPr/>
              <w:t>708,6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330,9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</w:t>
            </w:r>
            <w:r>
              <w:rPr/>
              <w:t>2714,4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</w:t>
            </w:r>
            <w:r>
              <w:rPr/>
              <w:t>2081,6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</w:t>
            </w:r>
            <w:r>
              <w:rPr/>
              <w:t>14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1373,1</w:t>
            </w:r>
          </w:p>
          <w:p>
            <w:pPr>
              <w:pStyle w:val="NormalWeb"/>
              <w:spacing w:before="280" w:after="119"/>
              <w:jc w:val="center"/>
              <w:rPr/>
            </w:pPr>
            <w:r>
              <w:rPr/>
              <w:t xml:space="preserve">                 </w:t>
            </w:r>
            <w:r>
              <w:rPr/>
              <w:t>8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</w:t>
            </w:r>
            <w:r>
              <w:rPr/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 xml:space="preserve">Автобус            ГАЗ, </w:t>
            </w:r>
          </w:p>
          <w:p>
            <w:pPr>
              <w:pStyle w:val="NormalWeb"/>
              <w:spacing w:before="280" w:after="0"/>
              <w:ind w:left="-6" w:right="-6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>,</w:t>
            </w:r>
          </w:p>
          <w:p>
            <w:pPr>
              <w:pStyle w:val="NormalWeb"/>
              <w:spacing w:before="280" w:after="0"/>
              <w:ind w:left="-6" w:right="-6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EXUS</w:t>
            </w:r>
            <w:r>
              <w:rPr/>
              <w:t>,</w:t>
            </w:r>
          </w:p>
          <w:p>
            <w:pPr>
              <w:pStyle w:val="NormalWeb"/>
              <w:spacing w:before="280" w:after="0"/>
              <w:ind w:left="-6" w:right="-6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EXUS</w:t>
            </w:r>
            <w:r>
              <w:rPr/>
              <w:t>,</w:t>
            </w:r>
          </w:p>
          <w:p>
            <w:pPr>
              <w:pStyle w:val="NormalWeb"/>
              <w:spacing w:before="280" w:after="0"/>
              <w:ind w:left="-6" w:right="-6" w:hanging="0"/>
              <w:rPr/>
            </w:pPr>
            <w:r>
              <w:rPr/>
              <w:t>Автомобиль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  <w:r>
              <w:rPr/>
              <w:t>,</w:t>
            </w:r>
          </w:p>
          <w:p>
            <w:pPr>
              <w:pStyle w:val="NormalWeb"/>
              <w:spacing w:before="280" w:after="0"/>
              <w:ind w:left="-6" w:right="-6" w:hanging="0"/>
              <w:rPr/>
            </w:pPr>
            <w:r>
              <w:rPr/>
            </w:r>
          </w:p>
          <w:p>
            <w:pPr>
              <w:pStyle w:val="NormalWeb"/>
              <w:spacing w:before="280" w:after="119"/>
              <w:ind w:left="-6" w:right="-6" w:hanging="0"/>
              <w:rPr/>
            </w:pPr>
            <w:r>
              <w:rPr/>
              <w:t xml:space="preserve">Мото трицикл </w:t>
            </w:r>
            <w:r>
              <w:rPr>
                <w:lang w:val="en-US"/>
              </w:rPr>
              <w:t xml:space="preserve">DONGBEN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Супру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580 374,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, 1/11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, 1/11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, 1/11 доли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576,6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</w:t>
            </w:r>
            <w:r>
              <w:rPr/>
              <w:t>48,2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</w:t>
            </w:r>
            <w:r>
              <w:rPr/>
              <w:t>52,1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</w:t>
            </w:r>
            <w:r>
              <w:rPr/>
              <w:t>1600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354500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195500,0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</w:t>
            </w:r>
            <w:r>
              <w:rPr/>
              <w:t>55000,0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119"/>
              <w:jc w:val="center"/>
              <w:rPr/>
            </w:pPr>
            <w:r>
              <w:rPr/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Web"/>
              <w:spacing w:before="280" w:after="119"/>
              <w:jc w:val="center"/>
              <w:rPr/>
            </w:pPr>
            <w:r>
              <w:rPr/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Мотоцикл СУЗУ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Сы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Web"/>
              <w:spacing w:before="280" w:after="119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576,6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</w:t>
            </w:r>
            <w:r>
              <w:rPr/>
              <w:t>52,1</w:t>
            </w:r>
          </w:p>
          <w:p>
            <w:pPr>
              <w:pStyle w:val="NormalWeb"/>
              <w:spacing w:before="280" w:after="119"/>
              <w:jc w:val="center"/>
              <w:rPr/>
            </w:pPr>
            <w:r>
              <w:rPr/>
              <w:t xml:space="preserve">                </w:t>
            </w:r>
            <w:r>
              <w:rPr/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/>
            </w:pPr>
            <w:r>
              <w:rPr/>
              <w:t>Россия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                  </w:t>
            </w:r>
            <w:r>
              <w:rPr/>
              <w:t>Россия</w:t>
            </w:r>
          </w:p>
          <w:p>
            <w:pPr>
              <w:pStyle w:val="NormalWeb"/>
              <w:spacing w:before="280" w:after="119"/>
              <w:jc w:val="center"/>
              <w:rPr/>
            </w:pPr>
            <w:r>
              <w:rPr/>
              <w:t xml:space="preserve">                    </w:t>
            </w:r>
            <w:r>
              <w:rPr/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32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3:13:00Z</dcterms:modified>
  <cp:revision>6</cp:revision>
  <dc:subject/>
  <dc:title/>
</cp:coreProperties>
</file>