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Сведения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лиц, замещающих должности муниципальной службы и муниципальных служащих контрольно-счетной палаты муниципального образования Крымский район,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за период с 1 января 2015 года по 31 декабря 2015 года</w:t>
      </w:r>
    </w:p>
    <w:tbl>
      <w:tblPr>
        <w:tblW w:w="160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504"/>
        <w:gridCol w:w="1570"/>
        <w:gridCol w:w="1406"/>
        <w:gridCol w:w="1340"/>
        <w:gridCol w:w="1843"/>
        <w:gridCol w:w="1194"/>
        <w:gridCol w:w="1416"/>
        <w:gridCol w:w="1590"/>
        <w:gridCol w:w="1601"/>
        <w:gridCol w:w="995"/>
        <w:gridCol w:w="1131"/>
      </w:tblGrid>
      <w:tr>
        <w:trPr>
          <w:trHeight w:val="825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, имя, отчество 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должность муниципального образования Крымский район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8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ход по основному месту работы (руб.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ые дох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доходы от вкладов, доходы от реализации имущества и прочие), руб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1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</w:tr>
      <w:tr>
        <w:trPr>
          <w:trHeight w:val="855" w:hRule="atLeast"/>
        </w:trPr>
        <w:tc>
          <w:tcPr>
            <w:tcW w:w="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тлякова Людмила Анатольевн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седатель контрольно-счетной палаты </w:t>
              <w:br/>
              <w:t>муниципального образования Крымский район</w:t>
            </w:r>
          </w:p>
        </w:tc>
        <w:tc>
          <w:tcPr>
            <w:tcW w:w="14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2 430,72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 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ельхозназначения</w:t>
              <w:br/>
              <w:t>(индивидуальная)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02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, Краснодарский край, Темрюкский район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  <w:br/>
              <w:t>KIA RIO</w:t>
            </w:r>
          </w:p>
        </w:tc>
        <w:tc>
          <w:tcPr>
            <w:tcW w:w="16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9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ельхозназначения</w:t>
              <w:br/>
              <w:t>(индивидуальная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9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снодарский край, Темрюкский район</w:t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аренда до 09.09.2020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8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сельхозназначения</w:t>
              <w:br/>
              <w:t>(индивидуальная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98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снодарский край, Темрюкский район</w:t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825" w:hRule="atLeas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855" w:hRule="atLeas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 25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4 15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839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вантова Марина Петровна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меститель председателя контрольно-счетной палаты </w:t>
              <w:br/>
              <w:t>муниципального образования Крымский район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7 114,76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056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индивидуальная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6 848,54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7 69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  <w:br/>
              <w:t>(индивидуальная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  <w:br/>
              <w:t>KIA RIO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фактическое предоставление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8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</w:t>
              <w:br/>
              <w:t>(индивидуальная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  <w:br/>
              <w:t>Mercedes VITO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фактическое предоставление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фактическое предоставление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801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 (фактическое предоставление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ливина Наталья Александровна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удитор контрольно-счетной палаты </w:t>
              <w:br/>
              <w:t>муниципального образования Крымский район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 618,8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  <w:br/>
              <w:t>KIA RIO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 901,68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индивидуальная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  <w:br/>
              <w:t>ВАЗ-21102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топрицеп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индивидуальная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бишева Надежда Васильевна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ный специалист контрольно-счетной палаты муниципального образования Крымский район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 099,69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 728,3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ой дом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 (фактическое предоставление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52:00Z</dcterms:created>
  <dc:creator>Наталья</dc:creator>
  <dc:description/>
  <cp:keywords/>
  <dc:language>en-US</dc:language>
  <cp:lastModifiedBy>КСП</cp:lastModifiedBy>
  <dcterms:modified xsi:type="dcterms:W3CDTF">2016-05-05T12:41:00Z</dcterms:modified>
  <cp:revision>182</cp:revision>
  <dc:subject/>
  <dc:title/>
</cp:coreProperties>
</file>