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96" w:after="0"/>
        <w:ind w:left="19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ведения о доходах, об имуществе и обязательства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ущественного характера</w:t>
      </w:r>
    </w:p>
    <w:p>
      <w:pPr>
        <w:pStyle w:val="Normal"/>
        <w:shd w:fill="FFFFFF" w:val="clear"/>
        <w:spacing w:lineRule="exact" w:line="221"/>
        <w:ind w:left="197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лиц, замещающих должности руководителей муниципальных учреждений</w:t>
      </w:r>
    </w:p>
    <w:p>
      <w:pPr>
        <w:pStyle w:val="Normal"/>
        <w:shd w:fill="FFFFFF" w:val="clear"/>
        <w:spacing w:lineRule="exact" w:line="221"/>
        <w:ind w:left="20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администрации муниципального образования Ленинградский район   и членов</w:t>
      </w:r>
    </w:p>
    <w:p>
      <w:pPr>
        <w:pStyle w:val="Normal"/>
        <w:shd w:fill="FFFFFF" w:val="clear"/>
        <w:spacing w:lineRule="exact" w:line="221"/>
        <w:ind w:left="206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их семей на официальном сайте администрации муниципального  образования Ленинградский</w:t>
      </w:r>
    </w:p>
    <w:p>
      <w:pPr>
        <w:pStyle w:val="Normal"/>
        <w:shd w:fill="FFFFFF" w:val="clear"/>
        <w:spacing w:lineRule="exact" w:line="221"/>
        <w:ind w:left="19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айон в информационно-телекоммуникационной сети Интернет и</w:t>
      </w:r>
    </w:p>
    <w:p>
      <w:pPr>
        <w:pStyle w:val="Normal"/>
        <w:shd w:fill="FFFFFF" w:val="clear"/>
        <w:spacing w:lineRule="exact" w:line="221"/>
        <w:ind w:left="20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редоставления этих сведений для опубликования средствам массовой</w:t>
      </w:r>
    </w:p>
    <w:p>
      <w:pPr>
        <w:pStyle w:val="Normal"/>
        <w:shd w:fill="FFFFFF" w:val="clear"/>
        <w:spacing w:lineRule="exact" w:line="221"/>
        <w:ind w:left="23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 за отчетный финансовый год</w:t>
      </w:r>
    </w:p>
    <w:p>
      <w:pPr>
        <w:pStyle w:val="Normal"/>
        <w:shd w:fill="FFFFFF" w:val="clear"/>
        <w:tabs>
          <w:tab w:val="clear" w:pos="708"/>
          <w:tab w:val="left" w:pos="2203" w:leader="underscore"/>
          <w:tab w:val="left" w:pos="5059" w:leader="underscore"/>
        </w:tabs>
        <w:ind w:left="22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с 1 января 2015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года по 31 декабря 2015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400"/>
        <w:gridCol w:w="1382"/>
        <w:gridCol w:w="1451"/>
        <w:gridCol w:w="1340"/>
        <w:gridCol w:w="867"/>
        <w:gridCol w:w="1731"/>
        <w:gridCol w:w="1099"/>
        <w:gridCol w:w="890"/>
        <w:gridCol w:w="1800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муниципальную должность, муниципального служащего (члены семьи без указания Ф.И.О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15 год (руб.)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ликова Людмила Вячеславовна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276,05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ВАЗ 21099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реметьева Елена Евгенье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225,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комби Лада-211440-26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,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реметьева Ирина Евген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280,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бенко Татьяна Юрье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221,2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седан Форд Скорпион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862,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русова Ольга Викто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891,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37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рбуз Ольга Николае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46,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сич Любовь Григорье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5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0848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,9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радова Светлана Викторовна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272,3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времян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времян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, KLAN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рекинова Маргарита Владими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15,6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865,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212140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ник Юлия Александ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365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Фольксваген гольф 1984 года</w:t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ина Яна Александ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500,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1/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1/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1/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ксенова Наталья Василье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715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1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2814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10,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281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6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5218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3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йдамака Галина Михайл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622,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1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36,32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 комб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211440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1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1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онова Лариса Пет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539,46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5,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8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раненко Оксана Владими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432,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1/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907,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1/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ВАЗ 2115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1/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1/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ротя Алла Федо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225,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не достроенный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7430,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</w:tr>
      <w:tr>
        <w:trPr>
          <w:trHeight w:val="5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ВАЗ 2109</w:t>
            </w:r>
          </w:p>
        </w:tc>
      </w:tr>
      <w:tr>
        <w:trPr>
          <w:trHeight w:val="5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п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ая Автокара Т-25 А</w:t>
            </w:r>
          </w:p>
        </w:tc>
      </w:tr>
      <w:tr>
        <w:trPr>
          <w:trHeight w:val="5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SEDES BENS ACTROS 1844</w:t>
            </w:r>
          </w:p>
        </w:tc>
      </w:tr>
      <w:tr>
        <w:trPr>
          <w:trHeight w:val="189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ГАЗ 3309</w:t>
            </w:r>
          </w:p>
        </w:tc>
      </w:tr>
      <w:tr>
        <w:trPr>
          <w:trHeight w:val="1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вой СК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бижа Елена Иван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966,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88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льник Светлана Владими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09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6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1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ая  универсал SUV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NCO</w:t>
            </w:r>
          </w:p>
        </w:tc>
      </w:tr>
      <w:tr>
        <w:trPr>
          <w:trHeight w:val="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стерова Виктория Александ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150,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3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026,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Фольксваген поло 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3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лыхина Юлия Владими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881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1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72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1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278,7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1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ошева Людмила Пет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490,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легковым ТС</w:t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295,83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210540</w:t>
            </w:r>
          </w:p>
        </w:tc>
      </w:tr>
      <w:tr>
        <w:trPr>
          <w:trHeight w:val="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асуля Наталья Евгеньевна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707,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laris G4FADW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9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КАМАЗ 353220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лева Ольга Игоре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новая Елена Александ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844,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хорукова Инна Игоре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926,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 Фольксваген-Т4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Фольксваген-гольф</w:t>
            </w:r>
          </w:p>
        </w:tc>
      </w:tr>
      <w:tr>
        <w:trPr>
          <w:trHeight w:val="12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Ленинградский район                                                                                                                                                                                                             В.Н. Гука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19:00Z</dcterms:created>
  <dc:creator>Admin</dc:creator>
  <dc:description/>
  <cp:keywords/>
  <dc:language>en-US</dc:language>
  <cp:lastModifiedBy>Иваненко</cp:lastModifiedBy>
  <cp:lastPrinted>2016-04-07T15:14:00Z</cp:lastPrinted>
  <dcterms:modified xsi:type="dcterms:W3CDTF">2016-04-07T11:14:00Z</dcterms:modified>
  <cp:revision>15</cp:revision>
  <dc:subject/>
  <dc:title/>
</cp:coreProperties>
</file>