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96" w:after="0"/>
        <w:ind w:left="19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ведения о доходах, расходах об имуществе и обязательства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</w:t>
      </w:r>
    </w:p>
    <w:p>
      <w:pPr>
        <w:pStyle w:val="Normal"/>
        <w:shd w:fill="FFFFFF" w:val="clear"/>
        <w:spacing w:lineRule="exact" w:line="221"/>
        <w:ind w:left="197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лиц, замещающих муниципальные должности, муниципальных служащих</w:t>
      </w:r>
    </w:p>
    <w:p>
      <w:pPr>
        <w:pStyle w:val="Normal"/>
        <w:shd w:fill="FFFFFF" w:val="clear"/>
        <w:spacing w:lineRule="exact" w:line="221"/>
        <w:ind w:left="20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администрации муниципального образования Ленинградский район   и членов</w:t>
      </w:r>
    </w:p>
    <w:p>
      <w:pPr>
        <w:pStyle w:val="Normal"/>
        <w:shd w:fill="FFFFFF" w:val="clear"/>
        <w:spacing w:lineRule="exact" w:line="221"/>
        <w:ind w:left="206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их семей на официальном сайте администрации муниципального  образования Ленинградский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айон</w:t>
      </w:r>
    </w:p>
    <w:p>
      <w:pPr>
        <w:pStyle w:val="Normal"/>
        <w:shd w:fill="FFFFFF" w:val="clear"/>
        <w:spacing w:lineRule="exact" w:line="221"/>
        <w:ind w:left="206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 1 января 2015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года по 31 декабря 2015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1701"/>
        <w:gridCol w:w="1134"/>
        <w:gridCol w:w="851"/>
        <w:gridCol w:w="1559"/>
        <w:gridCol w:w="992"/>
        <w:gridCol w:w="851"/>
        <w:gridCol w:w="1559"/>
        <w:gridCol w:w="198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муниципальную должность, муниципального служащего (члены семьи без указания Ф.И.О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5 год 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находяще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, если сумма сделки (приобретение объекта недвижимости, транспортного средства, ценных бумаг и др.) превышает общий доход муниципального служащего и его супруги (супруга) за три последних год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фи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Дмит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Ленинградский район, начальник управления сельского хозяйства и продоволь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8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/1602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19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АЗ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31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3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1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L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щ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вира Вале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4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ПХ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придорожного серви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2" w:leader="none"/>
              </w:tabs>
              <w:rPr/>
            </w:pPr>
            <w:r>
              <w:rPr>
                <w:rFonts w:cs="Times New Roman" w:ascii="Times New Roman" w:hAnsi="Times New Roman"/>
              </w:rPr>
              <w:t>Басов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Вячеслав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значейского контроля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796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Acc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r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ц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учета и отчетности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78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207 Trend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ЖК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0/32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1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0/1061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ю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азначейского контроля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97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/347738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38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ейш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33,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727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гар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ьчи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на Каз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экономического развития и информационных технолог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куш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заимодействию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37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воздецк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ина Андр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риемной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26,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9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0/1300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7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0/8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т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Леонид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73,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 Avensi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5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</w:rPr>
              <w:t xml:space="preserve">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4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4</w:t>
            </w:r>
            <w:r>
              <w:rPr>
                <w:rFonts w:cs="Times New Roman" w:ascii="Times New Roman" w:hAnsi="Times New Roman"/>
              </w:rPr>
              <w:t xml:space="preserve">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</w:t>
            </w: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47722,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щий специалист планово-финансового отдела управления сельского хозяйства и продоволь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4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2760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-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532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 54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Б-83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З-93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ка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7735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/1602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19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Land cruiser 150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0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/1602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19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 Q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эксплуатации гараж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23/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делам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88,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27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6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роизводственного отдела управления сельского хозяйства продоволь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9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 43100/306372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72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960,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80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125,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магази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>, ВАЗ 21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3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ланово-финансового отдела управления сельского хозяйства и продоволь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40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яб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, начальник отдела доходов бюджета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50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98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экономического развития 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7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уш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имущественных отноше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39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финансового отдела управления сельского хозяйства и продоволь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118,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7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ого обеспечения и планирования градостроительной деятельности управления 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92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649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nsport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ланово-финансового отдела управления сельского хозяйства и продоволь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74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5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32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Джет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в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жилищно-коммунального 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1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доля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г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вопросам семьи и дет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1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г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вопросам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6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6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1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ит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8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эксплуатации гараж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lang w:val="en-US"/>
              </w:rPr>
              <w:t>Tribek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ИЖ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Дмитри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щий  специалист арх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832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строительства и эксплуатации гар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ми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2697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мя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 Роланд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440 samara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юх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 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862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9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e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9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81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отребительского рынка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53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sed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и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50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6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я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риемной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26,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3 Хэтч Бэ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 с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635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63598,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, НИССАН АТЛ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Пав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мобилизационной рабо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9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3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я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о организационной работ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01,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 транспорт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енец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просам семьи и дет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73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движимого имущества – квартира, приобретена за счет средств от реализации жилого дома и земельного участка </w:t>
            </w:r>
          </w:p>
        </w:tc>
      </w:tr>
      <w:tr>
        <w:trPr>
          <w:trHeight w:val="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яв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11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отдела по организационной работ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3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г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684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08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билизационной рабо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97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16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вопросам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21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, Нисан «Альмера класс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Иван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13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х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организационной работ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138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76,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 45300/375664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6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lar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х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делам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4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1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Джет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е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я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2,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1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ч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ня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оизводственного отдела управления сельского хозяйства и продоволь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1723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 43400/4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07,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 43400/499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лодежной полити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182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ГАЗ С 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жилищно-коммунального хозяй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714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2834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 53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Б 835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вопросам семьи и дет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73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92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, модель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д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39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ипе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отдела капитального строительства управления 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54,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пе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питального строительства управления 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793,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3,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ладимиро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996,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ля развит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и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т 257,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4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и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–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та Корол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вит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т 257,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иту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во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ина Вале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имущественных отноше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2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е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Юрь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37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ел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ан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119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движимого имущества – квартира, приобретена за счет средств от продажи транспортных средств и ипотечного кредитования</w:t>
            </w:r>
          </w:p>
        </w:tc>
      </w:tr>
      <w:tr>
        <w:trPr>
          <w:trHeight w:val="9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угатыр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Вячеслав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сельского хозяйства управления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32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57,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тя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информационного обеспечения и планирования градостроитель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56,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21 (</w:t>
            </w:r>
            <w:r>
              <w:rPr>
                <w:rFonts w:cs="Times New Roman" w:ascii="Times New Roman" w:hAnsi="Times New Roman"/>
                <w:lang w:val="en-US"/>
              </w:rPr>
              <w:t>SQR</w:t>
            </w:r>
            <w:r>
              <w:rPr>
                <w:rFonts w:cs="Times New Roman" w:ascii="Times New Roman" w:hAnsi="Times New Roman"/>
              </w:rPr>
              <w:t>7201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4864,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 (1/3 дол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 Ю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и Ч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Coroll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5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взаимодействию с правоохранительными орган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92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яж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 Вале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работе с письменными и устными обращениями граждан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6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х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экономического развития 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9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407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BMV</w:t>
            </w:r>
            <w:r>
              <w:rPr>
                <w:rFonts w:cs="Times New Roman" w:ascii="Times New Roman" w:hAnsi="Times New Roman"/>
              </w:rPr>
              <w:t xml:space="preserve"> 73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арх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33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движимого имущества – квартира, приобретена за счет средств дарения и ипотечного кредитования </w:t>
            </w:r>
          </w:p>
        </w:tc>
      </w:tr>
      <w:tr>
        <w:trPr>
          <w:trHeight w:val="7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л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бюджетного отдела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89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7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8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4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ма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финансового отдела управления сельского хозяйства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9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Григо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значейского контроля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38,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вопросам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8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0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11173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развития малого и среднего предпринимательства управления экономического развития и информационных технолог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80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азначейского контроля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16391,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05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/4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Lachett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2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легков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/4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80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2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легков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98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616,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 541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дар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сельского хозяйства и продоволь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5882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Инсиг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и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3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(1/3 доли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645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 (2/3 доли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ц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имуществен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63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яно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экономического развития и информационных технолог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730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доходов бюджета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39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опти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52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6869,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F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ю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ектором кадровой службы общего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56301,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ь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информатизации управления экономического развития и информационных технолог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412,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84025,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1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и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Иван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9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434,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an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voqu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яче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экономического развития и информационных технолог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/25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CITRO</w:t>
            </w:r>
            <w:r>
              <w:rPr>
                <w:rFonts w:cs="Times New Roman" w:ascii="Times New Roman" w:hAnsi="Times New Roman"/>
              </w:rPr>
              <w:t>Ё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4 се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а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Дмит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62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2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к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0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43,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-Пасс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футди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ле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68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едостроенный 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82,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ым ТС 8247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роенный 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роенный 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роенный 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отдела по организационной работе 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23,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6,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дек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0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жилого дом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рово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, начальник отдела ЖК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07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0/655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74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15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095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a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0/65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2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лекс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9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14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     В.Н. Гука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8:00Z</dcterms:created>
  <dc:creator>Admin</dc:creator>
  <dc:description/>
  <cp:keywords/>
  <dc:language>en-US</dc:language>
  <cp:lastModifiedBy>Admin</cp:lastModifiedBy>
  <cp:lastPrinted>2015-05-13T16:30:00Z</cp:lastPrinted>
  <dcterms:modified xsi:type="dcterms:W3CDTF">2016-05-16T09:44:00Z</dcterms:modified>
  <cp:revision>46</cp:revision>
  <dc:subject/>
  <dc:title/>
</cp:coreProperties>
</file>