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 w:before="96" w:after="0"/>
        <w:ind w:left="192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Сведения о доходах, расходах об имуществе и обязательствах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мущественного характера</w:t>
      </w:r>
    </w:p>
    <w:p>
      <w:pPr>
        <w:pStyle w:val="Normal"/>
        <w:shd w:fill="FFFFFF" w:val="clear"/>
        <w:spacing w:lineRule="exact" w:line="221"/>
        <w:ind w:left="197" w:hanging="0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лиц, замещающих должности руководителей муниципальных учреждений</w:t>
      </w:r>
    </w:p>
    <w:p>
      <w:pPr>
        <w:pStyle w:val="Normal"/>
        <w:shd w:fill="FFFFFF" w:val="clear"/>
        <w:spacing w:lineRule="exact" w:line="221"/>
        <w:ind w:left="202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администрации муниципального образования Ленинградский район   и членов</w:t>
      </w:r>
    </w:p>
    <w:p>
      <w:pPr>
        <w:pStyle w:val="Normal"/>
        <w:shd w:fill="FFFFFF" w:val="clear"/>
        <w:spacing w:lineRule="exact" w:line="221"/>
        <w:ind w:left="206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их семей на официальном сайте администрации муниципального  образования Ленинградский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221"/>
        <w:ind w:left="206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с 1 января 2015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года по 31 декабря 2015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1418"/>
        <w:gridCol w:w="1559"/>
        <w:gridCol w:w="992"/>
        <w:gridCol w:w="851"/>
        <w:gridCol w:w="1559"/>
        <w:gridCol w:w="992"/>
        <w:gridCol w:w="851"/>
        <w:gridCol w:w="1559"/>
        <w:gridCol w:w="155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 лица, замещающего муниципальную должность, муниципального служащего (члены семьи без указания Ф.И.О.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сумма декларированного дохода за 2015 год (руб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движимое имущество, находяще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и марка транспортных средст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б источниках получения средств, за счет которых совершена сделка, если сумма сделки (приобретение объекта недвижимости, транспортного средства, ценных бумаг и др.) превышает общий доход руководителя и его супруги (супруга) за три последних год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а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талий Валенти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МКУ «ПЭС - администрации муниципального образования Ленинградский район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791,7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для ИЖ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прицеп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ка 71352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20,3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для ИЖ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но Лагу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для ИЖ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1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для ИЖ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китянск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рина Эвальд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МКУ «Централизованная межотраслевая бухгалтерия» муниципального образования Ленинград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766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под ИЖ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ая время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145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под ИЖС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и легковы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-2104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HERY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SUY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</w:rPr>
              <w:t xml:space="preserve"> -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для ведения ЛП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ая время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сая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в Юр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врач МБУЗ «Ленинградская ЦРБ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408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для ИЖС (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исан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rai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,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70076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для ИЖС (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udi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</w:rPr>
              <w:t>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ord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onde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грузовой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вал ГАЗ 53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,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для ведения ЛП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для ИЖ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,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для ИЖ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,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6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ш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риса Анато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МБУ «Многофункциональный центр предоставления государственных и муниципальных услуг» муниципального образования Ленинград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6914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гковой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ud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А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7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пай) до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00/562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20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924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игорье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лерий Владими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ММКУ «Аварийно-спасательное формирование муниципального образования Ленинградский район»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209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для ведения ЛПХ и ИЖ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гковы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pel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Zafira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Vorte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Esti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для ведения ЛПХ и ИЖ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30213,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для ведения ЛПХ и ИЖ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гковой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ва ВАЗ 2121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лава муниципального образования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енинградский район                                                                                                                                                                                                             В.Н. Гука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59:00Z</dcterms:created>
  <dc:creator>Admin</dc:creator>
  <dc:description/>
  <cp:keywords/>
  <dc:language>en-US</dc:language>
  <cp:lastModifiedBy>Admin</cp:lastModifiedBy>
  <cp:lastPrinted>2016-05-11T15:10:00Z</cp:lastPrinted>
  <dcterms:modified xsi:type="dcterms:W3CDTF">2016-03-30T12:31:00Z</dcterms:modified>
  <cp:revision>5</cp:revision>
  <dc:subject/>
  <dc:title/>
</cp:coreProperties>
</file>