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руководителей муниципальных  учреждений   муниципального образования Усть-Лабинский район и членов их семе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8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701"/>
        <w:gridCol w:w="1560"/>
        <w:gridCol w:w="1559"/>
        <w:gridCol w:w="1134"/>
        <w:gridCol w:w="992"/>
        <w:gridCol w:w="1559"/>
        <w:gridCol w:w="1560"/>
        <w:gridCol w:w="1275"/>
        <w:gridCol w:w="1134"/>
        <w:gridCol w:w="1701"/>
      </w:tblGrid>
      <w:tr>
        <w:trPr>
          <w:trHeight w:val="645" w:hRule="atLeast"/>
        </w:trPr>
        <w:tc>
          <w:tcPr>
            <w:tcW w:w="181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 (руб.)</w:t>
            </w:r>
          </w:p>
        </w:tc>
        <w:tc>
          <w:tcPr>
            <w:tcW w:w="52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 (вид приобретённого источника)</w:t>
            </w:r>
          </w:p>
        </w:tc>
      </w:tr>
      <w:tr>
        <w:trPr>
          <w:trHeight w:val="941" w:hRule="atLeast"/>
        </w:trPr>
        <w:tc>
          <w:tcPr>
            <w:tcW w:w="181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го имуще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к  Наталья Георги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СОШ № 1 имени А.В.Суворов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650.4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-3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723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654,3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фургон 17242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кина Наталья Станислав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СОШ № 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151,6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½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ца 10-ого класса МАОУ СОШ № 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½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влева Ирина Виктор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СОШ № 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811,1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енко Елена Михайл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СОШ № 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143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9 класса МБОУ СОШ № 6 им. И.Т.Сидорен-к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пнинова Наталья Владимир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гимназия № 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072,4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KL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(свидетельство о регистрации ТС 2336 № 010478</w:t>
            </w:r>
          </w:p>
        </w:tc>
      </w:tr>
      <w:tr>
        <w:trPr>
          <w:trHeight w:val="557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23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цваген пасса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5 класса МБОУ СОШ  № 6 им. И.Т. Сидоренк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шева Марина Олег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СОШ № 6 им. И.Т.Сидорен-к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020,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390,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SER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 Наталья Василь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102,9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575,8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а 6 класса МБОУ СОШ № 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енгаль Светлана Фёдоров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213,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ца 5 класса МБОУ 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пина Любовь Дмитри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4439,7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09,9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ВАЗ 1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7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бенёва Ольга Никола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 № 1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305,8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тманова Алефтина Валерь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432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земельный 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лиева Ирина Александр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455,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това Светлана Каплан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77,6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а 5 класса МБОУ СОШ № 1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а Ольга Владимир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503,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никова Маргарита Георги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 № 1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357,9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1 (долевая 2/3), ГАЗ 330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/3 долевая)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 КМСК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1 (долевая 1/6), ГАЗ 33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/6 долевая)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3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1 (долевая 1/6), ГАЗ 33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/6 долевая)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йникова Наталья Владимир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666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1/4, квартира 1/4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2285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1/4, квартира 1/4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а 9 класса МБОУ 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1/4, квартира 1/4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ца 2 класса МБОУ 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1/4, квартира 1/4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Елена Анатоль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70,4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вец Евгений Владиславови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466,5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18,9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7 класса МБОУ СОШ № 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знёва Галина Александр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 № 19 им. В.П. Стрельников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400,3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001,9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ца 11 класса МБОУ 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ртайлов Максим Анатольеви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 № 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4734,1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 Наталья Никола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222,4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1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771,8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ЗИЛ 13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7 класса МБОУ СОШ 2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ёнов Николай Михайлови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179,5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MEGANE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115,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тисова Нина Александр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 № 2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768,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23,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земельный участок, 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 8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9 класса МБОУ 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об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Степанови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0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 СИД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(договор купли-продажи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79691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00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3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ева Наталья Семён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902,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941,0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итко Виктория Игор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220,4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11 класса МБОУ 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шко Михаил Викторови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80,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2, КИО-РИ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50,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ца 9 класса МБОУ 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хненко Сергей Николаеви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254,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289,5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заева Людмила Валентин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НОШ «Образовательный холдинг «Детство без границ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180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О-РИ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21,4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, грузовой автомобиль ГАЗ 3275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овская Татьяна Григорь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3713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ХУНД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(договор № 104165 от 20.11.2015 г.)</w:t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паева Людмила Павл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674,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10 класса МБОУ СОШ№ 3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Николай Петрови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В(С)ОШ № 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678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6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9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 Евгений Дмитриеви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В(С)ОШ № 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461,4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141,6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8 класса МБОУ гимназии № 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-ко Нелля Юрь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В(С)ОШ № 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359,9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цова Ольга Александр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ЦД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495,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5 класса МБОУ СОШ № 19 им. В.П. Стрельников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ская Наталья Иван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ЦДТ «Созвездие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827,6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олевая ½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алова Марина Владимир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ДОД ДЮСШ «Олимп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795.3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769.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DEMI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2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земельный участо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чкина Инна Анатоль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ДО СЮН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781,4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740,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2512, Лада 11173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а 8 класса МБОУ гимназии № 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ЦРР № 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дзе Изольда Константинов-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Центр диагностики и консультирования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336,4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202,9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шо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лексе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КУ «ЦБ» У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778,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057,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ВАЗ 2107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зубова Юлия Василь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»РУМЦ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408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домик, квартир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 30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а 8 класса МБОУ СОШ № 6 им. И.Т.Сидорен-к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, квартира 1/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2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, квартира 1/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юченко Валентина Василь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МУК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290,9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or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уменко Ольга Евгень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ДО «Центр компетенций «Импульс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052,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епа Ирина Валерь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 МА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Р № 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177,8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1,2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оза Алла Андре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№ 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07,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855,8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 1/2)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олла и Виста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ботарева Элеонора Никола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№ 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393,9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ФОРД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Шевроле, МАЗД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а 9 класса МАОУ СОШ № 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5 класса МАОУ СОШ № 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ыгина Марина Никола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ЦРР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921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ХУНДАЙ, ВАЗ-2107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ько Ольга Владимир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918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Шеврол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говор купли-продажи от 13.08.2015 г.0</w:t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108,4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2 класса МАОУ СОШ № 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скина Марина Александр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314,9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ХУНДА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1 класса МБОУ 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а 9 класса МБОУ СОШ № 2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иртумова Зинаида Василь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947,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ВАЗ 2107, ДЭО МАТИЗ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земельный участо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141,7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аратова Татьяна Виктор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270,3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чичёва Татьяна Александр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312,7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-ка ГБПОУ «Усть-Лабин-ский социально-педагогический колледж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52,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ездилова Лилия Александр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498, 3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ВАЗ 11194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567,3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ша Алевтина Андре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№ 1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02,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44,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4 класса МБОУ 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нина Татьяна  Михайл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046,9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ВАЗ 2110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Беларус 82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, комбайн зерноубороч-ны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а 3 класса МБОУ СОШ № 1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ова Ирина Борис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83,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очева Наталья Петр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3703,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32170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1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58,3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земельный пай, 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епр-МТ 10, трактор Т-25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1, легковой автомобиль УАЗ 3151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а 9 класса МБОУ СОШ № 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ай Татьяна Леонид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204,7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90,9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ВАЗ 2101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 Краснодарского гуманитарно-технологического колледж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жян Валентина Павл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785,6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373,7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Калина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а 9 класса МБОУ СОШ № 1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5 класса МБОУ СОШ № 1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юрман Тамара Александр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108,4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2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ина Галина Владимир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536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6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ЛПХ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ай)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3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 КАМАЗ 35410, ЗИЛ ММ 345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РЗ-500 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11 класса МБОУ СОШ № 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ратова Людмила Александр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12,6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8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а Елена Анатоль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117,1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й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24,1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ийцева Вера Никола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53,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шян Аида Вараздат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3950,3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715,5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А 31029,  Лада Приор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9 класса МБОУ 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2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5 класса МБОУ СОШ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2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сова Юлия Анатоль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064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71,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4 класса МАОУ СОШ № 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мурко Галина Владимир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299,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грик Светлана Александр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659,3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иенко Жанна Анатоль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795,5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81,4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, ВАЗ 217030, ОПЕЛ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земельный участок, земельный участо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майлова Наталья Никола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723,0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10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 договор купли-продажи 23 АН 433002 от 17.12.2014 г.)</w:t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ца 8 класса МБОУ СОШ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арева Ольга Ильфат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заве-дующего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262,4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а 8 класса МБОУ СОШ № 2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ик МБДОУ № 1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ик МБДОУ № 1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точиева Алла Михайл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311,7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4090,3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й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7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овая Лариса Анатоль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461,0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тюшина Татьяна Николае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94,0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квартира, земельный 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939,1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земельный 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Галина Павлов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905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ДАЙВ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567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17:00Z</dcterms:created>
  <dc:creator>Тимонина</dc:creator>
  <dc:description/>
  <cp:keywords/>
  <dc:language>en-US</dc:language>
  <cp:lastModifiedBy>Щербакова</cp:lastModifiedBy>
  <cp:lastPrinted>2013-08-12T13:53:00Z</cp:lastPrinted>
  <dcterms:modified xsi:type="dcterms:W3CDTF">2016-03-29T06:48:00Z</dcterms:modified>
  <cp:revision>21</cp:revision>
  <dc:subject/>
  <dc:title/>
</cp:coreProperties>
</file>