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одлежащие передаче для размещения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банского района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8"/>
        <w:gridCol w:w="1393"/>
        <w:gridCol w:w="10"/>
        <w:gridCol w:w="1665"/>
        <w:gridCol w:w="10"/>
        <w:gridCol w:w="1107"/>
        <w:gridCol w:w="9"/>
        <w:gridCol w:w="1787"/>
        <w:gridCol w:w="9"/>
        <w:gridCol w:w="1066"/>
        <w:gridCol w:w="10"/>
        <w:gridCol w:w="1361"/>
        <w:gridCol w:w="10"/>
        <w:gridCol w:w="1392"/>
        <w:gridCol w:w="10"/>
        <w:gridCol w:w="990"/>
        <w:gridCol w:w="10"/>
        <w:gridCol w:w="1358"/>
        <w:gridCol w:w="9"/>
        <w:gridCol w:w="1107"/>
        <w:gridCol w:w="10"/>
        <w:gridCol w:w="1872"/>
        <w:gridCol w:w="6"/>
      </w:tblGrid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(руб.)</w:t>
            </w:r>
          </w:p>
        </w:tc>
        <w:tc>
          <w:tcPr>
            <w:tcW w:w="4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лощадь, кв.м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лощадь, кв.м.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рк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укьянова Людмила Петровна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дела социально-экономического развития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5397,17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усадебный участок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вартира 1/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5,7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964,13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1/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5,7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506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Легковой автомобиль TOYOTA CARINA 1990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Грузовой автомобиль УАЗ 1986г.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нкович Ирина Геннадьевна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дела сельского хозяйства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1128,82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левой участок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вартира 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вартира индивидуальная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3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,5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00,00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левой участок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индивидуальная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13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0,4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3,3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Легковой автомобиль TOYOTA C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MRY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2002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УАЗ 390945 2015г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ислов Александр Анатольевич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дела ГО, ЧС, ПБ и МР администрации Абанского района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3076,85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усадебный земельный участок ¼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емельный участок д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ой дом ¼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вартира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9,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2579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646,02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5557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иусадебный участок ¼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вартира ¼ доли 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9,7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иусадебный участок ¼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вартира ¼ доли 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9,7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 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ловьева Марина Леонидовна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ный специалист отдела информационного, правового и кадрового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5776,52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усадебный участок ¼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вартира ¼ доли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8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2,9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021,11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иусадебный участок ¼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¼ доли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6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,9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гковой автомобиль НИВА 2011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цеп для легкового автомобиля 2003г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иусадебный участок ¼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¼ доли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6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,9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иусадебный участок ¼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¼ доли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6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,9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дынкина Марина Витальевна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дущий специалист отдела информационного, правового и кадрового обеспечения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9634,38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ой дом 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91,70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Легковой автомобиль ВАЗ –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21154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2007 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расимова Елена Васильевна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дущий специалист по инженерно-техническому обеспечению отдела сельского хозяйства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6336,67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вартира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575,77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гковой автомобиль ГАЗ 31105 2007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гковой автомобиль ВАЗ-21060 1998г.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оменкова Оксана Евгеньевна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ный специалист отдела социально-экономического развития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4098,94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вартира индивидуальная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,1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дкина Марина Владимировна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дущий специалист информационноконсультационной службы отдела сельского хозяйства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3866,87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вартира долевая 1/3 доли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3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долевая 1/3 доли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23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чарова Ирина Ивановна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ный специалист по связям с общественностью отдела социально – экономического планирования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1064,61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емельный участок ½ дол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вартира индивидуальная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35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,8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2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егковой автомобиль ВАЗ 21041 1998г.</w:t>
            </w:r>
          </w:p>
        </w:tc>
      </w:tr>
      <w:tr>
        <w:trPr/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610,55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1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50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2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гковой автомобиль Москвич 21412 1992г.</w:t>
            </w:r>
          </w:p>
        </w:tc>
      </w:tr>
      <w:tr>
        <w:trPr>
          <w:trHeight w:val="1510" w:hRule="atLeast"/>
        </w:trPr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куратова Наталья Анатольевна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дущий специалист информационноконсультационной службы отдела сельского хозяйства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1925,1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1/4доли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1,8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284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86" w:hanging="284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булкасимов Владимир Тимофеевич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ный специалист по вопросам мобилизационной подготовки и секретному делопроизводству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8788,99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вартира ½ доли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1,5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SUZUKI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GRAND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VITAR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2011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Грузовой автомобиль УАЗ 3303 1992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Трактор Т-16М 198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688,59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95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86" w:hanging="284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уща Светлана Александровна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ный специалист, ответственный секретарь комиссии по делам несовершеннолетних и защите их прав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3576,82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емельный участок ½ доли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38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620,79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общедолевая 1/1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½ доли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5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4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9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1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гковой автомобиль ГАЗ 3110 «Волга» 1997г</w:t>
            </w:r>
          </w:p>
        </w:tc>
      </w:tr>
      <w:tr>
        <w:trPr/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86" w:hanging="284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лодухина Наталья Александровна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ный специалист по работе с населением и организацией архивного дела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3983,47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вартира индивидуальная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,1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89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Легковой автомобиль ВАЗ-2107, 1995г.</w:t>
            </w:r>
          </w:p>
        </w:tc>
      </w:tr>
      <w:tr>
        <w:trPr/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86" w:hanging="284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рапчук Екатерина Геннадьевна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ный специалист по бухгалтерскому учету и отчетности в сельском хозяйстве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7690,03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усадебный участок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ой дом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233,62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388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Легковой автомобиль TOYOT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All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003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Легковой автомобиль УАЗ 31519, 2003г.</w:t>
            </w:r>
          </w:p>
        </w:tc>
      </w:tr>
      <w:tr>
        <w:trPr/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388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388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86" w:hanging="284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супова Екатерина Ивановна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ный специалист по прогнозированию и анализу АПК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6583,97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87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557" w:hRule="atLeast"/>
        </w:trPr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644,8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иусадебный участок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      (1/4 доли)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3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3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4,7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387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6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земич Юлия Георгиевна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ный специалист по прогнозированию и анализу АПК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8387,38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вартира ½ доли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7,7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34.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50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TOYOT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corol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, 2003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1:16:00Z</dcterms:created>
  <dc:creator>Людмила</dc:creator>
  <dc:description/>
  <cp:keywords/>
  <dc:language>en-US</dc:language>
  <cp:lastModifiedBy>Admin</cp:lastModifiedBy>
  <cp:lastPrinted>2013-05-07T12:25:00Z</cp:lastPrinted>
  <dcterms:modified xsi:type="dcterms:W3CDTF">2016-05-04T07:40:00Z</dcterms:modified>
  <cp:revision>29</cp:revision>
  <dc:subject/>
  <dc:title>ПРОЕКТ</dc:title>
</cp:coreProperties>
</file>