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на официальном сайте</w:t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49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1260"/>
        <w:gridCol w:w="1620"/>
        <w:gridCol w:w="718"/>
        <w:gridCol w:w="1631"/>
        <w:gridCol w:w="1244"/>
        <w:gridCol w:w="1626"/>
        <w:gridCol w:w="1621"/>
        <w:gridCol w:w="1260"/>
        <w:gridCol w:w="1606"/>
        <w:gridCol w:w="1240"/>
        <w:gridCol w:w="919"/>
        <w:gridCol w:w="9"/>
      </w:tblGrid>
      <w:tr>
        <w:trPr/>
        <w:tc>
          <w:tcPr>
            <w:tcW w:w="1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Должность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 xml:space="preserve">Общая сумма дохода </w:t>
              <w:br/>
              <w:t>(руб.)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 xml:space="preserve">собственности </w:t>
            </w:r>
          </w:p>
        </w:tc>
      </w:tr>
      <w:tr>
        <w:trPr>
          <w:trHeight w:val="804" w:hRule="atLeast"/>
        </w:trPr>
        <w:tc>
          <w:tcPr>
            <w:tcW w:w="1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Вид объектов недвижим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Площадь, кв.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Страна располож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 xml:space="preserve">Вид объектов недвижим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Площадь, кв.м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рана расположения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Ви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Гусарова Татьяна 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депутатНикольского сельского совета Абанского района Красноярского кра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104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Земельный участо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нопкова Тамара Петровн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Снопков Петр 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путат Никольского сельского совета Абанского района Красноярского края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супруг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132,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щая долевая собственность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Квартира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емельный участок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щая долевая собственность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щая долевая собственность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емельный участок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2,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296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2,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4,3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5019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4600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296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5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eastAsia="ru-RU"/>
              </w:rPr>
              <w:t>Автомобиль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тракто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LIFAN215800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МТЗ-82</w:t>
            </w:r>
          </w:p>
        </w:tc>
      </w:tr>
      <w:tr>
        <w:trPr>
          <w:trHeight w:val="804" w:hRule="atLeast"/>
        </w:trPr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Жумарина Алё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Депутат Никольского сельского совета Абанского района Красноярского кра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262,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тракто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ЮМЗ  6-А</w:t>
            </w:r>
          </w:p>
        </w:tc>
      </w:tr>
      <w:tr>
        <w:trPr>
          <w:trHeight w:val="804" w:hRule="atLeast"/>
        </w:trPr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нуфриева Людмила Александровн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Ануфриев Валериан Терент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путат Никольского сельского совета Абанского района Красноярского края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супруг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14,9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44,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емельный участок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5,8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555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автомобил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ВАЗ 21063</w:t>
            </w:r>
          </w:p>
        </w:tc>
      </w:tr>
      <w:tr>
        <w:trPr>
          <w:trHeight w:val="804" w:hRule="atLeast"/>
        </w:trPr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рхипова Надежда Алексеевн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Архипов Николай Геннад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путат Никольского сельского совета Абанского района Красноярского кра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пруг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5,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144,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вартира1/2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квартира1/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0,8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8,2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70,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втомобиль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автомобил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Рено-логон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28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9:45:00Z</dcterms:created>
  <dc:creator>User</dc:creator>
  <dc:description/>
  <cp:keywords/>
  <dc:language>en-US</dc:language>
  <cp:lastModifiedBy>Пользователь</cp:lastModifiedBy>
  <cp:lastPrinted>2016-04-29T09:33:00Z</cp:lastPrinted>
  <dcterms:modified xsi:type="dcterms:W3CDTF">2016-05-05T08:01:00Z</dcterms:modified>
  <cp:revision>8</cp:revision>
  <dc:subject/>
  <dc:title>Сведения, подлежащие передаче</dc:title>
</cp:coreProperties>
</file>