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депутатами  Вознесенского сельского Совета депутатов ,  а так же их супруг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супруги) и несовершеннолетних дете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78"/>
        <w:gridCol w:w="1730"/>
        <w:gridCol w:w="2403"/>
        <w:gridCol w:w="1534"/>
        <w:gridCol w:w="3335"/>
        <w:gridCol w:w="188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, руб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ельского 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нова Анна Николаевн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129, 7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82,9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летний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ельского 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дуков Александр Геннадь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286,7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focu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14,4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ельского 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вкова Галина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935,6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, площадь-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,7 кв.м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, площадь- 2400 кв.м. , 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4,7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ая доля, площадь-103000 кв.м. , 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FAN</w:t>
            </w:r>
            <w:r>
              <w:rPr>
                <w:sz w:val="24"/>
                <w:szCs w:val="24"/>
              </w:rPr>
              <w:t xml:space="preserve"> X- 60,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Tойота</w:t>
            </w:r>
            <w:r>
              <w:rPr>
                <w:sz w:val="24"/>
                <w:szCs w:val="24"/>
              </w:rPr>
              <w:t xml:space="preserve"> «Прада»,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КАМАЗ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ельского 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влюк Светлана Пет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53,8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49,6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, площадь-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,4 кв.м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, площадь- 2100 кв.м. , 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9, Тойота Калди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ельского 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дукова Ольга Никола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71,5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Не </w:t>
            </w:r>
            <w:r>
              <w:rPr>
                <w:sz w:val="24"/>
                <w:szCs w:val="24"/>
              </w:rPr>
              <w:t>име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00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 AUDI Q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ельского 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дуков Александр Викторо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11,3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UZU</w:t>
            </w:r>
            <w:r>
              <w:rPr>
                <w:sz w:val="24"/>
                <w:szCs w:val="24"/>
              </w:rPr>
              <w:t xml:space="preserve"> , КАМАЗ,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БМВ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ельского 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ющикова Ирина Серге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24,4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24,2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ая квартира, площадь-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,4 кв.м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, площадь- 1700 кв.м. 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, площадь-103000 кв.м. , Россия;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сельсовета Абанского района Красноярского края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ельского Совет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кова Елена Иван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52,0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, площадь-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,5 кв.м, Россия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, площадь- 3200 кв.м. , 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летний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летний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58:00Z</dcterms:created>
  <dc:creator>1</dc:creator>
  <dc:description/>
  <cp:keywords/>
  <dc:language>en-US</dc:language>
  <cp:lastModifiedBy>1</cp:lastModifiedBy>
  <cp:lastPrinted>2014-06-20T13:45:00Z</cp:lastPrinted>
  <dcterms:modified xsi:type="dcterms:W3CDTF">2016-04-28T09:15:00Z</dcterms:modified>
  <cp:revision>21</cp:revision>
  <dc:subject/>
  <dc:title/>
</cp:coreProperties>
</file>