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055"/>
        <w:gridCol w:w="1249"/>
        <w:gridCol w:w="922"/>
        <w:gridCol w:w="1605"/>
        <w:gridCol w:w="1257"/>
        <w:gridCol w:w="1619"/>
        <w:gridCol w:w="1613"/>
        <w:gridCol w:w="1255"/>
        <w:gridCol w:w="1598"/>
        <w:gridCol w:w="1235"/>
        <w:gridCol w:w="91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зов Степан Анатолье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сельсове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8461,4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ж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упру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7953,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2,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860,0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olksvagen Polo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011</w:t>
            </w:r>
          </w:p>
        </w:tc>
      </w:tr>
      <w:tr>
        <w:trPr>
          <w:trHeight w:val="14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Наталья Иван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еститель главы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9439,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1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упруг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369,3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9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й транспорт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tepwgn</w:t>
            </w:r>
          </w:p>
          <w:p>
            <w:pPr>
              <w:pStyle w:val="Normal"/>
              <w:spacing w:lineRule="auto" w:line="240" w:before="280" w:after="28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8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 315142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</w:t>
            </w:r>
          </w:p>
          <w:p>
            <w:pPr>
              <w:pStyle w:val="Normal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ктор</w:t>
            </w:r>
          </w:p>
          <w:p>
            <w:pPr>
              <w:pStyle w:val="Normal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UBOTA GL27</w:t>
            </w:r>
          </w:p>
          <w:p>
            <w:pPr>
              <w:pStyle w:val="Normal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7</w:t>
            </w:r>
          </w:p>
        </w:tc>
      </w:tr>
      <w:tr>
        <w:trPr>
          <w:trHeight w:val="11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ын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о Надежда Никола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447,5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98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 3303,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3г.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супруг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642,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98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ORD FOKUS 2012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газов Ильдар Фарито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154,7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UZUKI VITARA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1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(супру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7349,9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шлянников Антон Алексее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912,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Allion 2003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сюкович Людмила Василь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8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44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1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5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укшиц Светлана Александр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9385,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RD FOKUS 2012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03,5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руз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150 2003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 330365 2013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рубицкий Виктор Трофимо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7447,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TOYOTA COROLA 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05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ВАЗ 2105 1993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049,9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4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BOON 2008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чикова Людмила Алексе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197,7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005,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браменок Надежда никола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ута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5119,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773,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EVROLET NIVA-212300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13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(доч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аль Владимир Эдмундо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767,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и легковые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и грузовые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 иные транспортные средств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A SPORTAGE 20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3110 19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3110 20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423001 20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33 19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 699Р 1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 699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З 3205S 2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3205R 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YNDAI AERO SP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A GRANBIRD 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З 423001 2002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348,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юзато Мира Михайл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ута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5962,0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анин Олег Олего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ута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789,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20,5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ч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мер 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ктор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ута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2493,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онда 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R-V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13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5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.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ZDA-3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10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хта Чеслав Вячеславо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ута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730,4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З-21063 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7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668,5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стуханова Мария Владимир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446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патов Александр Сергеевич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0064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гковые автомобили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23632 (UAZ PICKUP)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0951,3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ч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алейко Александр Иванович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0800,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70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Легковой Автомобиль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UBARU EXIGA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супруга)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2420,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70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ргаева Татьяна Николаевн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9673,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рузовой автомобиль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PREMIO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3303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9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5,7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70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70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23:00Z</dcterms:created>
  <dc:creator>Людмила</dc:creator>
  <dc:description/>
  <cp:keywords/>
  <dc:language>en-US</dc:language>
  <cp:lastModifiedBy>Admin</cp:lastModifiedBy>
  <cp:lastPrinted>2013-03-27T18:06:00Z</cp:lastPrinted>
  <dcterms:modified xsi:type="dcterms:W3CDTF">2016-05-27T01:59:00Z</dcterms:modified>
  <cp:revision>220</cp:revision>
  <dc:subject/>
  <dc:title>ПРОЕКТ</dc:title>
</cp:coreProperties>
</file>