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ение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25"/>
        <w:gridCol w:w="1248"/>
        <w:gridCol w:w="1103"/>
        <w:gridCol w:w="1433"/>
        <w:gridCol w:w="1247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кайло Надежда Николае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общего и дополни-тельного образова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38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6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1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2410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илова Ольга Серге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общего и дополните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5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ta platz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949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бкова Елена Александ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общего и дополните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17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49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6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Ж Планета-5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сяникова Наталья Александр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общего и дополнительного образова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88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5505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t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rolla fielder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90944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лод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-М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шунова Елена Викто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по опеке и попечительству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729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шкина Галина Петр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по опеке и попечительству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43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72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60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икова Ксения Дмитрие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74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7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22069-04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93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53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4-05-06T15:38:00Z</cp:lastPrinted>
  <dcterms:modified xsi:type="dcterms:W3CDTF">2016-05-06T07:49:00Z</dcterms:modified>
  <cp:revision>232</cp:revision>
  <dc:subject/>
  <dc:title>ПРОЕКТ</dc:title>
</cp:coreProperties>
</file>