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кровского сельсовета Аб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27"/>
        <w:gridCol w:w="1532"/>
        <w:gridCol w:w="1282"/>
        <w:gridCol w:w="1431"/>
        <w:gridCol w:w="958"/>
        <w:gridCol w:w="1313"/>
        <w:gridCol w:w="1345"/>
        <w:gridCol w:w="958"/>
        <w:gridCol w:w="1219"/>
        <w:gridCol w:w="1840"/>
        <w:gridCol w:w="1507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Анатолий Анатол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24,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З-210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53-Б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462,4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Ирина Никола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835,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2-х комнат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2-х комнат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кровского сельсовета Аб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27"/>
        <w:gridCol w:w="1532"/>
        <w:gridCol w:w="1282"/>
        <w:gridCol w:w="1431"/>
        <w:gridCol w:w="958"/>
        <w:gridCol w:w="1313"/>
        <w:gridCol w:w="1345"/>
        <w:gridCol w:w="958"/>
        <w:gridCol w:w="1219"/>
        <w:gridCol w:w="1840"/>
        <w:gridCol w:w="1507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а Наталья Семён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Покровского сельского Совета депутатов по избирательному округу № 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316,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22,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7</w:t>
            </w:r>
          </w:p>
        </w:tc>
      </w:tr>
      <w:tr>
        <w:trPr/>
        <w:tc>
          <w:tcPr>
            <w:tcW w:w="14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Людмила Викто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Покровского сельского Совета депутатов по избирательному округу № 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10,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39,9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гин Арсентий Арсент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Покровского сельского Совета депутатов по избирательному округу № 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29,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а Любовь Никола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Покровского сельского Совета депутатов по избирательному округу № 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67,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76,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ов Юрий Ив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Покровского сельского Совета депутатов по избирательному округу № 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ова Валентина Иван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Покровского сельского Совета депутатов по избирательному округу № 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5,9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Михаил Семё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Покровского сельского Совета депутатов по избирательному округу № 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80,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84,6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05:00Z</dcterms:created>
  <dc:creator>Пользоватеь</dc:creator>
  <dc:description/>
  <cp:keywords/>
  <dc:language>en-US</dc:language>
  <cp:lastModifiedBy>User</cp:lastModifiedBy>
  <cp:lastPrinted>2016-04-28T14:45:00Z</cp:lastPrinted>
  <dcterms:modified xsi:type="dcterms:W3CDTF">2016-04-28T10:53:00Z</dcterms:modified>
  <cp:revision>5</cp:revision>
  <dc:subject/>
  <dc:title/>
</cp:coreProperties>
</file>