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- экономическое Управление администрации Балахт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, а также сведения о до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х, об имуществе и обязательствах имуществен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супруга ( супруги) и несовершеннолетних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по состоянию на 31 декабря 2015 года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85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8"/>
        <w:gridCol w:w="1986"/>
        <w:gridCol w:w="1275"/>
        <w:gridCol w:w="1418"/>
        <w:gridCol w:w="1276"/>
        <w:gridCol w:w="1558"/>
        <w:gridCol w:w="1560"/>
        <w:gridCol w:w="1276"/>
        <w:gridCol w:w="1276"/>
        <w:gridCol w:w="992"/>
        <w:gridCol w:w="851"/>
        <w:gridCol w:w="2693"/>
      </w:tblGrid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цество</w:t>
            </w:r>
          </w:p>
        </w:tc>
      </w:tr>
      <w:tr>
        <w:trPr>
          <w:trHeight w:val="6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иш Надежда Александр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учета и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цова Елена Николае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- главный бухгал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1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8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Елена Александр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фактическое 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Ирина Владимир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3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 участок)  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а Елена Николае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9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75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- Приора 2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Тамара Альберт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юджет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7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рагаева Лейла Фаиг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1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хнер Михаил Карл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системный 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2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5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5 ча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ер Евгения Иван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8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8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2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фактическое предоста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мякина Наталья Викторовн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8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5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xe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фактическое предо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ура Юлия Николае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6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Наталья Леонидо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2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 1/3 д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ельскохозяйственного производ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3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6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49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4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0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2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8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5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5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4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45143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CANI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6Х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 35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10" w:right="28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4:00Z</dcterms:created>
  <dc:creator>Admin</dc:creator>
  <dc:description/>
  <cp:keywords/>
  <dc:language>en-US</dc:language>
  <cp:lastModifiedBy>Admin</cp:lastModifiedBy>
  <cp:lastPrinted>2015-05-14T10:19:00Z</cp:lastPrinted>
  <dcterms:modified xsi:type="dcterms:W3CDTF">2016-05-12T10:22:00Z</dcterms:modified>
  <cp:revision>32</cp:revision>
  <dc:subject/>
  <dc:title>УПРАВЛЕНИЕ ОБРАЗОВАНИЯ АДМИНИСТРАЦИИ БАЛАХТИНСКОГО РАЙОНА</dc:title>
</cp:coreProperties>
</file>