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ДЕПУТАТАМИ ПРЕДСТАВИТЕЛЬНОГО ОРГАНА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 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7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548"/>
        <w:gridCol w:w="891"/>
        <w:gridCol w:w="729"/>
        <w:gridCol w:w="1260"/>
        <w:gridCol w:w="720"/>
        <w:gridCol w:w="900"/>
        <w:gridCol w:w="1440"/>
        <w:gridCol w:w="1080"/>
        <w:gridCol w:w="90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йткевич</w:t>
            </w:r>
          </w:p>
          <w:p>
            <w:pPr>
              <w:pStyle w:val="ConsPlusCell"/>
              <w:widowControl/>
              <w:rPr/>
            </w:pPr>
            <w:r>
              <w:rPr/>
              <w:t>Казимир</w:t>
            </w:r>
          </w:p>
          <w:p>
            <w:pPr>
              <w:pStyle w:val="ConsPlusCell"/>
              <w:widowControl/>
              <w:rPr/>
            </w:pPr>
            <w:r>
              <w:rPr/>
              <w:t>Станиславович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О «Интертакс», Генеральный директор</w:t>
            </w:r>
          </w:p>
          <w:p>
            <w:pPr>
              <w:pStyle w:val="ConsPlusCell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3944244,11        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Двадцать один земельный участок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ва земельных участка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Три земельных участка Земельный участок Земельный участок    Жилой дом Дом дачный Квартира Квартира Нежилое помещение  </w:t>
            </w:r>
          </w:p>
          <w:p>
            <w:pPr>
              <w:pStyle w:val="ConsPlusCell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61670,0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4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705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57,2   </w:t>
            </w:r>
          </w:p>
          <w:p>
            <w:pPr>
              <w:pStyle w:val="ConsPlusCel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Ф 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потека</w:t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аксимова Елена Николаевна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БУК «Зыковский Дом Культуры», директор</w:t>
            </w:r>
          </w:p>
          <w:p>
            <w:pPr>
              <w:pStyle w:val="ConsPlusCell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08942,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  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00,0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6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Ф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VECO 260E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  <w:p>
            <w:pPr>
              <w:pStyle w:val="ConsPlusCell"/>
              <w:ind w:left="-75" w:right="-7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  Жилой дом</w:t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1,0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Ф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Пащенко Светла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пенсион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13498,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700,0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7,2 </w:t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  <w:p>
            <w:pPr>
              <w:pStyle w:val="ConsPlusCell"/>
              <w:jc w:val="center"/>
              <w:rPr/>
            </w:pPr>
            <w:r>
              <w:rPr/>
              <w:t>2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Осипов Вале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БОУ БСШ-4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108852,5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7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Резиновая ло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Варзин Сергей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БУ  «По транспортному техническому и хозяйственному обслуживанию муниципальных учреждений»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31114,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44557,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,0  63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Ф </w:t>
            </w:r>
          </w:p>
          <w:p>
            <w:pPr>
              <w:pStyle w:val="ConsPlusCell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Хетибек «Шеврале-круз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Бипперт Артур Давы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Ермолаевская РЭБ флота, зам.дир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767170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Земельный участок Земельный участок  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1300,0 </w:t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  <w:t>1300,0</w:t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  <w:t>1500,0</w:t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  <w:t>1500,0</w:t>
            </w:r>
          </w:p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128,0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54,0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47,0 </w:t>
            </w:r>
          </w:p>
          <w:p>
            <w:pPr>
              <w:pStyle w:val="ConsPlusCell"/>
              <w:jc w:val="center"/>
              <w:rPr/>
            </w:pPr>
            <w:r>
              <w:rPr/>
              <w:t>22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Ананьева Валент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БУ КЦСОН Березовского района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779957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15694,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Коба Роман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БУ ДО «Березовская ДЮСШ» 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947318,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0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1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ii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6173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4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9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Зырянова Тамар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МБОУ БСШ-1 им.Е.К.Зырянова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314617,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02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,0</w:t>
            </w:r>
          </w:p>
          <w:p>
            <w:pPr>
              <w:pStyle w:val="ConsPlusCell"/>
              <w:jc w:val="center"/>
              <w:rPr/>
            </w:pPr>
            <w:r>
              <w:rPr/>
              <w:t>66,5</w:t>
            </w:r>
          </w:p>
          <w:p>
            <w:pPr>
              <w:pStyle w:val="ConsPlusCell"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jc w:val="center"/>
              <w:rPr/>
            </w:pPr>
            <w:r>
              <w:rPr/>
              <w:t>24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Рено «Мегана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465984,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Рено «Мегана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Бахтин Андрей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/>
            </w:pPr>
            <w:r>
              <w:rPr/>
              <w:t>ОАО «Прицефабрика Бархатовская»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38059,6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0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399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9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BAPU FOREST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OLKSWAQEN TOUAREG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Транспортное сред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ходы по основному месту работы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зубов Андре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868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450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3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Газель 2775-0000010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5505,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7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/>
            </w:pPr>
            <w:r>
              <w:rPr/>
              <w:t>Войлошников Витал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рвая Краевая Красноярская коллегия адвок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441076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4)Земельный участок</w:t>
            </w:r>
          </w:p>
          <w:p>
            <w:pPr>
              <w:pStyle w:val="ConsPlusCell"/>
              <w:rPr/>
            </w:pPr>
            <w:r>
              <w:rPr/>
              <w:t>5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6)Земельный участок</w:t>
            </w:r>
          </w:p>
          <w:p>
            <w:pPr>
              <w:pStyle w:val="ConsPlusCell"/>
              <w:rPr/>
            </w:pPr>
            <w:r>
              <w:rPr/>
              <w:t>15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Дачный дом</w:t>
            </w:r>
          </w:p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Стро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114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2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8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75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5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8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7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3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3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1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7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43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383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3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1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4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7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7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69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0,2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8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3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4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3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6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31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9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6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88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9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8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7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6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7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1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3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599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5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50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8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08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73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0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91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93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46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22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81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6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51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2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20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52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10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3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9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82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4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3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0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3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53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5,5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00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1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59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8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46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37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416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1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44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35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56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  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NFINITI FX 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нных 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нных нет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лохонов Александ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5679625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4)Земельный участок</w:t>
            </w:r>
          </w:p>
          <w:p>
            <w:pPr>
              <w:pStyle w:val="ConsPlusCell"/>
              <w:rPr/>
            </w:pPr>
            <w:r>
              <w:rPr/>
              <w:t>5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6)Земельный участок</w:t>
            </w:r>
          </w:p>
          <w:p>
            <w:pPr>
              <w:pStyle w:val="ConsPlusCell"/>
              <w:rPr/>
            </w:pPr>
            <w:r>
              <w:rPr/>
              <w:t>15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Стро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8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75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5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8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7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3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3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1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43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3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91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4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7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7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69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0,2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8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0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13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4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3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6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31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9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1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6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88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9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8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52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6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81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2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91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8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50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7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0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93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08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2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101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8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73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599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5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208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46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29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24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53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0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46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35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1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44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9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8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37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416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46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00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2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56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LEXUC GX46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Газ 3661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YUNDAIWINGGOLDII5</w:t>
            </w:r>
            <w:r>
              <w:rPr/>
              <w:t>Т</w:t>
            </w:r>
            <w:r>
              <w:rPr>
                <w:lang w:val="en-US"/>
              </w:rPr>
              <w:t>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163545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2)Земельный участок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2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39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9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82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6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4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3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0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8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9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0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72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4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5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5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2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8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8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6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3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40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3,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RCEDESBENZ G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7" w:right="-183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7" w:right="-183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7" w:right="-183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уликов Александ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БОУ ДОД «Березовская ДЮСШ», тренер-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9022,8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Дача в стадии строительства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</w:t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5384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  <w:r>
              <w:rPr/>
              <w:t>данных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2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6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0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груз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ГАЗ 33021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0715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ращенков Дмитри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ОО «Овощи Сибири», генеральный дире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2408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3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5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4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98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8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2" w:leader="none"/>
                <w:tab w:val="left" w:pos="503" w:leader="none"/>
                <w:tab w:val="center" w:pos="555" w:leader="none"/>
              </w:tabs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aguar,XF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nd Rover,RANGEROVER  S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jc w:val="center"/>
              <w:rPr/>
            </w:pPr>
            <w:r>
              <w:rPr/>
              <w:t>677164,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4)Земельный участок</w:t>
            </w:r>
          </w:p>
          <w:p>
            <w:pPr>
              <w:pStyle w:val="ConsPlusCell"/>
              <w:rPr/>
            </w:pPr>
            <w:r>
              <w:rPr/>
              <w:t>5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5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8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6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2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9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0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2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9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4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8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6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4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5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3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36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7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5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1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7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0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8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0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6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1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7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7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5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8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6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3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говор даре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всеев Витал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БУ «РДК «Юбилейный», электромон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4967,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4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75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9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89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84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8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2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774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0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6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5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8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5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25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ходы по основному месту работы</w:t>
            </w:r>
          </w:p>
          <w:p>
            <w:pPr>
              <w:pStyle w:val="ConsPlusCell"/>
              <w:jc w:val="center"/>
              <w:rPr/>
            </w:pPr>
            <w:r>
              <w:rPr/>
              <w:t>Заемные денежные средства</w:t>
            </w:r>
          </w:p>
          <w:p>
            <w:pPr>
              <w:pStyle w:val="ConsPlusCell"/>
              <w:jc w:val="center"/>
              <w:rPr/>
            </w:pPr>
            <w:r>
              <w:rPr/>
              <w:t>Доходы от предпринимательской деятельности за предыдущие годы</w:t>
            </w:r>
          </w:p>
          <w:p>
            <w:pPr>
              <w:pStyle w:val="ConsPlusCell"/>
              <w:jc w:val="center"/>
              <w:rPr/>
            </w:pPr>
            <w:r>
              <w:rPr/>
              <w:t>Денежные средства принятые в дар</w:t>
            </w:r>
          </w:p>
          <w:p>
            <w:pPr>
              <w:pStyle w:val="ConsPlusCell"/>
              <w:jc w:val="center"/>
              <w:rPr/>
            </w:pPr>
            <w:r>
              <w:rPr/>
              <w:t>Денежные средства принятые в дар</w:t>
            </w:r>
          </w:p>
          <w:p>
            <w:pPr>
              <w:pStyle w:val="ConsPlusCell"/>
              <w:jc w:val="center"/>
              <w:rPr/>
            </w:pPr>
            <w:r>
              <w:rPr/>
              <w:t>Денежные средства принятые в дар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овиков Сергей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ОО «Промпоставка», зам. Директора по развитию и взаимодействию с государственными , муниципальными орган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5677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2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7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8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39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0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1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2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3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4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5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46)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6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5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8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9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3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9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1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9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82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2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3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9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9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9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8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4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6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9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1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6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3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7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8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49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4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3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6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5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26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5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7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77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63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9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9671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61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366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6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амоев Телман Магеррам ог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7896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75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,0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,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ОЛГА ГАЗ3102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ZUKI XL-7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Якубенко Мари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редактор газеты «Березовский  вестник ТОР «Союз работодателей Березовского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84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варти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9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иссан Дж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Хмель Руслан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КУ «Финансово-земельные отношения», 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74286,2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1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1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, co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копления за предыдущие годы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300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,</w:t>
            </w:r>
            <w:r>
              <w:rPr/>
              <w:t xml:space="preserve"> </w:t>
            </w:r>
            <w:r>
              <w:rPr>
                <w:lang w:val="en-US"/>
              </w:rPr>
              <w:t>corolla spa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р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районного Совета депутатов                                                          П.А.Сох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сп.Рузаева С.П.</w:t>
      </w:r>
    </w:p>
    <w:p>
      <w:pPr>
        <w:pStyle w:val="Normal"/>
        <w:rPr/>
      </w:pPr>
      <w:r>
        <w:rPr>
          <w:szCs w:val="24"/>
        </w:rPr>
        <w:t>8 (39175) 2-17-52</w:t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4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29:00Z</dcterms:created>
  <dc:creator>User4</dc:creator>
  <dc:description/>
  <cp:keywords/>
  <dc:language>en-US</dc:language>
  <cp:lastModifiedBy>Пользователь</cp:lastModifiedBy>
  <cp:lastPrinted>2016-05-05T09:34:00Z</cp:lastPrinted>
  <dcterms:modified xsi:type="dcterms:W3CDTF">2016-05-12T04:17:00Z</dcterms:modified>
  <cp:revision>236</cp:revision>
  <dc:subject/>
  <dc:title>СВЕДЕНИЯ О ДОХОДАХ,</dc:title>
</cp:coreProperties>
</file>