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ПРЕДСТАВЛЕННЫЕ </w:t>
      </w:r>
      <w:r>
        <w:rPr>
          <w:b/>
        </w:rPr>
        <w:t>ДЕПУТАТАМИ ПРЕДСТАВИТЕЛЬНОГО ОРГА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     </w:t>
      </w:r>
      <w:r>
        <w:rPr>
          <w:b/>
        </w:rPr>
        <w:t>БАРХАТОВСКОГО  СЕЛЬСОВЕТА БЕРЕЗОВСКОГО РАЙОНА КРАСНОЯРСКОГО КРАЯ</w:t>
      </w:r>
      <w:r>
        <w:rPr/>
        <w:t>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за 2015 год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34"/>
        <w:gridCol w:w="1418"/>
        <w:gridCol w:w="1417"/>
        <w:gridCol w:w="1418"/>
        <w:gridCol w:w="1417"/>
        <w:gridCol w:w="851"/>
        <w:gridCol w:w="709"/>
        <w:gridCol w:w="1275"/>
        <w:gridCol w:w="709"/>
        <w:gridCol w:w="851"/>
        <w:gridCol w:w="1417"/>
        <w:gridCol w:w="1276"/>
        <w:gridCol w:w="709"/>
        <w:gridCol w:w="708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ло-щадь кв. 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-на   </w:t>
              <w:br/>
              <w:t>распо-ложе-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-мет</w:t>
              <w:br/>
              <w:t xml:space="preserve">сделки </w:t>
              <w:br/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Чумаков Александр Викторович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АО «Птице-фабрика Бархатовс-кая», главный инжене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 262 632,3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ИЖС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ЛПХ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Т-40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16 МТ-У1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97 276,4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Чернова Любовь Владими-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ОО Админист-рации Березовс-кого района, зав.метод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абин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62 86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Лада-При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анникова Алена Александ-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БУК «Межпосе-ленческая библиотека» Березовс-кого района, библиоте-кар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35 95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ласов Валер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АО «Птице-фабрика Барха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товская», начальник котель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673 86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АЗ  2106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арышев Викто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АО «Птице-фабрика Бархатовс-кая», начальник кормоце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74 455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ля ведения садоводства и огородни-чест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АЗ 330301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3" w:hRule="atLeast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68 628,7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тов Серг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ОО «СВстудио»,  юр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BMW </w:t>
            </w:r>
            <w:r>
              <w:rPr>
                <w:sz w:val="22"/>
                <w:szCs w:val="22"/>
              </w:rPr>
              <w:t xml:space="preserve"> 1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8 75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атюхин Николай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ОАО «Птице-фабрика Барха-товская», экспе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20 02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с/х назначе-ния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-ны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ВАЗ 2106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Т-16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30 48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/х назначения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4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тов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Татья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АО «Птице-фабрика Бархатовс-кая», менеджер по маркетингу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и сбыту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4 90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 ИЖС (долевая 1/3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 852 09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 ИЖС (долевая 1/3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67 07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Земельный участок ИЖС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арха-товский сельсо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узнецова Надежд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МБДОУ «Барха-товский детский сад», 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вартира (долевая 1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277 481,59</w:t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4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\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2:45:00Z</dcterms:created>
  <dc:creator>ххх</dc:creator>
  <dc:description/>
  <dc:language>en-US</dc:language>
  <cp:lastModifiedBy>admin</cp:lastModifiedBy>
  <cp:lastPrinted>2016-05-20T09:13:00Z</cp:lastPrinted>
  <dcterms:modified xsi:type="dcterms:W3CDTF">2016-05-20T02:45:00Z</dcterms:modified>
  <cp:revision>2</cp:revision>
  <dc:subject/>
  <dc:title/>
</cp:coreProperties>
</file>