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РУКОВОДИТЕЛЯМИ МУНИЦИПАЛЬНЫХ УЧРЕЖДЕНИЙ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 за 2015 год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"/>
        <w:gridCol w:w="1248"/>
        <w:gridCol w:w="1223"/>
        <w:gridCol w:w="1417"/>
        <w:gridCol w:w="1051"/>
        <w:gridCol w:w="914"/>
        <w:gridCol w:w="890"/>
        <w:gridCol w:w="716"/>
        <w:gridCol w:w="1355"/>
        <w:gridCol w:w="641"/>
        <w:gridCol w:w="1348"/>
        <w:gridCol w:w="640"/>
        <w:gridCol w:w="1108"/>
        <w:gridCol w:w="736"/>
        <w:gridCol w:w="1024"/>
      </w:tblGrid>
      <w:tr>
        <w:trPr>
          <w:trHeight w:val="1120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Должность  </w:t>
              <w:br/>
              <w:t xml:space="preserve"> 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  <w:br/>
              <w:t>недви-жимос-ти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 м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-ложе-ния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  <w:br/>
              <w:t>недвижимости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Пло-щадь,</w:t>
              <w:br/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 м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8"/>
                <w:szCs w:val="18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аева Наталья Виктор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ректор МБУК ( Вознесенская сельская библиотека)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50,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РУКОВОДИТЕЛЯМИ МУНИЦИПАЛЬНЫХ УЧРЕЖДЕНИЙ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Calibri" w:cs="Calibri"/>
          <w:b/>
          <w:i/>
        </w:rPr>
        <w:t xml:space="preserve"> </w:t>
      </w:r>
      <w:r>
        <w:rPr>
          <w:b/>
          <w:i/>
        </w:rPr>
        <w:t>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 за 2016 год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8"/>
        <w:gridCol w:w="1245"/>
        <w:gridCol w:w="1220"/>
        <w:gridCol w:w="1413"/>
        <w:gridCol w:w="762"/>
        <w:gridCol w:w="911"/>
        <w:gridCol w:w="889"/>
        <w:gridCol w:w="713"/>
        <w:gridCol w:w="1352"/>
        <w:gridCol w:w="639"/>
        <w:gridCol w:w="1344"/>
        <w:gridCol w:w="563"/>
        <w:gridCol w:w="785"/>
        <w:gridCol w:w="732"/>
        <w:gridCol w:w="1021"/>
      </w:tblGrid>
      <w:tr>
        <w:trPr>
          <w:trHeight w:val="84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Должность  </w:t>
              <w:br/>
              <w:t xml:space="preserve"> 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483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  <w:br/>
              <w:t>недви-жимос-ти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 м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-ложе-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  <w:br/>
              <w:t>недвижимости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Пло-щадь,</w:t>
              <w:br/>
              <w:t xml:space="preserve">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. м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  </w:t>
              <w:br/>
              <w:t>расположения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8"/>
                <w:szCs w:val="18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>
          <w:trHeight w:val="169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43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аева Наталья Виктор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иректор МБУК ( Вознесенская сельская библиотека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left="10"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 w:before="0" w:after="20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 w:before="0" w:after="200"/>
              <w:ind w:righ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 w:before="0" w:after="20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6:06:00Z</dcterms:created>
  <dc:creator>1</dc:creator>
  <dc:description/>
  <dc:language>en-US</dc:language>
  <cp:lastModifiedBy>admin</cp:lastModifiedBy>
  <dcterms:modified xsi:type="dcterms:W3CDTF">2016-06-28T16:06:00Z</dcterms:modified>
  <cp:revision>2</cp:revision>
  <dc:subject/>
  <dc:title/>
</cp:coreProperties>
</file>