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, подлежащие передаче для размещения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фициальном сайте Березов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93"/>
        <w:gridCol w:w="1433"/>
        <w:gridCol w:w="1418"/>
        <w:gridCol w:w="1134"/>
        <w:gridCol w:w="1134"/>
        <w:gridCol w:w="977"/>
        <w:gridCol w:w="1291"/>
        <w:gridCol w:w="1134"/>
        <w:gridCol w:w="977"/>
        <w:gridCol w:w="1291"/>
        <w:gridCol w:w="1118"/>
        <w:gridCol w:w="1134"/>
        <w:gridCol w:w="851"/>
        <w:gridCol w:w="921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дохода (руб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точники получения средств, </w:t>
              <w:br/>
              <w:t>за счет которых совершена сделка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2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мет сдел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и получения средств</w:t>
            </w:r>
          </w:p>
        </w:tc>
      </w:tr>
      <w:tr>
        <w:trPr>
          <w:trHeight w:val="20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 Иван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Есаульского сельсовета</w:t>
            </w:r>
          </w:p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7817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квартира</w:t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 Максим Иванович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а Кира Ивановна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закова Юл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й специалист по правовым вопросам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45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¼ доля в праве квартиры</w:t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заков Дмитрий Геннадьевич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торист водо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458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1/5 доля в праве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заков Константин Дмитриевич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улькова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й специалист по культуре, физической культуре, спорту и работе с молодежью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54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onda Civ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ульков Евгений Олегович 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женер по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) 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) ½ доли в праве  на квартиру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4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6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1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566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7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7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6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58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58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49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легк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2) </w:t>
            </w:r>
            <w:r>
              <w:rPr>
                <w:rFonts w:eastAsia="Calibri"/>
                <w:sz w:val="16"/>
                <w:szCs w:val="16"/>
                <w:lang w:eastAsia="en-US"/>
              </w:rPr>
              <w:t>груз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3</w:t>
            </w:r>
            <w:r>
              <w:rPr>
                <w:rFonts w:eastAsia="Calibri"/>
                <w:sz w:val="16"/>
                <w:szCs w:val="16"/>
                <w:lang w:eastAsia="en-US"/>
              </w:rPr>
              <w:t>)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yota Auris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ino Reandger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ь-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регат-42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улькова Ева Евгеньевна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дочь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ньков Роман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й специалиста по архитектуре и градостроительству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2338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ляр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 муниципального бюджетного учреждения культуры «Централизованная клубная система Есаульского сель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097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4 доля в праве до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кляров Евгений Петрович 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дитель грузов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4 доля в праве дом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2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ичайкина Ан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 муниципального казенного учреждения «Обеспечение деятельности администрации Есаульского сель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728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/4 доля в праве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Чичайкина Таисия Викторовна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люшкина Валентин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 муниципального бюджетного учреждения культуры «Централизованная библиотечная система Есаульского сель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769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</w:t>
            </w:r>
          </w:p>
          <w:p>
            <w:pPr>
              <w:pStyle w:val="Normal"/>
              <w:ind w:left="1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1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люшкин Александр Иванович 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орож КГБОУ «Есауловский детский д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9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5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8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Ford - Foc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авельев Максим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 муниципального автономного учреждения «Центр спортивного и социального развития муниципального образования  Есаул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9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Citroen c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авельева Яна Викторовна 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23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авельев Иван Максимович 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9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Царев Виктор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иректор муниципального казенного учреждения «Организация экономического развития муниципального образования  Есауль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9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Царева Полина Викторовна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½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7:00Z</dcterms:created>
  <dc:creator>Жукова</dc:creator>
  <dc:description/>
  <cp:keywords/>
  <dc:language>en-US</dc:language>
  <cp:lastModifiedBy>Юля</cp:lastModifiedBy>
  <cp:lastPrinted>2014-05-13T16:01:00Z</cp:lastPrinted>
  <dcterms:modified xsi:type="dcterms:W3CDTF">2016-05-12T05:53:00Z</dcterms:modified>
  <cp:revision>6</cp:revision>
  <dc:subject/>
  <dc:title>ПРОЕКТ</dc:title>
</cp:coreProperties>
</file>