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ЛИЦАМИ, ЗАМЕЩАЮЩИМИ ДОЛЖНОСТИ МУНИЦИПАЛЬНОЙ СЛУЖБЫ  В УПРАВЛЕНИИ ПО АРХИТЕКТУРЕ, ГРАДОСТРОИТЕЛЬСТВУ, ЗЕМЕЛЬНЫМ И ИМУЩЕСТВЕННЫМ ОТНОШЕНИЯМ АДМИНИСТРАЦИИ БЕРЁЗОВСКОГО РАЙОНА, ОБ ИСТОЧНИК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97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ндриянова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архитектуре и градостро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65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(долевая собственность ¼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.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0.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.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иректор ООО «Ресурс-Автоснаб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вартира (долевая собственность ¼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 (индивидуальная) насл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600.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.3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1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33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cam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едотова Анастас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едению информационной системы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3 44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-системный администратор МКУ ЦОД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9 121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общая долевая собственность 2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11,4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526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/>
              <w:t>(индивид)</w:t>
            </w:r>
          </w:p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/>
              <w:t>(индивид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ицеп </w:t>
            </w:r>
          </w:p>
          <w:p>
            <w:pPr>
              <w:pStyle w:val="ConsPlusCell"/>
              <w:widowControl/>
              <w:rPr/>
            </w:pPr>
            <w:r>
              <w:rPr/>
              <w:t>(индивид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TA CARIN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УАЗ 338109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УАЗ 8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хорук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5 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suzukigrandvit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2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мазкина Людмил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ероприятиям 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1635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(долевая 1/2)</w:t>
            </w:r>
          </w:p>
          <w:p>
            <w:pPr>
              <w:pStyle w:val="ConsPlusCell"/>
              <w:widowControl/>
              <w:rPr/>
            </w:pPr>
            <w:r>
              <w:rPr/>
              <w:t>Квартира(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мельянова 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едению информационной системы 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986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2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,Бессроч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оманова Ю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униципаль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307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34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аврилина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6 221.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(общая, долевая собственность 1/6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общая долевая 1/6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общая долевая1/4)</w:t>
            </w:r>
          </w:p>
          <w:p>
            <w:pPr>
              <w:pStyle w:val="ConsPlusCell"/>
              <w:widowControl/>
              <w:rPr/>
            </w:pPr>
            <w:r>
              <w:rPr/>
              <w:t>Квартира (общая долевая1/4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648.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64.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6.4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YOTA vit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ьц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юр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9 00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½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омнат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Гараж (долевая собственность ½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,9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2.1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20.3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пейко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6863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долевая собственность 239/500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долевая ½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22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YOTA RAC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- 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ипизубова Екатер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5196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29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ладчик  технического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4 415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работная пл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Хорошилова Диана В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-юр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5 36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51/1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здание Общая долевая 1/3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525/10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525/10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Нежилое помещение общая долевая 525/1000)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ом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ом (Индивидуальная)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ом (Индивидуальная)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ом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99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3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ауман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едущий специалист-юр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3191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36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езработ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07:00Z</dcterms:created>
  <dc:creator>User4</dc:creator>
  <dc:description/>
  <cp:keywords/>
  <dc:language>en-US</dc:language>
  <cp:lastModifiedBy>sekragz</cp:lastModifiedBy>
  <dcterms:modified xsi:type="dcterms:W3CDTF">2016-05-13T02:40:00Z</dcterms:modified>
  <cp:revision>47</cp:revision>
  <dc:subject/>
  <dc:title/>
</cp:coreProperties>
</file>