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УПРАВЛЕНИИ СОЦИАЛЬНОЙ ЗАЩИТЫ НАСЕЛЕНИЯ АДМИНИСТРАЦИИ БЕРЕЗОВСКОГО РАЙОНА В 2015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992"/>
        <w:gridCol w:w="1559"/>
        <w:gridCol w:w="1418"/>
        <w:gridCol w:w="896"/>
        <w:gridCol w:w="1655"/>
        <w:gridCol w:w="617"/>
        <w:gridCol w:w="1080"/>
        <w:gridCol w:w="1344"/>
        <w:gridCol w:w="636"/>
        <w:gridCol w:w="859"/>
        <w:gridCol w:w="1224"/>
        <w:gridCol w:w="1080"/>
        <w:gridCol w:w="531"/>
        <w:gridCol w:w="819"/>
      </w:tblGrid>
      <w:tr>
        <w:trPr>
          <w:trHeight w:val="1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ц Светла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844739,7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а счет средств от продажи квартир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материнского капитала и ранее накопленных средств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557,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а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я, бюджетного учета и отчет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42,7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463,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троения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нова 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57,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CTI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Марина Вале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лиентской служб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29,7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7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NA PREMIO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И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620,0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т продажи квартиры, кредитные обязательства, накопл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Ма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клиентской служб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62,8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к Светл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94,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83,9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RBIS TTR-2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98,4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NOA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60,6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Н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71,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64,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редитные обязатель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ова Валенти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89,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Вер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20,6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ондаренко Мар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13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 Еле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, бюджетного учета и отчет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76542,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565643,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енко Анжелик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, бюджетного учета и отчет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05,9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м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WIS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а Любовь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ланирования, бюджетного учета и отчет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46,4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30534,7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Людмил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реализации социальных гаран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22,7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83,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2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з Вортэ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 Ир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юрист отдела реализации социальных гаран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79,4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VROLET CRUZ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52123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обязательства, накопления за предыдущие год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Егор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реализации социальных гаран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47,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TR 1000F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61,3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75732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 2158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а Екате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лиентской служб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1,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CHI FUSO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,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жина Екатер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лиентской служб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90,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Еле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лиентской служб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66289,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62341,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EXPERT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одьярова Анна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91,2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ёва 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21,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KLA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инная Наталья Анатол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ализации социальных гаран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741,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81,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ьзина Юлия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ланирования, бюджетного учета и отчет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24,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70,8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PARTNE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юрист отдела реализации социальных гаран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41,6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FIT AR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3524.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A4 QUATTRO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Татья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ланирования, бюджетного учета и отчет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2,4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52:00Z</dcterms:created>
  <dc:creator>User4</dc:creator>
  <dc:description/>
  <cp:keywords/>
  <dc:language>en-US</dc:language>
  <cp:lastModifiedBy>Москалева</cp:lastModifiedBy>
  <cp:lastPrinted>2013-12-20T08:59:00Z</cp:lastPrinted>
  <dcterms:modified xsi:type="dcterms:W3CDTF">2016-05-05T00:53:00Z</dcterms:modified>
  <cp:revision>307</cp:revision>
  <dc:subject/>
  <dc:title/>
</cp:coreProperties>
</file>