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ОХОД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 ЗА 2015 ГОД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РЕДСТАВЛЕННЫЕ ЛИЦАМИ, ЗЕМЕЩАЮЩИМИ ДОЛЖНОСТИ МУНИЦИПАЛЬНОЙ СЛУЖБЫ  В МУНИЦИРАЛЬНОМ ОТДЕЛЕ ОБРАЗОВАНИЯ АДМИНИСТРАЦИИ БЕРЕЗОВСКОГО РАЙОНА, ОБ ИСТОЧНИКА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ЛУЧЕНИЯ СРЕДСТВ, ЗА СЧЕТ КОТОРЫХ СОВЕРШЕНА СДЕЛК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851"/>
        <w:gridCol w:w="1276"/>
        <w:gridCol w:w="1134"/>
        <w:gridCol w:w="1275"/>
        <w:gridCol w:w="1476"/>
        <w:gridCol w:w="900"/>
        <w:gridCol w:w="828"/>
        <w:gridCol w:w="1344"/>
        <w:gridCol w:w="636"/>
        <w:gridCol w:w="1116"/>
        <w:gridCol w:w="1224"/>
        <w:gridCol w:w="1265"/>
        <w:gridCol w:w="715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  </w:t>
              <w:br/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зовская СОШ № 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4617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(долевая собственность 62/100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 (долевая собствен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вартира (долевая собственность 1/12)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вартира (долевая собственность 1/2)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Гараж (долевая собственность 4/6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(собственность ½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984,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левая собственнос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(собственность ½)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G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рк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зовская СОШ № 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170,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сельскохозяйственного назнач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адовый участо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вартира (долевая собственность 1/2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378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 WAL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зовская СОШ № 4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8852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1/4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Резиновая лод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ш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Тихо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зовская СОШ № 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537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1/5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34,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1/5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Автомобиль легковой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KU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жае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БОУ «Ермолаевская О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47791,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AURI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архатов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514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PRIMAS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хат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Есауль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665,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,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италий Василь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ознесен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9620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Легковой автомоби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STPEAM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ZUKI SFIF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9614,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й Иван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Зык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6313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401,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Валерьевич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Маган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829,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Жилая комната (долевая собственность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XPER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NY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014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Жилая комната (долевая собственность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Жилая комната (долевая собственность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 Романови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тская О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872,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Квартира (совместная собственность 1/6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YSSAN SKYLIN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ыбакова Ирина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1 комбинированного ви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927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ичный автомобил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 LENDKRUZE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8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EBR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RU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Владимиро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222,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(долевая 2/3 собственность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омна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 автомоби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  KOPC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23,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в пользовании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47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Лифант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2260,6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2.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VIT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таришви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катерина Владими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4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705,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1583,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в пользовании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к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архатовский детский са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466,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YSSAN VINGROA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325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ачный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ширина Ирина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МБДОУ «Зыковский детский са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9633,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Земельный участок (аренда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802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½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вартира (долевая собственность 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.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TCYBICI LAIC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енко Татья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9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776,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  1/4)</w:t>
            </w:r>
          </w:p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  1/4)</w:t>
            </w:r>
          </w:p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  1/4)</w:t>
            </w:r>
          </w:p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  1/4)</w:t>
            </w:r>
          </w:p>
          <w:p>
            <w:pPr>
              <w:pStyle w:val="ConsPlusCell"/>
              <w:widowControl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ншан Викто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Ермолаевский ДОО(П)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210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(совместная собственность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IS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245,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Жилой дом (совместная собственность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NIV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а Роман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» Березовская ДЮС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7318.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173,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RIS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кина Элла Вячеслав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КУ «ЦБ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679,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совместная собственность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Секретарь МОО                                                    Л.Ю.Данилина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35:00Z</dcterms:created>
  <dc:creator>User4</dc:creator>
  <dc:description/>
  <cp:keywords/>
  <dc:language>en-US</dc:language>
  <cp:lastModifiedBy>BEST</cp:lastModifiedBy>
  <dcterms:modified xsi:type="dcterms:W3CDTF">2016-05-10T08:33:00Z</dcterms:modified>
  <cp:revision>31</cp:revision>
  <dc:subject/>
  <dc:title/>
</cp:coreProperties>
</file>