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6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Ы СДЕЛКИ (СОВЕРШЕНА СДЕЛКА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440"/>
        <w:gridCol w:w="1260"/>
        <w:gridCol w:w="963"/>
        <w:gridCol w:w="1017"/>
        <w:gridCol w:w="900"/>
        <w:gridCol w:w="1344"/>
        <w:gridCol w:w="1080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ы</w:t>
              <w:br/>
              <w:t xml:space="preserve">     сделки (совершена сделка)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сделок (предмет</w:t>
              <w:br/>
              <w:t>сделки)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Евгений Викторо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района по правовым вопросам – начальник юридического отдел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1827902,47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3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159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ind w:left="-159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159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IX – 35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5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2/3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льскохозяйственного назначения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RY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5102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000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ельскохозяйственного назначения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4</dc:creator>
  <dc:description/>
  <cp:keywords/>
  <dc:language>en-US</dc:language>
  <cp:lastModifiedBy>User4</cp:lastModifiedBy>
  <cp:lastPrinted>2016-06-28T13:21:00Z</cp:lastPrinted>
  <dcterms:modified xsi:type="dcterms:W3CDTF">2016-06-28T06:25:00Z</dcterms:modified>
  <cp:revision>74</cp:revision>
  <dc:subject/>
  <dc:title/>
</cp:coreProperties>
</file>