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  2015 год, об имуществе и обязательствах имущественного характера,</w:t>
      </w:r>
    </w:p>
    <w:p>
      <w:pPr>
        <w:pStyle w:val="Normal"/>
        <w:autoSpaceDE w:val="false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точниках получения средств, за счет которых совершена сделка, 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косульского сельского Совета депутатов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413"/>
        <w:gridCol w:w="851"/>
        <w:gridCol w:w="992"/>
        <w:gridCol w:w="1134"/>
        <w:gridCol w:w="992"/>
        <w:gridCol w:w="1418"/>
        <w:gridCol w:w="1134"/>
        <w:gridCol w:w="992"/>
        <w:gridCol w:w="1418"/>
        <w:gridCol w:w="992"/>
        <w:gridCol w:w="1134"/>
        <w:gridCol w:w="850"/>
        <w:gridCol w:w="1418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имя,отчество лица, представившего сведени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доход(руб.)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средств, принадлежащихна праве собственност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рас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сдел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получения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ивцов Василий  Михайлови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сельского Совета депутат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7245,5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(Epis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5 448.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82" w:hRule="atLeast"/>
        </w:trPr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ляева Зоя  Александровн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Большекосульского сельского Совета депутатов на непостоянной основе, Менеджер МБУК ЦКС с. Большая Косу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78,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1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GRANT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лякин  Валерий  Леонидович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путат Большекосульского сельского Совета депутатов на непостоянной основе, Электромонтер СОТС НПС Каштан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Легковой автомобил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XONDA STRIM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веденцов  Сергей  Петрович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Большекосульского сельского Совета депутатов на непостоянной основе,Охранник Сибирского МУВО ТРАНС нефть-Охран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39,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ктор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 LEXU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ТЕ - 5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24,8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деев  Сергей  Алексеевич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Большекосульского сельского Совета депутатов на непостоянной основе, Водитель автомобиля участка технологического транспорта НПС  Кашт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03,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9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M SAN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ТЗ - 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9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нчарова  Ольга  Александровна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Большекосульского сельского Совета депутатов на непостоянной основе, Заведующая  отделением профилактики МБУ Центр  семьи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12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вцова Светлана  Сергеевн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Большекосульского сельского Совета депутатов на непостоянной основе, Учитель биологии  МБОУ Большекосульская СОШ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989,7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баченко Юрий  Викторови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Большекосульского сельского Совета депутатов на непостоянной основе, Заместитель начальника ЛАЭС НПС  Кашт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855,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толяров  Михаил  Михайлови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путат Большекосульского сельского Совета депутатов на непостоянной основе, Оператор  нефтепродукт перекачивающей  станции  Каштан  Новосибирского  РН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404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TA SPASIO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ТЗ - 8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днодворцева Ирина Николаевн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>Депутат Большекосульского сельского Совета депутатов на непостоянной основе, МБДОУ,  Большекосульский  детский  сад,  завхо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98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24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11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машко Галина Ивановн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путат Большекосульского сельского Совета депутатов на непостоянной основе, Диспетчер автотранспортного  участка НПС  Каштан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873.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yongaction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a</w:t>
            </w:r>
            <w:r>
              <w:rPr/>
              <w:t>-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863,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6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yongkyr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ar42"/>
      <w:bookmarkStart w:id="3" w:name="Par42"/>
      <w:bookmarkEnd w:id="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4:00Z</dcterms:created>
  <dc:creator>Selena</dc:creator>
  <dc:description/>
  <cp:keywords/>
  <dc:language>en-US</dc:language>
  <cp:lastModifiedBy>RSVETLANA</cp:lastModifiedBy>
  <cp:lastPrinted>2015-05-13T11:19:00Z</cp:lastPrinted>
  <dcterms:modified xsi:type="dcterms:W3CDTF">2016-05-13T00:51:00Z</dcterms:modified>
  <cp:revision>4</cp:revision>
  <dc:subject/>
  <dc:title/>
</cp:coreProperties>
</file>