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     ___</w:t>
      </w:r>
      <w:r>
        <w:rPr>
          <w:b/>
          <w:sz w:val="24"/>
          <w:szCs w:val="24"/>
          <w:u w:val="single"/>
        </w:rPr>
        <w:t>2015</w:t>
      </w:r>
      <w:r>
        <w:rPr>
          <w:b/>
          <w:sz w:val="24"/>
          <w:szCs w:val="24"/>
        </w:rPr>
        <w:t>____          об имуществе 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ьевский сельский Совет депутатов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2"/>
        <w:gridCol w:w="1266"/>
        <w:gridCol w:w="1137"/>
        <w:gridCol w:w="1079"/>
        <w:gridCol w:w="1264"/>
        <w:gridCol w:w="904"/>
        <w:gridCol w:w="1148"/>
        <w:gridCol w:w="1560"/>
        <w:gridCol w:w="920"/>
        <w:gridCol w:w="26"/>
        <w:gridCol w:w="1230"/>
        <w:gridCol w:w="1244"/>
        <w:gridCol w:w="1080"/>
        <w:gridCol w:w="20"/>
        <w:gridCol w:w="880"/>
        <w:gridCol w:w="1440"/>
      </w:tblGrid>
      <w:tr>
        <w:trPr>
          <w:trHeight w:val="961" w:hRule="atLeast"/>
        </w:trPr>
        <w:tc>
          <w:tcPr>
            <w:tcW w:w="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лудкина Екатерина Никола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Юрьев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388,7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9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8597,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4221,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8597,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д-фоку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24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bookmarkStart w:id="0" w:name="Par42"/>
            <w:bookmarkEnd w:id="0"/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бытков Валерий Яковле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Юрьев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037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52,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6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4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808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52,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ймова Елена Иван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Юрьев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708,8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9,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800,1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9,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да-гран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4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адчик Елена Никола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Юрьев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9192,2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autoSpaceDE w:val="false"/>
              <w:ind w:left="-40" w:firstLine="1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0,0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40" w:hanging="1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539,7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0,0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вич 214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-САЗ 351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отников Дмитри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олае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Юрьев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437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055,2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0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нчарук Лидия Александ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Юрьев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662,2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9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2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ойота WILL CYPHA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93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234,2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9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емельны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2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вартира   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9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рудская Мария Юрь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Юрьев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966,4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,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202,7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,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7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6,2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,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6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,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6,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,0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вба Галина Леонид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Юрьев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253,78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81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6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628,27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1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2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вцов Анатолий Юрье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путат Юрьевского сельского Совета депутатов 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,0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га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76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0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8:00Z</dcterms:created>
  <dc:creator>USER</dc:creator>
  <dc:description/>
  <cp:keywords/>
  <dc:language>en-US</dc:language>
  <cp:lastModifiedBy>RSVETLANA</cp:lastModifiedBy>
  <cp:lastPrinted>2005-01-01T06:05:00Z</cp:lastPrinted>
  <dcterms:modified xsi:type="dcterms:W3CDTF">2016-05-13T00:55:00Z</dcterms:modified>
  <cp:revision>4</cp:revision>
  <dc:subject/>
  <dc:title/>
</cp:coreProperties>
</file>