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доходах за      ___</w:t>
      </w:r>
      <w:r>
        <w:rPr>
          <w:b/>
          <w:sz w:val="24"/>
          <w:szCs w:val="24"/>
          <w:u w:val="single"/>
        </w:rPr>
        <w:t>2015</w:t>
      </w:r>
      <w:r>
        <w:rPr>
          <w:b/>
          <w:sz w:val="24"/>
          <w:szCs w:val="24"/>
        </w:rPr>
        <w:t>____          об имуществе и обязательствах имущественного характера,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Вагинский сельский Совет депутатов</w:t>
      </w:r>
    </w:p>
    <w:tbl>
      <w:tblPr>
        <w:tblW w:w="15503" w:type="dxa"/>
        <w:jc w:val="left"/>
        <w:tblInd w:w="-5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"/>
        <w:gridCol w:w="1545"/>
        <w:gridCol w:w="1260"/>
        <w:gridCol w:w="1365"/>
        <w:gridCol w:w="975"/>
        <w:gridCol w:w="1100"/>
        <w:gridCol w:w="965"/>
        <w:gridCol w:w="1134"/>
        <w:gridCol w:w="992"/>
        <w:gridCol w:w="1226"/>
        <w:gridCol w:w="1184"/>
        <w:gridCol w:w="1234"/>
        <w:gridCol w:w="850"/>
        <w:gridCol w:w="1418"/>
      </w:tblGrid>
      <w:tr>
        <w:trPr>
          <w:trHeight w:val="961" w:hRule="atLeast"/>
        </w:trPr>
        <w:tc>
          <w:tcPr>
            <w:tcW w:w="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ченк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тья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ев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Вагинского сельского Совета депутатов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795,0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9,5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0кв.м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епк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Алексеев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гинск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овета на непостоянной основе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у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лен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гинск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овета на непостоян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313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52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бейк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943,6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5272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4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4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-31514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15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2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4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хипов Роман Анатолье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874,1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114,3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4кв.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4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0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4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4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- 2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бунова Венера Маратов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963,49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934,08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70кв.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кв.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хн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-2101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– 53Б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ТЗ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тникова Наталья Владимиров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862,22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43,28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кв.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кв.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- 2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овков Юрий Геннадье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928,1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317,6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долева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½ 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общая долевая ½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8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8кв.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-21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дряшова Ольга Николаев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8353,3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291,7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кв.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220" w:right="-14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овкова Людми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хайлов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Вагинского сельсовета на непостоян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942,98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8588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75кв.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кв.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кв.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40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-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ТС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bookmarkStart w:id="0" w:name="Par42"/>
      <w:bookmarkStart w:id="1" w:name="Par42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48:00Z</dcterms:created>
  <dc:creator>USER</dc:creator>
  <dc:description/>
  <cp:keywords/>
  <dc:language>en-US</dc:language>
  <cp:lastModifiedBy>RSVETLANA</cp:lastModifiedBy>
  <cp:lastPrinted>2016-04-28T13:41:00Z</cp:lastPrinted>
  <dcterms:modified xsi:type="dcterms:W3CDTF">2016-05-13T00:55:00Z</dcterms:modified>
  <cp:revision>4</cp:revision>
  <dc:subject/>
  <dc:title/>
</cp:coreProperties>
</file>