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079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ередачи  сведений о доходах,</w:t>
            </w:r>
          </w:p>
          <w:p>
            <w:pPr>
              <w:pStyle w:val="ConsPlusNormal"/>
              <w:ind w:left="-533"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муществе и обязательствах имущественного характера,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ных лицами, замещающими муниципальные должности и должности муниципальной службы, об источниках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я средств, за счет которых совершена сделка, для размещения на официальном сайте Боготольского района и представления их для опубликования средствам массовой информации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Сведения о доходах за  2015, об имуществе и обязательствах имущественного характера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сточниках получения средств, за счет которых совершена сделка, представленные лицами, замещающими муниципальные должности и должности муниципальной служб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готольский сельский Совет депутатов</w:t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  <w:bookmarkStart w:id="1" w:name="Par42"/>
      <w:bookmarkStart w:id="2" w:name="Par42"/>
      <w:bookmarkEnd w:id="2"/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93" w:type="dxa"/>
        <w:jc w:val="left"/>
        <w:tblInd w:w="-152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88"/>
        <w:gridCol w:w="1130"/>
        <w:gridCol w:w="1417"/>
        <w:gridCol w:w="1276"/>
        <w:gridCol w:w="1418"/>
        <w:gridCol w:w="1275"/>
        <w:gridCol w:w="1275"/>
        <w:gridCol w:w="1134"/>
        <w:gridCol w:w="1276"/>
        <w:gridCol w:w="848"/>
        <w:gridCol w:w="1237"/>
        <w:gridCol w:w="1134"/>
        <w:gridCol w:w="1035"/>
        <w:gridCol w:w="950"/>
      </w:tblGrid>
      <w:tr>
        <w:trPr>
          <w:trHeight w:val="961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имя,отчество лица, представившего сведени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 лица, представившего сведен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ларированный годовойдоход(руб.)</w:t>
            </w:r>
          </w:p>
        </w:tc>
        <w:tc>
          <w:tcPr>
            <w:tcW w:w="39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2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транспортныхсредств, принадлежащихна праве собственности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получения средств, за счет которых совершена  сделка</w:t>
            </w:r>
          </w:p>
        </w:tc>
      </w:tr>
      <w:tr>
        <w:trPr>
          <w:trHeight w:val="716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недвижимост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кв. 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распо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недвижим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кв. м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расположения</w:t>
            </w:r>
          </w:p>
        </w:tc>
        <w:tc>
          <w:tcPr>
            <w:tcW w:w="1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ка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сделк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получениясредств</w:t>
            </w:r>
          </w:p>
        </w:tc>
      </w:tr>
      <w:tr>
        <w:trPr/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ихонова Ирина Николаевн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сельского Совета депутат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1736.26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1621.8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Жилой д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Жилой д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,0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,0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луева Любовь Петровн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  сельского Совета на непостоянной основе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МБУ сельский дом культур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7904.8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0,0 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мельянова Ольга Геннадье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  сельского Совета на непостоянной основе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ая ФАП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0706.63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,7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0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,7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TOYOTA COROLLA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аева Татьяна Николае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  сельского Совета на непостоянной основе, библиотекарь МБУК ЦБС Боготольского райо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3382.8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00.0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ок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3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29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29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29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ада-Кали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05" w:hRule="atLeast"/>
        </w:trPr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лаженко Сергей Федорович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  сельского Совета на непостоянной основе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ый предпринимател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000.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жилое здани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бъект незавершенного строительств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,7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З 32115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З 321103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уцанков Александр Дмитриевич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  сельского Совета на непостоянной основе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рож  Оргинский клуб МБУК ЦКС «Медяково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719.6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,6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5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негоход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MAZDA DEMIO</w:t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ВАЗ</w:t>
            </w:r>
            <w:r>
              <w:rPr>
                <w:rFonts w:eastAsia="Calibri"/>
                <w:lang w:val="en-US" w:eastAsia="en-US"/>
              </w:rPr>
              <w:t xml:space="preserve"> 21063</w:t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БуранАЕ</w:t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азарева Надежда Леонидовн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  сельского Совета на непостоянной основе,</w:t>
            </w:r>
          </w:p>
          <w:p>
            <w:pPr>
              <w:pStyle w:val="Normal"/>
              <w:ind w:right="-46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ециалист МБУК КЦСОН «Надежда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5639,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,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З 111130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15" w:hRule="atLeast"/>
        </w:trPr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льцева Анна Сергее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упруг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  сельского Совета на непостоянной основе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ециалист  по воинскому учету администрации Боготольского сельсовет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0256.88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7466.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45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,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45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,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45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,1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узовой автомобил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NISSANPRIMERA</w:t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ИЛ  13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85" w:hRule="atLeast"/>
        </w:trPr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4" w:firstLine="4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юкова Светлана Анатольевна</w:t>
            </w:r>
          </w:p>
          <w:p>
            <w:pPr>
              <w:pStyle w:val="Normal"/>
              <w:ind w:left="-44" w:firstLine="4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left="-44" w:firstLine="4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left="-44" w:firstLine="4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left="-44" w:firstLine="4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left="-44" w:firstLine="4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left="-44" w:firstLine="4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left="-44" w:firstLine="4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left="-44" w:firstLine="4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  сельского Совета на непостоянной основе, инспекитор отдела кадров ООО «Боготольская ПТФ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0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79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79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4" w:firstLine="4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т Елена Васильевна</w:t>
            </w:r>
          </w:p>
          <w:p>
            <w:pPr>
              <w:pStyle w:val="Normal"/>
              <w:ind w:left="-44" w:firstLine="4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left="-44" w:firstLine="4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left="-44" w:firstLine="4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left="-44" w:firstLine="4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left="-44" w:firstLine="4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left="-44" w:firstLine="4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left="-44" w:firstLine="4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left="-44" w:firstLine="4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  <w:p>
            <w:pPr>
              <w:pStyle w:val="Normal"/>
              <w:ind w:left="-44" w:firstLine="4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left="-44" w:firstLine="4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left="-44" w:firstLine="4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left="-44" w:firstLine="4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left="-44" w:firstLine="4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left="-44" w:firstLine="4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left="-44" w:firstLine="4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left="-44" w:firstLine="4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left="-44" w:firstLine="4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left="-44" w:firstLine="44"/>
              <w:rPr/>
            </w:pPr>
            <w:r>
              <w:rPr>
                <w:rFonts w:eastAsia="Calibri"/>
                <w:lang w:eastAsia="en-US"/>
              </w:rPr>
              <w:t>дочь</w:t>
            </w:r>
          </w:p>
          <w:p>
            <w:pPr>
              <w:pStyle w:val="Normal"/>
              <w:ind w:left="-44" w:firstLine="4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  сельского Совета на непостоянной основе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блиотекарь МБУК ЦБС Боготольского район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5289,05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2645,93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Жилой д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Жилой д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,5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,5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,5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узовой автомобил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ктор самодельн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NOYOTACALDINA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З-53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4" w:firstLine="4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дченко Людмила Анатольев н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  сельского Совета на непостоянной основе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итель, социальный педагог МБОУ Боготольская СОШ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1385.5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7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епанов Виктор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колаевич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утат  сельского Совета на непостоянной основе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шинист электровоза ОАО РЖД эксплуатационное локомотивное депо г. Богото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8792.95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7104.69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 участок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м ¼ дол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м ¼ дол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дом ¼ дол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м ¼ дол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7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9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Жилой д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0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,7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0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,7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0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,7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0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,7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узовой автомобил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TOYOTA COROLLA FILDER</w:t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ЗАЗ</w:t>
            </w:r>
            <w:r>
              <w:rPr>
                <w:rFonts w:eastAsia="Calibri"/>
                <w:lang w:val="en-US" w:eastAsia="en-US"/>
              </w:rPr>
              <w:t xml:space="preserve"> 33036</w:t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30:00Z</dcterms:created>
  <dc:creator>Надежда</dc:creator>
  <dc:description/>
  <cp:keywords/>
  <dc:language>en-US</dc:language>
  <cp:lastModifiedBy>RSVETLANA</cp:lastModifiedBy>
  <cp:lastPrinted>2016-05-05T16:11:00Z</cp:lastPrinted>
  <dcterms:modified xsi:type="dcterms:W3CDTF">2016-05-13T00:54:00Z</dcterms:modified>
  <cp:revision>4</cp:revision>
  <dc:subject/>
  <dc:title/>
</cp:coreProperties>
</file>