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079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Сведения о доходах за      ___</w:t>
      </w:r>
      <w:r>
        <w:rPr>
          <w:b/>
          <w:sz w:val="24"/>
          <w:szCs w:val="24"/>
          <w:u w:val="single"/>
        </w:rPr>
        <w:t>2015</w:t>
      </w:r>
      <w:r>
        <w:rPr>
          <w:b/>
          <w:sz w:val="24"/>
          <w:szCs w:val="24"/>
        </w:rPr>
        <w:t>____          об имуществе и обязательствах имущественного характера,</w:t>
      </w:r>
    </w:p>
    <w:p>
      <w:pPr>
        <w:pStyle w:val="Normal"/>
        <w:autoSpaceDE w:val="false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 источниках получения средств, за счет которых совершена сделка,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ные лицами, замещающими муниципальные должности и должности муниципальной службы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Краснозаводского сельского Совета депутатов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4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2"/>
        <w:gridCol w:w="1266"/>
        <w:gridCol w:w="1137"/>
        <w:gridCol w:w="1079"/>
        <w:gridCol w:w="1264"/>
        <w:gridCol w:w="904"/>
        <w:gridCol w:w="1148"/>
        <w:gridCol w:w="1560"/>
        <w:gridCol w:w="920"/>
        <w:gridCol w:w="26"/>
        <w:gridCol w:w="1230"/>
        <w:gridCol w:w="1244"/>
        <w:gridCol w:w="1080"/>
        <w:gridCol w:w="20"/>
        <w:gridCol w:w="880"/>
        <w:gridCol w:w="1440"/>
      </w:tblGrid>
      <w:tr>
        <w:trPr>
          <w:trHeight w:val="961" w:hRule="atLeast"/>
        </w:trPr>
        <w:tc>
          <w:tcPr>
            <w:tcW w:w="2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аве собственности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2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</w:t>
            </w:r>
          </w:p>
        </w:tc>
      </w:tr>
      <w:tr>
        <w:trPr/>
        <w:tc>
          <w:tcPr>
            <w:tcW w:w="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верова Ирина Геннадьевн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председатель Краснозаводского сельского Совета депутатов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241 231,9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зем. участок</w:t>
            </w:r>
          </w:p>
          <w:p>
            <w:pPr>
              <w:pStyle w:val="Normal"/>
              <w:rPr/>
            </w:pPr>
            <w:r>
              <w:rPr/>
              <w:t xml:space="preserve">(индивидуальная); </w:t>
            </w:r>
          </w:p>
          <w:p>
            <w:pPr>
              <w:pStyle w:val="Normal"/>
              <w:rPr/>
            </w:pPr>
            <w:r>
              <w:rPr/>
              <w:t>-зем. участок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/>
            </w:pPr>
            <w:r>
              <w:rPr/>
              <w:t>-зем.</w:t>
            </w:r>
          </w:p>
          <w:p>
            <w:pPr>
              <w:pStyle w:val="Normal"/>
              <w:rPr/>
            </w:pPr>
            <w:r>
              <w:rPr/>
              <w:t>участок 1/7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160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жилой дом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8,3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365123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зем. участок (индивидуальная);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- зем. участок (долевая) 1/7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600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жилой дом</w:t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58,3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(индивидуальная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обственность (индивидуальная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ВАЗ-05 (1983 г.в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Хонда Доммани (2000 г.в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bookmarkStart w:id="0" w:name="Par42"/>
            <w:bookmarkEnd w:id="0"/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Дербугов Сергей Иванович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ИП Дербугов С.И.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зем. участо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(долевая),  1/9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231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2983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Собственность (индивидуальная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МТЗ - 82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)Собственность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2)Собственность (индивидуальная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партнёр (2006 г.в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УАЗ – 3303 (1992 г.в.)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Иванов Вячеслав Степанович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МБУК ЦКС с. Красный Завод, бойлерщик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82070,4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зем. участок (индивидуальная);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- жилой дом,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 xml:space="preserve">    </w:t>
            </w:r>
            <w:r>
              <w:rPr/>
              <w:t>39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Собственность (индивидуальная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ВАЗ 2103 (1974 г.в)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Липская Лариса Прокопьевн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Пенсионерка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97476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40" w:hanging="1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Михайловская Наталья Викторовн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МБУК ЦКС Боготольского района, библиотекарь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196 800,9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зем. участок (индивидуальная);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Квартира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66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Собственность (индивидуальная)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Шивролет Ланчетти (2011 г.в.)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МБУК ЦКС с. Красный Завод, электрик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186 800,9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Собственность (индивидуальная)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Трактор МТЗ-5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Новокрещенова Галина Валериевн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Муниципальное автономное учреждение спортивно-оздоровительная база отдыха «Сосновый бор», директор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261 974,44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зем. участо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- жилой дом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 xml:space="preserve">   </w:t>
            </w:r>
            <w:r>
              <w:rPr/>
              <w:t>55,8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Муниципальное автономное учреждение спортивно-оздоровительная база отдыха «Сосновый бор», водитель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170 034,32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зем. участок (индивидуальная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- жилой дом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 xml:space="preserve">  </w:t>
            </w:r>
            <w:r>
              <w:rPr/>
              <w:t>55,8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Собственность (индивидуальная)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АВЗ 21100, 2000г.в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Панфилова Мария Викторовн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МБУК ЦБС Боготольского района, заведующая библиотекой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173354,37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зем. участок (индивидуальная);</w:t>
            </w:r>
          </w:p>
          <w:p>
            <w:pPr>
              <w:pStyle w:val="Normal"/>
              <w:rPr/>
            </w:pPr>
            <w:r>
              <w:rPr/>
              <w:t xml:space="preserve">- зем. участок (индивидуальная)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- квартира долевая ½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 xml:space="preserve">    </w:t>
            </w:r>
            <w:r>
              <w:rPr/>
              <w:t>69,4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Вахтовый метод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23640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зем. участок, долевая 1/29;</w:t>
            </w:r>
          </w:p>
          <w:p>
            <w:pPr>
              <w:pStyle w:val="Normal"/>
              <w:rPr/>
            </w:pPr>
            <w:r>
              <w:rPr/>
              <w:t>- зем. участок (индивидуальная);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- квартира долевая ½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6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Собственность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  <w:t>2)Собственность (индивидуальная);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3)Собственность (индивидуальная)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  <w:r>
              <w:rPr>
                <w:lang w:val="en-US"/>
              </w:rPr>
              <w:t>YOT</w:t>
            </w:r>
            <w:r>
              <w:rPr/>
              <w:t xml:space="preserve">А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iHats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Трактор «Беларусь»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Пономарева Елена Владимировн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МКДОУ Краснозаводский детский сад №1, воспитатель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374796,64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зем. участок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ем. участок (аренда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-жилой дом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31,6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Собственность (индивидуальная)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Toyota Vitz</w:t>
            </w:r>
            <w:r>
              <w:rPr/>
              <w:t xml:space="preserve"> (2008 г.в.)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Соловьева Людмила Геннадьевн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МБУК ЦКС с. Красный Завод, директор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9375,5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зем. участок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/>
            </w:pPr>
            <w:r>
              <w:rPr/>
              <w:t>-дом (индивидуальная);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-квартира (общая долевая -1/3)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42,2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260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(общая долевая -1/3)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42,2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Чанчина Наталья Владимировн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МКДОУ Краснореченский детский сад, младший воспитатель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174036,29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Собственность (индивидуальная)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HONDA PARTNER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Ачинское ДРСУ – машинист автогрейдера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110444,4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зем. участок (индивидуальная)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593,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1:54:00Z</dcterms:created>
  <dc:creator>USER</dc:creator>
  <dc:description/>
  <cp:keywords/>
  <dc:language>en-US</dc:language>
  <cp:lastModifiedBy>DOM</cp:lastModifiedBy>
  <cp:lastPrinted>2005-01-01T06:05:00Z</cp:lastPrinted>
  <dcterms:modified xsi:type="dcterms:W3CDTF">2016-05-16T01:46:00Z</dcterms:modified>
  <cp:revision>7</cp:revision>
  <dc:subject/>
  <dc:title/>
</cp:coreProperties>
</file>