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сведений о доходах,</w:t>
            </w:r>
          </w:p>
          <w:p>
            <w:pPr>
              <w:pStyle w:val="ConsPlusNormal"/>
              <w:ind w:left="-53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муществе и обязательствах имущественного характера,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х лицами, замещающими муниципальные должности и должности муниципальной службы, об источниках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я средств, за счет которых совершена сделка,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м сайте Боготольского района и представления их для опубликования средствам массовой информации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5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точниках получения средств, за счет которых совершена сделка, 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ковский сельский Совет депутатов</w:t>
      </w:r>
    </w:p>
    <w:tbl>
      <w:tblPr>
        <w:tblW w:w="15315" w:type="dxa"/>
        <w:jc w:val="left"/>
        <w:tblInd w:w="-29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7"/>
        <w:gridCol w:w="1703"/>
        <w:gridCol w:w="993"/>
        <w:gridCol w:w="992"/>
        <w:gridCol w:w="1134"/>
        <w:gridCol w:w="992"/>
        <w:gridCol w:w="1419"/>
        <w:gridCol w:w="1134"/>
        <w:gridCol w:w="992"/>
        <w:gridCol w:w="1277"/>
        <w:gridCol w:w="1134"/>
        <w:gridCol w:w="1134"/>
        <w:gridCol w:w="850"/>
        <w:gridCol w:w="1134"/>
      </w:tblGrid>
      <w:tr>
        <w:trPr>
          <w:trHeight w:val="961" w:hRule="atLeast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жность лица, представившего сведения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кларированный годовой доход (руб.) </w:t>
            </w:r>
          </w:p>
        </w:tc>
        <w:tc>
          <w:tcPr>
            <w:tcW w:w="3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 сдел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получения средств</w:t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валенко Антонин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ый предприним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 4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рговая площад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ргов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3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кв. м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кв. 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днева Галина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теринарный санитар Чайковского вет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7 83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ияйнен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талья Рей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1 2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воглядова Окса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мате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 58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супр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5 35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LADA KAL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идрицкая Ольга Ю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4 41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/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АЗ 11113-0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-2115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-40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супр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8 12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5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/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няева Людмила Фед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ый работник МБУ  КЦСОН «Надеж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24 225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супр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67 74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доч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 63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ы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 63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оч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 63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сы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 8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йченко Анатолий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val="en-US" w:eastAsia="en-US"/>
              </w:rPr>
              <w:t>36 505</w:t>
            </w:r>
            <w:r>
              <w:rPr>
                <w:rFonts w:eastAsia="Calibri"/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ЛП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ЛП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под магазин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 270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МЗ-6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супру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 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алкова Галина Кузьминич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3 8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супр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0 07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4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ICCAN ALMERA CLASS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36:00Z</dcterms:created>
  <dc:creator>User</dc:creator>
  <dc:description/>
  <cp:keywords/>
  <dc:language>en-US</dc:language>
  <cp:lastModifiedBy>RSVETLANA</cp:lastModifiedBy>
  <cp:lastPrinted>2003-01-01T07:33:00Z</cp:lastPrinted>
  <dcterms:modified xsi:type="dcterms:W3CDTF">2016-05-13T00:53:00Z</dcterms:modified>
  <cp:revision>4</cp:revision>
  <dc:subject/>
  <dc:title/>
</cp:coreProperties>
</file>