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 2015 год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точниках получения средств, за счет которых совершена сделк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лицами, замещающими муниципальные должности и должности муниципальной службы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администрации Юрьевского сельсовета Боготольского района Красноярского края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272"/>
        <w:gridCol w:w="992"/>
        <w:gridCol w:w="992"/>
        <w:gridCol w:w="1134"/>
        <w:gridCol w:w="992"/>
        <w:gridCol w:w="1418"/>
        <w:gridCol w:w="1134"/>
        <w:gridCol w:w="992"/>
        <w:gridCol w:w="1418"/>
        <w:gridCol w:w="888"/>
        <w:gridCol w:w="1238"/>
        <w:gridCol w:w="850"/>
        <w:gridCol w:w="1418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>
          <w:trHeight w:val="22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днева Ирина Михайл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сель сов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840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34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Квартира (долевая собственность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, </w:t>
            </w:r>
            <w:r>
              <w:rPr/>
              <w:t>долевая собственность,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8452,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-210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зовой автомобиль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-520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2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, </w:t>
            </w:r>
            <w:r>
              <w:rPr/>
              <w:t>долевая собственность,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42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, </w:t>
            </w:r>
            <w:r>
              <w:rPr/>
              <w:t>долевая собственность,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ырц Надежда Никола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ельсов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243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пай,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4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42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пай,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4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3539,5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пай, ¼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4007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2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TOYOTA COROLLA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пай,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4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-40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цеп-тракторный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>2</w:t>
            </w:r>
            <w:r>
              <w:rPr>
                <w:rFonts w:eastAsia="Calibri"/>
                <w:lang w:eastAsia="en-US"/>
              </w:rPr>
              <w:t>ПТС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И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Par42"/>
      <w:bookmarkStart w:id="1" w:name="Par42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18:00Z</dcterms:created>
  <dc:creator>USER</dc:creator>
  <dc:description/>
  <cp:keywords/>
  <dc:language>en-US</dc:language>
  <cp:lastModifiedBy>Кадровик</cp:lastModifiedBy>
  <dcterms:modified xsi:type="dcterms:W3CDTF">2016-05-11T06:48:00Z</dcterms:modified>
  <cp:revision>8</cp:revision>
  <dc:subject/>
  <dc:title/>
</cp:coreProperties>
</file>