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350"/>
        <w:gridCol w:w="1305"/>
        <w:gridCol w:w="2146"/>
        <w:gridCol w:w="1185"/>
        <w:gridCol w:w="1127"/>
        <w:gridCol w:w="1917"/>
        <w:gridCol w:w="1930"/>
        <w:gridCol w:w="1185"/>
        <w:gridCol w:w="1129"/>
      </w:tblGrid>
      <w:tr>
        <w:trPr>
          <w:trHeight w:val="17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амилия, имя отчество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щая сумма дохода за 2015 год, 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Вид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в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трана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асполо-ж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Транспортные средства, принадлежащие на праве собственности,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 указанием вида и мар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Вид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объектов недвижи-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в.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трана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асполо-жен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ер Вера Георги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зержинская средняя общеобразовательная школа №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 530,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      </w:t>
            </w:r>
            <w:r>
              <w:rPr>
                <w:rStyle w:val="StrongEmphasis"/>
                <w:b w:val="false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ГАЗ -33021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емельный участок (с. Дзержинское ул. Рождественская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и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зержинская средняя общеобразовательная школа №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 882,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емельный участок 1/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lang w:val="en-US"/>
              </w:rPr>
              <w:t>MITSUBISHI AIRTREK</w:t>
            </w:r>
            <w:r>
              <w:rPr/>
              <w:t>, 20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деробщ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69,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емельный участок 1/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вартира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рактор Т-4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З -350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АЗ-3909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гулова Ольга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 Курайская  средняя шко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 920,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общая/долевая 1/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«Колос»</w:t>
            </w:r>
          </w:p>
          <w:p>
            <w:pPr>
              <w:pStyle w:val="Normal"/>
              <w:jc w:val="center"/>
              <w:rPr/>
            </w:pPr>
            <w:r>
              <w:rPr/>
              <w:t>Зав. скла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870,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общая/долевая 1/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АЗ 330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ченко Александр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 Денисовская  средняя шко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 318,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индивидуальная  собственность</w:t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 iх 35,2013</w:t>
            </w:r>
          </w:p>
          <w:p>
            <w:pPr>
              <w:pStyle w:val="Normal"/>
              <w:rPr/>
            </w:pPr>
            <w:r>
              <w:rPr/>
              <w:t>УАЗ 0542, 2003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 Денисовский С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 676,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 кв.м</w:t>
            </w:r>
          </w:p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Галина Васи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»ДММ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 054,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оля в праве 1/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27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аботны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я в праве 1/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78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 филдер 2005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кова Валентина Василь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анарайская основная шко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 293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ай общая доле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й на праве наследования обще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  <w:p>
            <w:pPr>
              <w:pStyle w:val="Normal"/>
              <w:rPr/>
            </w:pPr>
            <w:r>
              <w:rPr/>
              <w:t xml:space="preserve">Комната в общежит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енко Людмила Иван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 МБОУ орловская средняя шко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654,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й) долевая 3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 в МБОУ Орлов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 013,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собственность, доля в праве 3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31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emas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макина Зинаида Никола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ижнетанай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 186,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- долевая 1/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,2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чегар</w:t>
            </w:r>
            <w:r>
              <w:rPr>
                <w:b/>
              </w:rPr>
              <w:t xml:space="preserve"> </w:t>
            </w:r>
            <w:r>
              <w:rPr/>
              <w:t>МБОУ Нижнетанай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 579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- долевая 1/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52,19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йбеда Лидия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Усольская 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 492,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й) (долевая 1/6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2788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ий лес» вод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377,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Пай) (обще долевая 1/66) </w:t>
            </w:r>
          </w:p>
          <w:p>
            <w:pPr>
              <w:pStyle w:val="Normal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7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 приора-2170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Анатолий Фед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ЮСШ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 129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7,2004 </w:t>
            </w:r>
          </w:p>
          <w:p>
            <w:pPr>
              <w:pStyle w:val="Normal"/>
              <w:rPr/>
            </w:pPr>
            <w:r>
              <w:rPr/>
              <w:t>ММВЗ 311211,19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БОУ Дзержинская СШ №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769,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Татьяна Дмитри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А-Ершин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 822,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едения лич. подсобного хо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ельхозяйствен.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яйствен.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хозяйствен.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75</w:t>
            </w:r>
          </w:p>
          <w:p>
            <w:pPr>
              <w:pStyle w:val="Normal"/>
              <w:rPr/>
            </w:pPr>
            <w:r>
              <w:rPr/>
              <w:t>2199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>,20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Надежда 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ин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094,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БОУ Новин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441,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n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,2012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АЗ 69,1969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АЗ 21315,1997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кова Людмила Михайл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Шеломков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 312,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ева Наталья Михайл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зержинский д/с №3 «Топол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 175,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олевая1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XTRAIL - 20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Дзержинский филиал КРАЙ ДЭО, вод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 357,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олевая1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AD - 2002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долевая1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олевая1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олевая1/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Антонида Иннокенть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 МБДОУ «Орловский  д/с «Берез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 614,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 обще долевая 2/29</w:t>
            </w:r>
          </w:p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1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ер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652,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 обще долевая 2/29</w:t>
            </w:r>
          </w:p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1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,20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Людмила Николаевна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 МБДОУ «Денисовский  д/с «Солнышк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625,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 (обще долевая 1/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Земельный </w:t>
            </w:r>
            <w:r>
              <w:rPr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Денисовский»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625,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 (обще долевая 1/84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г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ZIWIK</w:t>
            </w:r>
          </w:p>
          <w:p>
            <w:pPr>
              <w:pStyle w:val="Normal"/>
              <w:rPr/>
            </w:pPr>
            <w:r>
              <w:rPr/>
              <w:t>Хонда торне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Ирина Михай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Шеломковский   д/с «Колоб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809,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для посадки огородных культур,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–приора,20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 (инвалидность з групп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 636,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легковой,</w:t>
            </w:r>
          </w:p>
          <w:p>
            <w:pPr>
              <w:pStyle w:val="Normal"/>
              <w:rPr/>
            </w:pPr>
            <w:r>
              <w:rPr/>
              <w:t>Трактор МТЗ-80,198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Третьякова Татьяна Игор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 8-го класса, МБОУ Шеломковская 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 долевая 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нц Валентина Василь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Усольский    д/с №5  «Колос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010,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 долевая ½(Гейнц В.Г.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МБДОУ «Усольский    д/с №5  «Колос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62,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кум-8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Лилия Виктор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 МБДОУ «Дзержинский     д/с №4 «Берез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 1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IST,20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тел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 «Люкс» ½</w:t>
            </w:r>
          </w:p>
          <w:p>
            <w:pPr>
              <w:pStyle w:val="Normal"/>
              <w:rPr/>
            </w:pPr>
            <w:r>
              <w:rPr/>
              <w:t xml:space="preserve">Павильон «Лира» ½ </w:t>
            </w:r>
          </w:p>
          <w:p>
            <w:pPr>
              <w:pStyle w:val="Normal"/>
              <w:rPr/>
            </w:pPr>
            <w:r>
              <w:rPr/>
              <w:t>Пекарня магазин «Дом хлеба»1/2</w:t>
            </w:r>
          </w:p>
          <w:p>
            <w:pPr>
              <w:pStyle w:val="Normal"/>
              <w:rPr/>
            </w:pPr>
            <w:r>
              <w:rPr/>
              <w:t>Магазин «Транзит»1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</w:t>
            </w:r>
            <w:r>
              <w:rPr>
                <w:lang w:val="en-US"/>
              </w:rPr>
              <w:t xml:space="preserve"> LAND KRUISER</w:t>
            </w:r>
            <w:r>
              <w:rPr/>
              <w:t>,2003</w:t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Инг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зержинский     д/с № 2 «Колокольч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379,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лександро-Ершинская СШ",вод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386,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калина 11176, </w:t>
            </w:r>
          </w:p>
          <w:p>
            <w:pPr>
              <w:pStyle w:val="Normal"/>
              <w:rPr/>
            </w:pPr>
            <w:r>
              <w:rPr/>
              <w:t>ВАЗ-210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</w:tc>
      </w:tr>
      <w:tr>
        <w:trPr>
          <w:trHeight w:val="3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760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а Татьяна Васи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МБДОУ «Курайский детский сад «Василек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095,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 МБДОУ Курайский детский сад «Васил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315,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ай, обще долев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г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ик Еле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 «Центр внешкольной работы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 858,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е совместн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ончарик Юрий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общественно- политическим вопросам администрация Дзержин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 071,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обще совместна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 Ни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12:00Z</dcterms:created>
  <dc:creator>Администратор</dc:creator>
  <dc:description/>
  <cp:keywords/>
  <dc:language>en-US</dc:language>
  <cp:lastModifiedBy>User</cp:lastModifiedBy>
  <cp:lastPrinted>2016-04-26T09:45:00Z</cp:lastPrinted>
  <dcterms:modified xsi:type="dcterms:W3CDTF">2016-04-26T02:48:00Z</dcterms:modified>
  <cp:revision>39</cp:revision>
  <dc:subject/>
  <dc:title>Фамилия, имя отчество</dc:title>
</cp:coreProperties>
</file>