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900"/>
        <w:gridCol w:w="1800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578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я Екатерина Владими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Городского Дворца культуры «Энергети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61,0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8" w:right="567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900"/>
        <w:gridCol w:w="1800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82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ицкая Анна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Дивногорский городско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96,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1/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  <w:r>
              <w:rPr>
                <w:sz w:val="20"/>
                <w:szCs w:val="20"/>
              </w:rPr>
              <w:t>, 2003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1/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sectPr>
          <w:type w:val="nextPage"/>
          <w:pgSz w:orient="landscape" w:w="16838" w:h="11906"/>
          <w:pgMar w:left="568" w:right="567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260"/>
        <w:gridCol w:w="900"/>
        <w:gridCol w:w="1980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82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вдарь Татья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Дивногорский художественны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34,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3/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orient="landscape" w:w="16838" w:h="11906"/>
          <w:pgMar w:left="568" w:right="567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center"/>
        <w:rPr>
          <w:szCs w:val="20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340"/>
        <w:gridCol w:w="1276"/>
        <w:gridCol w:w="1964"/>
        <w:gridCol w:w="1260"/>
        <w:gridCol w:w="1080"/>
        <w:gridCol w:w="1800"/>
        <w:gridCol w:w="1333"/>
        <w:gridCol w:w="2267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103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амонова Надежда Яновн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Библиотека-музей В.П.Астафье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07,2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скохозяйствен-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892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39,8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  <w:r>
              <w:rPr/>
              <w:t>,2003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.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340"/>
        <w:gridCol w:w="1276"/>
        <w:gridCol w:w="1784"/>
        <w:gridCol w:w="1440"/>
        <w:gridCol w:w="900"/>
        <w:gridCol w:w="1800"/>
        <w:gridCol w:w="1260"/>
        <w:gridCol w:w="2295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204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енко Галина Владими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ая Школа Искусств города Дивногор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70,9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универсал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  <w:r>
              <w:rPr/>
              <w:t>, 200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1080"/>
        <w:gridCol w:w="1800"/>
        <w:gridCol w:w="1712"/>
        <w:gridCol w:w="1528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13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льина Наталья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Централизованная библиотечная система города Дивногор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05,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1/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8" w:right="567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1080"/>
        <w:gridCol w:w="1521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206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мбарене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ивногорская Детская художественная школа им.Е.А.Шепелевич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45,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вместной собств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1080"/>
        <w:gridCol w:w="1521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11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кина Людмила Михай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Поселковая централизованн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14,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59:00Z</dcterms:created>
  <dc:creator>TomilinaYV</dc:creator>
  <dc:description/>
  <cp:keywords/>
  <dc:language>en-US</dc:language>
  <cp:lastModifiedBy>Пользователь</cp:lastModifiedBy>
  <cp:lastPrinted>2016-04-05T17:27:00Z</cp:lastPrinted>
  <dcterms:modified xsi:type="dcterms:W3CDTF">2016-04-14T09:46:00Z</dcterms:modified>
  <cp:revision>23</cp:revision>
  <dc:subject/>
  <dc:title>Российская Федерация</dc:title>
</cp:coreProperties>
</file>