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5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520"/>
        <w:gridCol w:w="1276"/>
        <w:gridCol w:w="1784"/>
        <w:gridCol w:w="1440"/>
        <w:gridCol w:w="900"/>
        <w:gridCol w:w="1800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ев Дмитрий Сергее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ДО "ДЮСШ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51,9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бессрочное (постоянного) пользование землё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про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5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бессрочное пользование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кин Александр Ефимо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ФОАУ плавательный бассейн "Дельфин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06,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бессрочное (постоянного) пользование землё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-AIRWAVE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бессрочное (постоянного) пользование землё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1/2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4,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кова Надежд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АУ МЦ «Дивный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70,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307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66,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1/4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orient="landscape" w:w="16838" w:h="11906"/>
          <w:pgMar w:left="568" w:right="567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568" w:right="567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41:00Z</dcterms:created>
  <dc:creator>TomilinaYV</dc:creator>
  <dc:description/>
  <dc:language>en-US</dc:language>
  <cp:lastModifiedBy>Юшкова Надежда</cp:lastModifiedBy>
  <cp:lastPrinted>2016-04-05T17:27:00Z</cp:lastPrinted>
  <dcterms:modified xsi:type="dcterms:W3CDTF">2016-05-12T05:41:00Z</dcterms:modified>
  <cp:revision>2</cp:revision>
  <dc:subject/>
  <dc:title>Российская Федерация</dc:title>
</cp:coreProperties>
</file>