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Порядк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размещения сведений о доходах, об имуществ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обязательствах имущественного характер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иц, замещающих должности руководителе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ых учреждений г. Дивногорска, а также их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пруга (супруги) и несовершеннолетних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х должности руководителей муниципальных учреждений города Дивногорска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а (супруги) и несовершеннолетних детей з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559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ова Татья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БДОУ д/с № 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121,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5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Нон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БДОУ д/с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400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Татьяна 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МБДОУ д/с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208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443,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0740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834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19,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Казанка»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 АМ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кая Вер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526,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3/5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30,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вейс 313130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АП 8140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INXIANG YX130CF  CENTURION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шкина Ири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Школа №2 им. Ю.А. Гагари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476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хало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544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рская Татья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д/с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47,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Logo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ина Ир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851,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 Prius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3/4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666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 Елена Геннад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ГИМ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84,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Allion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арина Надежд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ДО «ДЭБ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716,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ич Окс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/с № 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130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4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Verisa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246,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рганизации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рганизации зоны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3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3 го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49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х Светл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jc w:val="both"/>
              <w:rPr/>
            </w:pPr>
            <w:r>
              <w:rPr/>
              <w:t>ДО «ДД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294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кина Мар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СОШ №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774,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Ариус 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стро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ым жилым стро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кевич Валери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О(С) ОШ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975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Suzuki Grand Vitara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591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а Тамар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jc w:val="both"/>
              <w:rPr/>
            </w:pPr>
            <w:r>
              <w:rPr/>
              <w:t>д/с № 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246,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 Людмил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д/с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86,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225,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-412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  <w:tab w:val="center" w:pos="601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/с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8801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ько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jc w:val="both"/>
              <w:rPr/>
            </w:pPr>
            <w:r>
              <w:rPr/>
              <w:t>д/с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258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TOWN ACE NOAN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юк Виталина 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445,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½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6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1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верновская Ларис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228,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ем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* - Ф.И.О. супруга (супруги) и несовершеннолетних детей не указываютс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чальник отдела образования                                                               Г. В. Кабацура</w:t>
      </w:r>
    </w:p>
    <w:sectPr>
      <w:type w:val="nextPage"/>
      <w:pgSz w:orient="landscape" w:w="16838" w:h="11906"/>
      <w:pgMar w:left="568" w:right="567" w:gutter="0" w:header="0" w:top="15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50:00Z</dcterms:created>
  <dc:creator>Белоусова Т. А.</dc:creator>
  <dc:description/>
  <cp:keywords/>
  <dc:language>en-US</dc:language>
  <cp:lastModifiedBy>Отдел</cp:lastModifiedBy>
  <cp:lastPrinted>2016-05-06T10:04:00Z</cp:lastPrinted>
  <dcterms:modified xsi:type="dcterms:W3CDTF">2016-05-10T08:45:00Z</dcterms:modified>
  <cp:revision>29</cp:revision>
  <dc:subject/>
  <dc:title/>
</cp:coreProperties>
</file>