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76"/>
        <w:gridCol w:w="1031"/>
        <w:gridCol w:w="1804"/>
        <w:gridCol w:w="992"/>
        <w:gridCol w:w="1134"/>
        <w:gridCol w:w="1743"/>
        <w:gridCol w:w="1220"/>
        <w:gridCol w:w="1006"/>
        <w:gridCol w:w="1134"/>
        <w:gridCol w:w="1843"/>
        <w:gridCol w:w="1417"/>
      </w:tblGrid>
      <w:tr>
        <w:trPr>
          <w:trHeight w:val="103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0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-лежащ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раве собственности, 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837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 специалист по охране детства Управле-ния образо-ва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гор-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строва Светлана Валентин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 17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 общая долевая собственность, 1/3 доля в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 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ая револьверная карта ПАО «Сбербанк России»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 ООО ИКБ «Совкомбан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ind w:left="33" w:hanging="33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ind w:left="33" w:hanging="33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ind w:left="33" w:hanging="33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33" w:hanging="33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33" w:hanging="33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>
          <w:trHeight w:val="183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 общая долевая собственность, 1/3 доля в праве собствен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 общая долевая собственность, 1/3 доля в праве собствен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38:00Z</dcterms:created>
  <dc:creator>polkovnikova</dc:creator>
  <dc:description/>
  <dc:language>en-US</dc:language>
  <cp:lastModifiedBy>polkovnikova</cp:lastModifiedBy>
  <cp:lastPrinted>2016-04-28T11:48:00Z</cp:lastPrinted>
  <dcterms:modified xsi:type="dcterms:W3CDTF">2016-05-10T02:38:00Z</dcterms:modified>
  <cp:revision>2</cp:revision>
  <dc:subject/>
  <dc:title/>
</cp:coreProperties>
</file>