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размещения на сайте Администрации ЗАТО г. Зеленогорска сведений о до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275"/>
        <w:gridCol w:w="1275"/>
        <w:gridCol w:w="851"/>
        <w:gridCol w:w="992"/>
        <w:gridCol w:w="1985"/>
        <w:gridCol w:w="1276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 муниципального 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Ф.И.О. муниципальн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чальник отдела по работе с льготной категорией граждан Управления социальной защиты населения Администрации ЗАТО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епченко Еле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38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VOLKSWAGEN PASSAT», 200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3551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Terran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» 1997 г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/л «Крым» 1988 г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легковому автомобилю, 2007 г.в.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5:00Z</dcterms:created>
  <dc:creator>Слепченко Елена Федоровна</dc:creator>
  <dc:description/>
  <dc:language>en-US</dc:language>
  <cp:lastModifiedBy>polkovnikova</cp:lastModifiedBy>
  <dcterms:modified xsi:type="dcterms:W3CDTF">2016-05-10T06:55:00Z</dcterms:modified>
  <cp:revision>2</cp:revision>
  <dc:subject/>
  <dc:title/>
</cp:coreProperties>
</file>