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60"/>
        <w:gridCol w:w="1080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-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Зеле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Светлана Владимиро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 587,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214    1994 г.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8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прицеп к легковому автомобилю КЗАП 81400000010 1994 г.в.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 Форд Фокус 2008 г.в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зовой кран КРАЗ 3250  1988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0:00Z</dcterms:created>
  <dc:creator>kazimirova</dc:creator>
  <dc:description/>
  <dc:language>en-US</dc:language>
  <cp:lastModifiedBy>polkovnikova</cp:lastModifiedBy>
  <cp:lastPrinted>2015-04-24T16:08:00Z</cp:lastPrinted>
  <dcterms:modified xsi:type="dcterms:W3CDTF">2016-05-04T12:40:00Z</dcterms:modified>
  <cp:revision>2</cp:revision>
  <dc:subject/>
  <dc:title>Должность</dc:title>
</cp:coreProperties>
</file>