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89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16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 xml:space="preserve">с указанием вид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ки и года изготов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 отдел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приему населения УСЗН Админист-рации ЗАТО г. Зеленогор-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тельни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ва  Евгения Владими-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457,7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3.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36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9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TOYOTA CORON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9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-ский кредит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-шенннолет-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5,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3.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45:00Z</dcterms:created>
  <dc:creator>Владелец</dc:creator>
  <dc:description/>
  <dc:language>en-US</dc:language>
  <cp:lastModifiedBy>polkovnikova</cp:lastModifiedBy>
  <cp:lastPrinted>2016-04-19T16:02:00Z</cp:lastPrinted>
  <dcterms:modified xsi:type="dcterms:W3CDTF">2016-05-10T05:45:00Z</dcterms:modified>
  <cp:revision>2</cp:revision>
  <dc:subject/>
  <dc:title/>
</cp:coreProperties>
</file>