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19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92"/>
        <w:gridCol w:w="1134"/>
        <w:gridCol w:w="4111"/>
      </w:tblGrid>
      <w:tr>
        <w:trPr>
          <w:trHeight w:val="4572" w:hRule="atLeast"/>
        </w:trPr>
        <w:tc>
          <w:tcPr>
            <w:tcW w:w="16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ведения о доходах, расходах, об имуществе и обязательствах имущественного характера,</w:t>
            </w:r>
          </w:p>
          <w:p>
            <w:pPr>
              <w:pStyle w:val="Normal"/>
              <w:jc w:val="center"/>
              <w:rPr/>
            </w:pPr>
            <w:r>
              <w:rPr/>
              <w:t>а также 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  <w:t>супруга (супруги) и несовершеннолетних детей за 2015 год по состоянию на 31 декабря 2015 год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служащих УАСИ администрации г. Кан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5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1418"/>
              <w:gridCol w:w="2265"/>
              <w:gridCol w:w="1276"/>
              <w:gridCol w:w="2268"/>
              <w:gridCol w:w="1985"/>
              <w:gridCol w:w="2128"/>
              <w:gridCol w:w="1843"/>
              <w:gridCol w:w="15"/>
              <w:gridCol w:w="1969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ab/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милия, имя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отчество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ая сумм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 год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б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ечень объектов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движимости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надлежащих на праве  собственности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объекта, площадь, стран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положен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еречень объектов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движимости,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ходящихся   в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ьзовании, вид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кта, площадь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ана расположения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еречень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ранспортных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, вид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рк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ид приобретенного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мущества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получе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средств, за счет которых приобретено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муществ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панович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тьян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натольевна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чальник отдел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хитектуры-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меститель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чальника УАС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а Канс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7 252,8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Жилой дом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возмездно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льзование,188,10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кв.м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оссийская Федерация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езвозмездное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льзование 1332,0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в.м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гковой автомобиль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ый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З 2121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6 560,8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д ИЖС 1332,00 кв.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ндивидуальный , Российская Федерация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ы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ой дом 188,10кв.м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гковой автомобиль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Subaru</w:t>
                  </w:r>
                  <w:r>
                    <w:rPr>
                      <w:sz w:val="20"/>
                      <w:szCs w:val="20"/>
                    </w:rPr>
                    <w:t>,  форестер, 2007 г.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ндивидуальная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тоцикл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Ж 7107,1993 г.в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ы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тель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лин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сильевна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Главный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пециалист  по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градостроительному               планированию и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жилищному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строительств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 185,0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вартира,40,70 кв.м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 00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возмездно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ьзовани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70 кв.м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айнеко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лексе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горевич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лавный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ист п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адостроительному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ланированию и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жилищному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оительств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9 487,9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43,30 кв.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оссийская Федерация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вартира общая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местная 48,00 кв.м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егковой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З 21140,2007 г.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ндивидуальны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577,4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вартир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езвозмездное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ьзование,43,3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.м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совершен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летний ребенок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езвозмездное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ьзование ,43,3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.м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чубе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лен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вановна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ный специалист по информационному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еспечению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радостроительной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ятельност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9 951,3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вартира, общая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евая 1/2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61,90 кв.м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куридин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икит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геевич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лавный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ис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информатизац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310 781,53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щая долева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Доля 1/3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40 кв.м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Легковой автомобиль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Lada</w:t>
                  </w:r>
                  <w:r>
                    <w:rPr>
                      <w:sz w:val="20"/>
                      <w:szCs w:val="20"/>
                    </w:rPr>
                    <w:t>, 2108,1996 г.в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ы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арьясова Марин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ьевна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чальник отдел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вестиц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7 334,7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вартира 68,00 кв.м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возмездно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ьзование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гковой автомобил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Kia. Kia. Rio,2006 </w:t>
                  </w:r>
                  <w:r>
                    <w:rPr>
                      <w:sz w:val="20"/>
                      <w:szCs w:val="20"/>
                    </w:rPr>
                    <w:t>г</w:t>
                  </w:r>
                  <w:r>
                    <w:rPr>
                      <w:sz w:val="20"/>
                      <w:szCs w:val="20"/>
                      <w:lang w:val="en-US"/>
                    </w:rPr>
                    <w:t>.</w:t>
                  </w:r>
                  <w:r>
                    <w:rPr>
                      <w:sz w:val="20"/>
                      <w:szCs w:val="20"/>
                    </w:rPr>
                    <w:t>в</w:t>
                  </w:r>
                  <w:r>
                    <w:rPr>
                      <w:sz w:val="20"/>
                      <w:szCs w:val="20"/>
                      <w:lang w:val="en-US"/>
                    </w:rPr>
                    <w:t>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ворниченко Елен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ладимировна 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ный специалист п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опросам размещения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оруже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8 132,3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30,10 кв.м.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качёва Надежд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сильевна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ный специалис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правовым вопроса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6 154,3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участок для размещения гаражей и автостоянок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ы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4.00 кв.м. 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оссийская Федерация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раж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ы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.00 кв.м. 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вартира 69,50 кв.м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езвозмездное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ьзование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обслуживание автотранспорта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енда с 02.08.2015 по 01.08.2020, 35,00 кв.м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1 50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вартира 69,50 кв.м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оссийская Федерация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вартира 69,50 кв.м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езвозмездное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ьзование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чко Регина Николаевна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ный специалист по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даче разрешени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строительство 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ввод объектов  в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ксплуатаци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 727,47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 62,00 кв.м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 62,00 кв.м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возмездное пользовани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 62,00 кв.м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возмездное пользовани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мурова Марина Валерьевна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ный специалис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 вопросам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лепользования 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муниципальных торг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 948,4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участок для садоводства 600,00 кв.м., индивидуальны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 общая  долевая, доля  ½,  60,00 кв.м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4 326. 5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гковой автомобиль ЗАЗ ,1102,1994 г.в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дивидуальный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гковой автомобиль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azda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sz w:val="20"/>
                      <w:szCs w:val="20"/>
                      <w:lang w:val="en-US"/>
                    </w:rPr>
                    <w:t>Demio</w:t>
                  </w:r>
                  <w:r>
                    <w:rPr>
                      <w:sz w:val="20"/>
                      <w:szCs w:val="20"/>
                    </w:rPr>
                    <w:t>,2002 г.в. индивидуальный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гковой автомобиль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Volkswagen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sz w:val="20"/>
                      <w:szCs w:val="20"/>
                      <w:lang w:val="en-US"/>
                    </w:rPr>
                    <w:t>Tiguan</w:t>
                  </w:r>
                  <w:r>
                    <w:rPr>
                      <w:sz w:val="20"/>
                      <w:szCs w:val="20"/>
                    </w:rPr>
                    <w:t>, 2010 г.в. индивидуальный</w:t>
                  </w:r>
                </w:p>
              </w:tc>
              <w:tc>
                <w:tcPr>
                  <w:tcW w:w="1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 60,00 кв.м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возмездное пользовани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 60,00 кв.м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возмездное пользовани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ичуев Евгений Борисович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меститель отдела архитектур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 350,9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 82,60 кв.м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возмездное пользовани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 570,9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 общая долевая, доля  ¼, 82,60 кв.м. Российская Федерац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ой дом 120,00 кв.м., безвозмездное пользовани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ind w:left="284" w:right="-10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29:00Z</dcterms:created>
  <dc:creator>User</dc:creator>
  <dc:description/>
  <cp:keywords/>
  <dc:language>en-US</dc:language>
  <cp:lastModifiedBy>Kadry</cp:lastModifiedBy>
  <cp:lastPrinted>2013-05-16T14:33:00Z</cp:lastPrinted>
  <dcterms:modified xsi:type="dcterms:W3CDTF">2016-05-05T10:29:00Z</dcterms:modified>
  <cp:revision>2</cp:revision>
  <dc:subject/>
  <dc:title> </dc:title>
</cp:coreProperties>
</file>