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имущественного характера, а также сведения о доходах,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расходах, об имуществе и обязательствах имущественного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характера супруга (супруги) и несовершеннолетних детей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за </w:t>
      </w:r>
      <w:r>
        <w:rPr>
          <w:szCs w:val="28"/>
          <w:u w:val="single"/>
        </w:rPr>
        <w:t>2015</w:t>
      </w:r>
      <w:r>
        <w:rPr>
          <w:szCs w:val="28"/>
        </w:rPr>
        <w:t xml:space="preserve"> год по состоянию на 31 декабря </w:t>
      </w:r>
      <w:r>
        <w:rPr>
          <w:szCs w:val="28"/>
          <w:u w:val="single"/>
        </w:rPr>
        <w:t>2015</w:t>
      </w:r>
      <w:r>
        <w:rPr/>
        <w:t xml:space="preserve"> года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849"/>
        <w:gridCol w:w="992"/>
        <w:gridCol w:w="709"/>
        <w:gridCol w:w="2551"/>
        <w:gridCol w:w="2692"/>
        <w:gridCol w:w="2267"/>
        <w:gridCol w:w="2125"/>
        <w:gridCol w:w="2088"/>
      </w:tblGrid>
      <w:tr>
        <w:trPr>
          <w:trHeight w:val="104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год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, вид объекта, площадь, страна располож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,  вид объекта, площадь.  страна располож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вид, мар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иобретенного имущест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ова Юлия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культуры администрации г. Ка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97,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квартира, долевая 1/4, 22,4кв.м., Россия</w:t>
            </w:r>
          </w:p>
          <w:p>
            <w:pPr>
              <w:pStyle w:val="Style15"/>
              <w:widowControl w:val="false"/>
              <w:autoSpaceDE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,  квартира, 49кв.м., 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нский капитал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721,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квартира, долевая 1/4, 22,4кв.м., Россия</w:t>
            </w:r>
          </w:p>
          <w:p>
            <w:pPr>
              <w:pStyle w:val="Style15"/>
              <w:widowControl w:val="false"/>
              <w:autoSpaceDE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Безвозмездно,  квартира, 49кв.м., 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IELDER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нский капитал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его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квартира, долевая 1/4, 22,4кв.м., 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Безвозмездно,  квартира, 75,2кв.м., 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его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квартира, долевая 1/4, 22,4кв.м., 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Безвозмездно,  квартира, 75,2кв.м., 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рова Анастасия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культуры администрации г. Ка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 1/5, 46,00кв.м., 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Безвозмездно, квартира 33,00 кв.м., 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72,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долевая 1/4, 68,50 кв.м., 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, квартира 33,00 кв.м., 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 земельный участок 4314,00 кв.м., 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RAV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57:00Z</dcterms:created>
  <dc:creator>KULTURA</dc:creator>
  <dc:description/>
  <cp:keywords/>
  <dc:language>en-US</dc:language>
  <cp:lastModifiedBy>Kadry</cp:lastModifiedBy>
  <dcterms:modified xsi:type="dcterms:W3CDTF">2016-04-21T09:00:00Z</dcterms:modified>
  <cp:revision>4</cp:revision>
  <dc:subject/>
  <dc:title/>
</cp:coreProperties>
</file>