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, расходах, об имуществе и обязательствах имущественного характера  по состоянию на 31 декабря 2015года представленные   муниципальными служащими, замещающими должности муниципальной служб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й  и старшей группы  в  финансовом управлении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39"/>
        <w:gridCol w:w="1381"/>
        <w:gridCol w:w="2160"/>
        <w:gridCol w:w="1080"/>
        <w:gridCol w:w="1080"/>
        <w:gridCol w:w="1620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 расходах (руб.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, год изгото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бюджет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онова Любовь Анатол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73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102,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KALINA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учету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удникова Светлана Владими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07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ист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рина Татьяна Викто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613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для ИЖС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,</w:t>
            </w:r>
          </w:p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т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239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931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)</w:t>
            </w: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</w:t>
            </w:r>
            <w:r>
              <w:rPr>
                <w:lang w:val="en-US"/>
              </w:rPr>
              <w:t xml:space="preserve"> FIT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ХУНДАЙ </w:t>
            </w:r>
            <w:r>
              <w:rPr>
                <w:lang w:val="en-US"/>
              </w:rPr>
              <w:t>ix</w:t>
            </w:r>
            <w:r>
              <w:rPr/>
              <w:t xml:space="preserve"> 35,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чету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б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67,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79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 ЦИВИК ФЕРИО,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чету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з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на Анатол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935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96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згова Лидия Васил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610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собственность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меститель главы района по финансово-экономическим вопросам-</w:t>
      </w:r>
    </w:p>
    <w:p>
      <w:pPr>
        <w:pStyle w:val="Normal"/>
        <w:jc w:val="both"/>
        <w:rPr/>
      </w:pPr>
      <w:r>
        <w:rPr/>
        <w:t>-начальник финансового управления                                                                                                                                                                 О.Л. Курцева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1:07:00Z</dcterms:created>
  <dc:creator>1</dc:creator>
  <dc:description/>
  <cp:keywords/>
  <dc:language>en-US</dc:language>
  <cp:lastModifiedBy>Пользователь</cp:lastModifiedBy>
  <cp:lastPrinted>2016-05-11T12:23:00Z</cp:lastPrinted>
  <dcterms:modified xsi:type="dcterms:W3CDTF">2016-05-11T04:33:00Z</dcterms:modified>
  <cp:revision>154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