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очненные  сведения о доходах за 2015 год,  об имуществе и обязательствах имущественного характера  по состоянию на 31 декабря 2015   года представленные   муниципальными служащими, замещающими должности муниципальной службы 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381"/>
        <w:gridCol w:w="2160"/>
        <w:gridCol w:w="1080"/>
        <w:gridCol w:w="1049"/>
        <w:gridCol w:w="1651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о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55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Земельный участок (долевая собственность-1/3);</w:t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2:00Z</dcterms:created>
  <dc:creator>1</dc:creator>
  <dc:description/>
  <dc:language>en-US</dc:language>
  <cp:lastModifiedBy>kadry</cp:lastModifiedBy>
  <cp:lastPrinted>2012-05-15T14:11:00Z</cp:lastPrinted>
  <dcterms:modified xsi:type="dcterms:W3CDTF">2016-05-30T07:02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