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15 год, об имуществе и обязательствах имущественного характера по состоянию 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декабря 2015 года, предоставленных муниципальными служащими управления образования администрации Курагинского района и руководителями муниципальных учреждений об источниках полученных средств, за счет которых совершены сделки (совершена сделка) в 2015 год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499"/>
        <w:gridCol w:w="1015"/>
        <w:gridCol w:w="1271"/>
        <w:gridCol w:w="889"/>
        <w:gridCol w:w="1240"/>
        <w:gridCol w:w="1271"/>
        <w:gridCol w:w="872"/>
        <w:gridCol w:w="1240"/>
        <w:gridCol w:w="1585"/>
        <w:gridCol w:w="1102"/>
        <w:gridCol w:w="1055"/>
      </w:tblGrid>
      <w:tr>
        <w:trPr/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год, руб.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/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в.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в.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ружинина Татьяна Михайл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13,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ex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844,3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ГАЗ 33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ятецкая Елена Андрее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95,9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атвеева Евгения Виктор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383,5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/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010,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/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/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есовершеннолетний ребе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/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есовершеннолетний ребе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/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Ерофеева Ирина  Андрее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322,4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64,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1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стрецова Анна Анан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Марининская СОШ № 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310,7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втомобиль леговой ГАЗ САЗ 33-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х техника трактор ДТ 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олубицкая Наталья Сергее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Черемшанский д/с «Елочка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29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1/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/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1/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/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el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1/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/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есовершеннолетний ребе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1/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/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есовершеннолетний ребе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1/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/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достева Антонида Василье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Черемшанская СОШ № 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322,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УАЗ 31519, УМЗ 421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Шкопкин Олег Владимирови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Курагинская СОШ № 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8910,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родажи дома и земельного участка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26,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Шкопкина Валентина Павл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26,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8910,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кварти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родажи дома и земельного участка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лбнева Лариса Александр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Можарский д/с «Мишутка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106,3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кварти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сквина Анна Иван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Тюхтятская НОШ № 4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288,5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/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Лада Гранта 2171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Лада Гранта 2171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, заемные средства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98,6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/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/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есовершеннолетний ребе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/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есовершеннолетний ребе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/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есовершеннолетний ребе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зарова Татьяна Владимир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 ДО «Центр дополнительного образования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2392,6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929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Рено Дастер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брачева Любовь Иван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Детловская СОШ № 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571,3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обанова Наталья Михайл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ЦППМ И СП «Доверие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712,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Рено Дасте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Рено Дасте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, заемные средства, средства от продажи автомобиля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74,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ельч Яна Михайл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Маленькая страна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06,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/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ЛАДА 11173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/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/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есовершеннолетний ребе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/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айфутдинов Ренат Ильдарови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Тюхтятская НОШ № 4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98,9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Минивэ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iot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упру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98,9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есовершеннолетний ребе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есовершеннолетний ребе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тухов Иван Юрьеви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Пойловская СОШ № 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475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1/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АЗ 21074, мототранспортное средство ИМЗ 8103, С/х техника МТЗ-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1/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1/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есовершеннолетний ребе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друсов Игорь Александрови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Курагинская СОШ № 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580,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ortag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ortag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, заемные средства, средства от продажи автомобиля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упру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46,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i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есовершеннолетний ребе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есовершеннолетний ребе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онов Алексей Александрови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Шалоболинская СОШ № 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981,6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150, лифан сола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ое средство снегоход «Тайг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х техника Трактор Беларус МТЗ 892, трактор Т-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654,4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 солярис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минская Ирина Виктор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Краснокаменская СОШ № 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688,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248,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ашкова Зоя Иван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Ирбинская СОШ № 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43,7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A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пов Николай Геннадьеви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Кошурниковская СОШ № 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531,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окс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235,5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есовершеннолетний ребе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лощенко Ольга Виктор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Алексеевская СОШ № 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22,6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4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.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tucs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423,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Ястреб Федор Александрови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Березовская СОШ № 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952,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/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MONDE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упру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464,5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1/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Ципушникова Татьяна Валерье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Брагинская СОШ № 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625,8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702,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есовершеннолетний ребе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угушева Ирина Василье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Кордовская СОШ № 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984,8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лада 212140, Автомобиль грузовой ГАЗ 6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ворникова Тамара Петр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Можарская СОШ № 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325,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731,9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втомобиль грузовой УАЗ, мототранспортное средство БУРАН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рнова Надежда Петр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Кочергинская СОШ № 1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177,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УАЗ Патрио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696,8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УАЗ 315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имова Наталья Петр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Кошурниковская ООШ № 2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59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CU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D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гай Вера Александр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Белоярская ООШ № 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878,3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38,8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21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21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ычева Марина Александр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Щетинкинская ООШ № 2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490,5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ында Эдуард Анатольеви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Новопокровская НОШ № 3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09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09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Щукина Людмила Андрее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Прудновская НОШ № 3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277,5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раблин Петр Михайлови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 Курагинская ДЮСШ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577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ототранспортное средство ИЖ 61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5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есовершеннолетний ребе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усева Татьяна Георгие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 Курагинский ДД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821,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514,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ирих Лилия Владимир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Марининский д/с «Золотой ключик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582,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50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тонова Елена Виктор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Пойловский д/с «Солнышко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98,3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акарова Галина Иван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Ойховский д/с № 3 «Колокольчик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27,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рд рейндже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яшкина Ирина Виктор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Курагинский д/с № 9 «Аленушка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930,2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45,8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илина Татьяна Михайл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Кордовский д/с «Земляничка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126,8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11,4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опастина Наталья Викторовн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Кошурниковский д/с «Ромашка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690,9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2140, Лада 4*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593,8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KIA ED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есовершеннолетний ребе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ясникова Наталья Вениамин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Брагинский  д/с № 14 «Колосок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209,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44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213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32,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арканова Анастасия Александр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Кочергинский д/с «Теремок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098,7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есовершеннолетний ребе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укрина Елена Михайл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Курагинский д/с № 7 «Рябинка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508,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 30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урчанова Марина Артур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Имисский д/с «Сказка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419,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559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ва 2121, Нива 2121, 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0, водный транспорт моторная лод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исеенко Любовь Иван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Курагинский д/с № 8 «Лесная сказка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234,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 Фокус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752,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07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ачин Павел Петрови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Имисская СОШ № 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642,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олубкова Ольга Александр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Курагинская СОШ № 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426,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881,7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Лифан Х-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есовершеннолетний ребе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лухенко Нина Михайл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Артемовская СОШ № 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636,7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½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487,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½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VI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Шепелева Галина Анатолье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Краснокаменский д/с № 5 «Капелька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956,6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¼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Honda «Fit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620,2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¼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ясникова Анна Александр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Чибижекская НОШ № 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53,6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/>
              <w:t>ВАЗ 210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73,6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/>
              <w:t>УАЗ-426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ихалев Евгений Викторови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 Центр СТЭ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205,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 xml:space="preserve"> 4, мототранспортные средства Иж Юпитер 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 xml:space="preserve"> 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, заемные средства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651,3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19:00Z</dcterms:created>
  <dc:creator>Кадры</dc:creator>
  <dc:description/>
  <dc:language>en-US</dc:language>
  <cp:lastModifiedBy>nout</cp:lastModifiedBy>
  <cp:lastPrinted>2016-05-13T15:19:00Z</cp:lastPrinted>
  <dcterms:modified xsi:type="dcterms:W3CDTF">2016-05-13T07:19:00Z</dcterms:modified>
  <cp:revision>2</cp:revision>
  <dc:subject/>
  <dc:title/>
</cp:coreProperties>
</file>