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 за 2015 год, об имуществе и обязательствах имущественного характера по состоянию на 31 декабря 2015 года, представленных руководителями муниципальных учреждений Курагинского района об источниках получения средств, за счет которых совершены сделки (совершена сделка) в 2015 го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297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47"/>
        <w:gridCol w:w="1674"/>
        <w:gridCol w:w="1247"/>
        <w:gridCol w:w="1516"/>
        <w:gridCol w:w="1074"/>
        <w:gridCol w:w="1184"/>
        <w:gridCol w:w="1690"/>
        <w:gridCol w:w="1152"/>
        <w:gridCol w:w="1232"/>
        <w:gridCol w:w="1847"/>
        <w:gridCol w:w="963"/>
        <w:gridCol w:w="1171"/>
      </w:tblGrid>
      <w:tr>
        <w:trPr/>
        <w:tc>
          <w:tcPr>
            <w:tcW w:w="15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</w:t>
            </w:r>
          </w:p>
        </w:tc>
        <w:tc>
          <w:tcPr>
            <w:tcW w:w="16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год, руб.                                             </w:t>
            </w:r>
          </w:p>
        </w:tc>
        <w:tc>
          <w:tcPr>
            <w:tcW w:w="3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0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8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сделки</w:t>
            </w:r>
          </w:p>
        </w:tc>
        <w:tc>
          <w:tcPr>
            <w:tcW w:w="11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получения средств, за счет которых совершена сделка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ид объек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движимости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ощадь,</w:t>
            </w:r>
          </w:p>
          <w:p>
            <w:pPr>
              <w:pStyle w:val="Style1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.м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ана 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ана 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18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Роман Валерьевич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казенного учреждения «Межведомственная централизованная бухгалтерия Курагинского района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252,98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общая совмест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емельный участок, общая долев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74,9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723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TIIDA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376,36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общая совмест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емельный участок, общая долевая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74,9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723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безвозмездное пользование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74,9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723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безвозмездное пользование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74,9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723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енко Ирина Ивановна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ректор муниципального бюджетного  учреждения дополнительного образования  «Ирбинская детская музыкальная школа»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693,20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индивидуальная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 Сергей Григорьевич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муниципального казённого учреждения «Единая дежурная диспетчерская служба»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4,58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безвозмездное пользование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безвозмездное пользование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75,00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662,50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78,28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, индивидуальна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, индивидуальная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75,00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662,50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жев Александр Васильевич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униципального казённого учреждения «Управление единого заказчика Курагинского района»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503,32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автомобиль легковой В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183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)  автомобиль легковой В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947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илина Светлана Анатольевна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униципального казённого учреждения «Управление культуры администрации Курагинского района»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998,76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индивидуальная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 SPASIO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шкина Зоя Васильевна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культуры «Межпоселенческий районный Дом культуры»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035,28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6154,96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долевое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безвозмездное пользование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«ЛАДА КАЛИНА»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хер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Андреевна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культуры «Межпоселенческая центральная библиотека Курагинского района»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164,04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, индивидуальна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, общая долевая, ½ доля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56,6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293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и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Михайловна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культуры «Курагинский районный краеведческий музей»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715,50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 общая совместная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0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94,46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, общая совмест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, индивидуальная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91,30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789,00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YUNDAI ELANTRA,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 Александровна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 образовательного учреждения дополнительного образования  «Курагинская детская школа искусств»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256,20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общая совместна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,33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безвозмездное пользование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,0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705,24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, общая совместна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индивидуальная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52,33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786,0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автомобиль легковой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AZ PATRIOT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) автомобиль грузовой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АЗ - бортовой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ириков Николай Валентинович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ик муниципального казённого учреждения «Управление капительного строительства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урагинского района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753,77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совместная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heyrole Niva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2300-55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363,00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йлидов Владимир Викторович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ректор муниципального автономного учреждения «Центр физической культуры, спорта и здорового образа жизни»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63,68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общая долевая, доля в праве ½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общая долевая, доля в праве ½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58,5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567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mry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61,9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, общая долевая, доля в праве ½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, общая долевая, доля в праве ½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58,5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567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;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звозмездное пользование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3:18:53Z</dcterms:created>
  <dc:creator/>
  <dc:description/>
  <dc:language>en-US</dc:language>
  <cp:lastModifiedBy/>
  <cp:revision>0</cp:revision>
  <dc:subject/>
  <dc:title/>
</cp:coreProperties>
</file>