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2015 год, об имуществе и обязательствах имущественного характера по состоянию на 31 декабря 2015 года, представленных муниципальными служащими администрации района, органов администрации района об источниках получения средств, за счет которых совершены сделки (совершена сделка) в 2015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86" w:type="dxa"/>
        <w:jc w:val="left"/>
        <w:tblInd w:w="-8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2"/>
        <w:gridCol w:w="1200"/>
        <w:gridCol w:w="1311"/>
        <w:gridCol w:w="1894"/>
        <w:gridCol w:w="1232"/>
        <w:gridCol w:w="1089"/>
        <w:gridCol w:w="1627"/>
        <w:gridCol w:w="994"/>
        <w:gridCol w:w="1216"/>
        <w:gridCol w:w="2037"/>
        <w:gridCol w:w="963"/>
        <w:gridCol w:w="1281"/>
      </w:tblGrid>
      <w:tr>
        <w:trPr/>
        <w:tc>
          <w:tcPr>
            <w:tcW w:w="1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год, руб.                                             </w:t>
            </w:r>
          </w:p>
        </w:tc>
        <w:tc>
          <w:tcPr>
            <w:tcW w:w="42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сделки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получения средств, за счёт которых совершена сделка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20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тченко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алентинович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район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28,43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вартира, 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квартира, 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общая долевая, ½ дол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, общая долевая, ½ дол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1,6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4,9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116,0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536,0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легковой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УДЗ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LF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ргон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375,46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ежилое здание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50,5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2,1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278,4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1409,0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 район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334,0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часть жилого дома, безвозмездное пользовани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17,0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999,0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931,0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 индивидуальная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 , ½ дол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117,00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999,0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легковой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, 69А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Иванович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 район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911,52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50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5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230,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96,8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араж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5,9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00,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250,4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230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лексеевич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 район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196,16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0,5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22,00 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1,5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1,2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87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, ГАЗ, 31105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43,87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1,2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1,5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87,0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0,5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022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0,5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022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ьки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 Александро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 район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648,1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1/13  дол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0,7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510000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1,1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14,00 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544,08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1,1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14,00 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аренда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0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 легковой, УАЗ, Патриот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актор колёсный, Трактор МТЗ-50Л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лодка, моторно-гребная, Муссон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40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безвозмездное пользование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1,1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014,00 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щук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 Леонидо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равового обеспечения и кадровой службы 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51,22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) квартира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) земельный участок, безвозмездное пользовани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) 69,7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2) 816,00 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, 21099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3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, 1/3 дол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70 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,0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ина Надежда Сергее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правового обеспечения и кадровой службы 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956,7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5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0,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5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ейникова Наталья Геннадье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авового обеспечения и кадровой службы 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74,8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2 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BELTA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2 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ва Александра Дмитрие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правового обеспечения и кадровой службы 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08,79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7,8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97,0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,90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92,0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шин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икторо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онного обеспечения и делопроизводств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58,80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, 13/10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6,2 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27,6 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292,00 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Celica 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45" w:hRule="atLeast"/>
        </w:trPr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439,79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2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127,6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292,0 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 Vitara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Павло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го обеспечения и делопроизводств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7904,00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) жилой дом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2) земельный участок, общая совместная. 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90, 7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185 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юга Антонина Евгенье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рганизационного обеспечения и делопроизводств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393,18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576,1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ин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Георгие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 специалист отдела организационного обеспечения и делопроизводств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21,24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2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0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Fielder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2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0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Василье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 специалист отдела организационного обеспечения и делопроизводств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522,9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безвозмездное пользование 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1,7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924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шкевич Мария Владимиро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 специалист отдела организационного обеспечения и делопроизводств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53,9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, 1/3 дол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9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анишникова Алеся Александро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 специалист отдела организационного обеспечения и делопроизводств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04,50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совмест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8,9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70,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995,8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совмест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аськина Надежда Леонидо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— ответственный секретарь комиссии по делам несовершеннолетних и защите их прав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3842,19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2,3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617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73,30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1/3 дол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2,3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617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UM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ёва Вероника Владимиро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 - инспектор по работе с детьми комиссии по делам несовершеннолетних и защите их прав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28,8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3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5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55,79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квартира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) земельный    участок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3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5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 легковой, ВАЗ 2121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SPRINTER CARIB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ипова Алла Дмитрие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специалист по мобилизационной работе и бронированию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243,32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общая долевая, 5/18 дол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8 дол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95,6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73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028,78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общая долевая, 1/3 дол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95,6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73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F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4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общая долевая, 1/3 дол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95,6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73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общая долевая, 1/18 дол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8 дол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95,6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73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Александр Владимирович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ный специалист по вопросам ГО,ЧС и безопасности территории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06,17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безвозмездное пользование 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9,6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18,1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ZE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421,38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9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18,1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лотухин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 Иннокентьевич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- программист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42,04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3,1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1200,0 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99,88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63,1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83,8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200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63,1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83,8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200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63,1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83,8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200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Николае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специалист юридического отдел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26,74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7,5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27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104,4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V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мотолодка «Казанка»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автоприцеп 8212 МР 6912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ченко Людмила Павло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 - инспектор по работе с детьми комиссии по делам несовершеннолетних и защите их прав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96,8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араж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5,9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00,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250,4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230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911,52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50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5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230,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нкова Кира Николае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специалист по вопросам социальной сферы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43,00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01.00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43,00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ростанов Евгений Анатольевич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правления экономики и имущественных отношений Курагинского район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188,0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½ дол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8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8,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900,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8,8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40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ARRIER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прицеп МЗСА 817711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55,54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8,8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40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8,8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40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88,8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440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Николае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финансового управления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85,8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,6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72,0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 Axela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64,46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,6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72,0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, Land Cruiser Prado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прицеп, бортовой, 814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64,32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72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овцев Валерий Юрьевич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правления социальной защиты населения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971,26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, ½ дол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, WICH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982,72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, ½ дол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жаков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Викторов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правления образования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64,28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жилой дом, индивидуальная;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ый участок, 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0,5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9,3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35,4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608</w:t>
            </w:r>
          </w:p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933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330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757,56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совместная.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70,5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608 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ухов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Сергеевич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ельского хозяйства</w:t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684,68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GrandVitara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232,59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ой дом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9,7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136,00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54:08Z</dcterms:created>
  <dc:creator/>
  <dc:description/>
  <dc:language>en-US</dc:language>
  <cp:lastModifiedBy/>
  <cp:revision>0</cp:revision>
  <dc:subject/>
  <dc:title/>
</cp:coreProperties>
</file>