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43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3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1831"/>
        <w:gridCol w:w="1395"/>
        <w:gridCol w:w="1545"/>
        <w:gridCol w:w="870"/>
        <w:gridCol w:w="2445"/>
        <w:gridCol w:w="1201"/>
      </w:tblGrid>
      <w:tr>
        <w:trPr/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го образования Красноярского края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должности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, рублей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дин Алексей Павлович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5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вич 412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пруга 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84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Земельный участок,  индивидуальный, площадь 1400 кв.м., Россия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Четырехкомнатная квартира, индивидуальная, площадь                  52,3 кв.м.,Россия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ина Любовь Александро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1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хкомнатная квартира, собственность долевая, 1/3. Площадь 47.8 кв.м., Россия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36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Приусадебный участок, собственность индивидуальная, площадь 935 кв.м., Россия.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риусадебный участок, собственность индивидуальная, площадь 803,6 кв.м., Россия.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Трехкомнатная квартира, собственность долевая, 1/3, площадь 47,8 кв.м., Россия.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Трехкомнатная квартира, собственность индивидуальная, площадь 50 кв.м., Россия.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З 2107,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цикл «Восход»,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ктор МТЗ-50</w:t>
            </w:r>
          </w:p>
        </w:tc>
      </w:tr>
      <w:tr>
        <w:trPr/>
        <w:tc>
          <w:tcPr>
            <w:tcW w:w="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5" w:right="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езнева Людмила Альбертовна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рядку размещения сведений</w:t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 доходах, расходах.</w:t>
      </w:r>
    </w:p>
    <w:p>
      <w:pPr>
        <w:pStyle w:val="Normal"/>
        <w:ind w:left="0" w:right="0" w:firstLine="645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hanging="15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асходах муниципальных служащих</w:t>
      </w:r>
    </w:p>
    <w:p>
      <w:pPr>
        <w:pStyle w:val="Normal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1951"/>
        <w:gridCol w:w="1290"/>
        <w:gridCol w:w="1530"/>
        <w:gridCol w:w="1665"/>
        <w:gridCol w:w="900"/>
        <w:gridCol w:w="1080"/>
        <w:gridCol w:w="833"/>
      </w:tblGrid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го образования Красноярского кра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должност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приобретенных объектов недвижимости, транспортного средства, ценных бумаг, ак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 сделки, рубл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доход муниципального служащего и супруги (супруга) за три последних года, предшествующих сделки, рубле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0" w:right="-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дин Алексей Павлови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40" w:right="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езнева  Людмила Альберт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сельского хозяйства администрации Курагинского район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ремина Любовь Александров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приобреталос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643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64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1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/>
  <cp:lastPrinted>2016-04-29T13:39:00Z</cp:lastPrinted>
  <dcterms:modified xsi:type="dcterms:W3CDTF">2016-04-29T05:41:56Z</dcterms:modified>
  <cp:revision>11</cp:revision>
  <dc:subject/>
  <dc:title/>
</cp:coreProperties>
</file>