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ое управление администрации Курагин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</w:t>
      </w:r>
      <w:r>
        <w:rPr/>
        <w:t xml:space="preserve"> имуществе и обязательствах имущественного характера, представленные лицами, замещающими муниципальные должности на постоянной основе, и муниципальными служащими, подлежащие размещению на официальном сайте Курагинского района за 2015 год </w:t>
      </w:r>
    </w:p>
    <w:tbl>
      <w:tblPr>
        <w:tblW w:w="154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91"/>
        <w:gridCol w:w="6"/>
        <w:gridCol w:w="1929"/>
        <w:gridCol w:w="1296"/>
        <w:gridCol w:w="1596"/>
        <w:gridCol w:w="1441"/>
        <w:gridCol w:w="1166"/>
        <w:gridCol w:w="1731"/>
        <w:gridCol w:w="1596"/>
        <w:gridCol w:w="1129"/>
        <w:gridCol w:w="1249"/>
      </w:tblGrid>
      <w:tr>
        <w:trPr>
          <w:trHeight w:val="39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right="-1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 /п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 2015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, кв.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>
          <w:trHeight w:val="128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шнякова Светлана Иван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учета и отчетности исполнения бюджета финансового управления администрации район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 558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останова Светлана Николае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ела финансового планирования и исполнения расходов бюджет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 155,5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 188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rrier</w:t>
            </w:r>
            <w:r>
              <w:rPr>
                <w:rFonts w:cs="Times New Roman" w:ascii="Times New Roman" w:hAnsi="Times New Roman"/>
              </w:rPr>
              <w:t>, год выпуска 1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А 817711, 2006 года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ёнова Любовь 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учета и отчетности исполнения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160,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 030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IFAN 21483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,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 31512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 336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АЗ  33021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долевая </w:t>
            </w:r>
            <w:r>
              <w:rPr>
                <w:rFonts w:cs="Times New Roman" w:ascii="Times New Roman" w:hAnsi="Times New Roman"/>
                <w:vertAlign w:val="superscript"/>
              </w:rPr>
              <w:t>1/4</w:t>
            </w:r>
            <w:r>
              <w:rPr>
                <w:rFonts w:cs="Times New Roman" w:ascii="Times New Roman" w:hAnsi="Times New Roman"/>
              </w:rPr>
              <w:t>, соственное</w:t>
            </w:r>
            <w:r>
              <w:rPr>
                <w:rFonts w:cs="Times New Roman" w:ascii="Times New Roman" w:hAnsi="Times New Roman"/>
                <w:vertAlign w:val="superscript"/>
              </w:rPr>
              <w:t>3/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иц Надежда 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финансового планирования и исполнения расходов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 095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858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почкина Елена Яковл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учета и отчетности исполнения бюджет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57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общая 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3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общая 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3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общая 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общая 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общая долева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феева Людмил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учета и отчетности исполнения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761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JRLANDOKL</w:t>
            </w:r>
            <w:r>
              <w:rPr>
                <w:rFonts w:cs="Times New Roman" w:ascii="Times New Roman" w:hAnsi="Times New Roman"/>
              </w:rPr>
              <w:t xml:space="preserve"> 1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год выпуска 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,0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241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28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чук Светлана Валентин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финансового планирования и исполнения расходов бюджет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271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Тягач сед. ИВЕСО СТРАЛИС </w:t>
            </w:r>
            <w:r>
              <w:rPr>
                <w:rFonts w:cs="Times New Roman" w:ascii="Times New Roman" w:hAnsi="Times New Roman"/>
                <w:lang w:val="en-US"/>
              </w:rPr>
              <w:t>AT</w:t>
            </w:r>
            <w:r>
              <w:rPr>
                <w:rFonts w:cs="Times New Roman" w:ascii="Times New Roman" w:hAnsi="Times New Roman"/>
              </w:rPr>
              <w:t xml:space="preserve"> 44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 выпуска 2003 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 полуприцеп – фургон ЛИЦИНЕНА С320 год выпуска 1999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 ИЖ 7108 Планета,  год выпуска 1989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ева Елена Петр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финансового планирования и исполнения расходов бюджет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485,4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 год выпуска 19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32,0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5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блина Виктория Анатолье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финансового планирования и исполнения расходов бюджет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 697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со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390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ССАН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  <w:r>
              <w:rPr>
                <w:rFonts w:cs="Times New Roman" w:ascii="Times New Roman" w:hAnsi="Times New Roman"/>
              </w:rPr>
              <w:t>, 2001 год выпус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ина Тамара Евгенье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финансового планирования и исполнения расходов бюджет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068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>, год выпуска 200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 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 405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d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2 год выпуск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 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долев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ьникова Анастасия Вале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одела учета и отчетности исполнения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874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157,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  <w:r>
              <w:rPr>
                <w:rFonts w:cs="Times New Roman" w:ascii="Times New Roman" w:hAnsi="Times New Roman"/>
              </w:rPr>
              <w:t>,  год выпуска 20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11:00Z</dcterms:created>
  <dc:creator>Secret</dc:creator>
  <dc:description/>
  <dc:language>en-US</dc:language>
  <cp:lastModifiedBy>nout</cp:lastModifiedBy>
  <cp:lastPrinted>2016-05-05T13:39:00Z</cp:lastPrinted>
  <dcterms:modified xsi:type="dcterms:W3CDTF">2016-05-06T03:11:00Z</dcterms:modified>
  <cp:revision>2</cp:revision>
  <dc:subject/>
  <dc:title/>
</cp:coreProperties>
</file>