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31 декабря 2015 года, представленных муниципальными служащими  управления социальной защиты населения администрации Курагинского района, об источниках получения средств, за счет которых совершены сделки (совершена сделка) в 2015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4"/>
        <w:gridCol w:w="993"/>
        <w:gridCol w:w="1842"/>
        <w:gridCol w:w="960"/>
        <w:gridCol w:w="1167"/>
        <w:gridCol w:w="1242"/>
        <w:gridCol w:w="993"/>
        <w:gridCol w:w="1134"/>
        <w:gridCol w:w="1559"/>
        <w:gridCol w:w="992"/>
        <w:gridCol w:w="99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 год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вид, мар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Беккер Виктория Евгень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2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9 г.в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21 198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Nissan liberti.200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его ребен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, 1/6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есовершеннолетнего ребен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6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есовершеннолетний ребе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Бондаренко Оксана Геннадь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Ваз-21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Бурученко Оксана Анатоль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совместная  с супруг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8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j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2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совместная  с супруго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Бормошова Светлана Владимир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Данилина Окс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алинина Елена Борис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6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e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7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анзычакова Людмила Владимир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1/2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Лада «Калина» Ваз 11183, 2005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45/602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200/602 до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Легковые автомобили:1) Мицубиси 2008 г.в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, 2002 г.в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y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96 г.в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прицеп МЗСА, 2012 г.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надув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2012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ижапкина Елена Андре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,  отчет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: УАЗ Патриот 2012 г.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дный транспор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, 1980 г.в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олмагорова Светлана Юрь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,  отчетности и организационно-правовой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8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k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1 г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оломагина Римма Рустам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4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3 г.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отоцикл ИЖ6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ондратьева Наталья Михайл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УАЗ 23632, 2014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Котельникова Марина Владимир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станина Ольга Валентин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 2108, 1991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ономарева Марина Сергее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4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2012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рошкина Елена Алексе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социальных выпла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3г.в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УАЗ 3996, 2006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совместная с супруго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тищева Юлия Олег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2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006 г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 53Б 1982 г.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7108 1993 г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авченко Надежда Владимиро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3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6 г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легковой ИЖ 27175, 2007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уклемина Тамара Александр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7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60, 2012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Трубинова Алена Евгень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совершеннолетнего ребен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Туренко Елена Никола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8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ko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007 г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Царева Светлана Владимиро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2006 г.в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совместная с супруг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Яковлева Вера Николаевн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4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упруг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ые автомобили: 1) ВАЗ 21150, 2006 г.в.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УАЗ 2206 1995 г.в.; Автомобиль грузовой: САЗ 3507 1988 г.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Сельскохозяйственная техни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рактор Т-25А 1984 г.в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ЛТЗ-55 1994 г.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Казанка 1976 г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совершеннолетнего ребен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едущий специалист                                                                                                                                                                   Н.В. Сав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20:00Z</dcterms:created>
  <dc:creator>Savchenko2-07</dc:creator>
  <dc:description/>
  <dc:language>en-US</dc:language>
  <cp:lastModifiedBy>nout</cp:lastModifiedBy>
  <cp:lastPrinted>2016-04-28T15:42:00Z</cp:lastPrinted>
  <dcterms:modified xsi:type="dcterms:W3CDTF">2016-05-06T00:20:00Z</dcterms:modified>
  <cp:revision>2</cp:revision>
  <dc:subject/>
  <dc:title/>
</cp:coreProperties>
</file>