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экономики и имущественных отношений Курагинского район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 за 2015 год, об имуществе и обязательствах имущественного характера по состоянию на 31 декабря 2015 года, представленных муниципальными служащими Управления экономики и имущественных отношений Курагинского района об источниках получения средств, за счет которых совершены сделки (совершена сделка) в 2015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  <w:gridCol w:w="1700"/>
        <w:gridCol w:w="850"/>
        <w:gridCol w:w="992"/>
        <w:gridCol w:w="1702"/>
        <w:gridCol w:w="1561"/>
        <w:gridCol w:w="850"/>
        <w:gridCol w:w="992"/>
        <w:gridCol w:w="993"/>
        <w:gridCol w:w="99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од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е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, за счёт которых совершена сделк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казанием вида и мар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ева Окса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399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01,0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тников Иван Юрь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юридически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827,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оглодова Еле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4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941,2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AS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1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48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ина Наталья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юридическим вопросам отдел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942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6, 2003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ка Наталья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62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75,8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1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рухина Елена Геннад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60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25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½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муществен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515,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EL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2 г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47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Светла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45,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 г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391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, 1994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е средство  УРАЛ, 1991 г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долевая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Светла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79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324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патко Али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97,5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2008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вина Еле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50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¾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>
          <w:trHeight w:val="4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¼ 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ёнова Юлия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имуществен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324,8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  2008 г.в.,           ВАЗ 2106, 1996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шина Светлана 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архитектуры, градостроительства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723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7 г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ькова Юлия Борис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, градостроительства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5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627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PORTAGE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201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ёв Андрей 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земельному контро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архитектуры, градостроительства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55,7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2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85 г.в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SPRINTER CARIB, 199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425,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ин Максим Вале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хитектуры, градостроительства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02,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2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509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онин Александр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хитектуры, градостроительства и земель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57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65,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ер Еле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хитектуры, градостроительства и земель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24,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353,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el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0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бухгалтер УЭ и ИО Курагинского района                                                                                                О.Н. Боева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34:00Z</dcterms:created>
  <dc:creator>User1</dc:creator>
  <dc:description/>
  <dc:language>en-US</dc:language>
  <cp:lastModifiedBy>nout</cp:lastModifiedBy>
  <cp:lastPrinted>2014-04-29T11:26:00Z</cp:lastPrinted>
  <dcterms:modified xsi:type="dcterms:W3CDTF">2016-05-13T00:34:00Z</dcterms:modified>
  <cp:revision>2</cp:revision>
  <dc:subject/>
  <dc:title/>
</cp:coreProperties>
</file>