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Юкаме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тамов И.П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Юкаме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1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иа Соренто 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7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