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 за 2015 год, об имуществе и обязательствах имущественного характера по состоянию на 31 декабря 2015 года, представленные муниципальными служащими   </w:t>
      </w:r>
      <w:r>
        <w:rPr>
          <w:u w:val="single"/>
        </w:rPr>
        <w:t>Финансового управления администрации города Наз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(наименование отраслевого (функционального) орган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2126"/>
        <w:gridCol w:w="1016"/>
        <w:gridCol w:w="1412"/>
        <w:gridCol w:w="1541"/>
        <w:gridCol w:w="1276"/>
        <w:gridCol w:w="992"/>
        <w:gridCol w:w="1397"/>
        <w:gridCol w:w="1580"/>
      </w:tblGrid>
      <w:tr>
        <w:trPr>
          <w:trHeight w:val="5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ч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сильевна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ер – ревизор 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559,4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шуева Наталья Валерьевна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учета и отчетности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5 599,6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065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л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Михайловна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учета и отчетности 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6 454,86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2 979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itic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 Logan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женцева Наталья Анатольевна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108,2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709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</w:r>
          </w:p>
        </w:tc>
      </w:tr>
      <w:tr>
        <w:trPr>
          <w:trHeight w:val="11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901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а Ирина Ивановна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учета и отчетности 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9 011,7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а Марина Ивановна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тчетности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308,1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916,4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-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ЮПИТЕР 4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енкова Татьяна Александровна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405,3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ко Лилия Анатольевна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руководителя финансового управления, начальник бюджетного отдел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612,39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0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Татья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50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Ольга Викторовна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бюджетного отдела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 761,5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Осуществлена покупка квартиры за счет: 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дохода по основному месту работы;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дохода от продажи имущества; дарения денежных средств</w:t>
            </w:r>
          </w:p>
        </w:tc>
      </w:tr>
      <w:tr>
        <w:trPr>
          <w:trHeight w:val="430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851" w:right="992" w:gutter="0" w:header="0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1:00Z</dcterms:created>
  <dc:creator>Александр Мережников</dc:creator>
  <dc:description/>
  <cp:keywords/>
  <dc:language>en-US</dc:language>
  <cp:lastModifiedBy>zam1</cp:lastModifiedBy>
  <cp:lastPrinted>2013-04-30T09:33:00Z</cp:lastPrinted>
  <dcterms:modified xsi:type="dcterms:W3CDTF">2016-05-11T03:39:00Z</dcterms:modified>
  <cp:revision>8</cp:revision>
  <dc:subject/>
  <dc:title/>
</cp:coreProperties>
</file>