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ведения о доходах, расходах за 2015 год, об имуществе и обязательствах имущественного характера по состоянию на 31 декабря 2015 года, представленные депутатами Назаровского городского Совета депутатов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FF0000"/>
          <w:sz w:val="16"/>
          <w:szCs w:val="16"/>
        </w:rPr>
      </w:pPr>
      <w:r>
        <w:rPr>
          <w:rFonts w:cs="Tahoma" w:ascii="Tahoma" w:hAnsi="Tahoma"/>
          <w:b/>
          <w:color w:val="FF0000"/>
          <w:sz w:val="16"/>
          <w:szCs w:val="16"/>
        </w:rPr>
      </w:r>
    </w:p>
    <w:tbl>
      <w:tblPr>
        <w:tblW w:w="316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823"/>
        <w:gridCol w:w="1263"/>
        <w:gridCol w:w="1544"/>
        <w:gridCol w:w="140"/>
        <w:gridCol w:w="878"/>
        <w:gridCol w:w="1124"/>
        <w:gridCol w:w="1648"/>
        <w:gridCol w:w="1508"/>
        <w:gridCol w:w="984"/>
        <w:gridCol w:w="1124"/>
        <w:gridCol w:w="1860"/>
        <w:gridCol w:w="1624"/>
        <w:gridCol w:w="1624"/>
        <w:gridCol w:w="1624"/>
        <w:gridCol w:w="1624"/>
        <w:gridCol w:w="1624"/>
        <w:gridCol w:w="1624"/>
        <w:gridCol w:w="1624"/>
        <w:gridCol w:w="1624"/>
        <w:gridCol w:w="1624"/>
        <w:gridCol w:w="1624"/>
      </w:tblGrid>
      <w:tr>
        <w:trPr>
          <w:trHeight w:val="409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 имя, отчество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Общая сумма  дохода за 2015г. (руб.)</w:t>
            </w:r>
          </w:p>
        </w:tc>
        <w:tc>
          <w:tcPr>
            <w:tcW w:w="5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счет которых совершена сделка (вид приобретен-ного имущества, источники)</w:t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48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Страна располо-ж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Страна располо-жения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тьянов Сергей Александро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142.5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ц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ук                 Игорь                   Викторо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558.79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8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уарег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    Ниссан Марч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               ВАЗ НИВА 2121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                   ИЖ 271501401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ТОЙОАЙС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УЗУ ЭЛФ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53362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5334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Водный транспорт Лодка  ОБЬ-М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140.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ков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57.0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MERSED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ATLAS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лобов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натольевна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139.5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4 доли)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2 доли)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958.0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4 доли)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HEVROLET LANOS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ано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512.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.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310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СХ-5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ULSAR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79.8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(1\3 доли)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рьев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460.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5 доля)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75.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-968М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5 доля)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енко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650.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.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.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NO RANGER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1\4)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-ное средство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Планета 5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.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EO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NX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1\2)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душный транспорт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практ А-22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.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.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.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.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.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1\2)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.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2AR1043497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ЛЕКСУС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>300</w:t>
            </w: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АТЗ-4.2 на шасси ГАЗ 3307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дом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Валерье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227.5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TOYOTA </w:t>
            </w:r>
            <w:r>
              <w:rPr>
                <w:sz w:val="20"/>
                <w:szCs w:val="20"/>
              </w:rPr>
              <w:t>А679АК124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вместная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.6 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НЕФАЗ 45143</w:t>
            </w:r>
            <w:r>
              <w:rPr>
                <w:sz w:val="20"/>
                <w:szCs w:val="20"/>
                <w:lang w:val="en-US"/>
              </w:rPr>
              <w:t>J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мерное судно Корвет  750А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АВ 81012В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</w:t>
            </w:r>
            <w:r>
              <w:rPr>
                <w:sz w:val="20"/>
                <w:szCs w:val="20"/>
                <w:lang w:val="en-US"/>
              </w:rPr>
              <w:t>PEC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OV</w:t>
            </w:r>
            <w:r>
              <w:rPr>
                <w:sz w:val="20"/>
                <w:szCs w:val="20"/>
              </w:rPr>
              <w:t xml:space="preserve"> 81Т2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40.4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544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02" w:hRule="exac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иков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Григорьевна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915,28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5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Леднева Ирина Анатольевна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/>
            </w:pPr>
            <w:r>
              <w:rPr/>
              <w:t>365 840,37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Квартира   (долевая собственность, 1/2 доля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8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76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50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5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Лукьянов Евгений Петро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/>
              <w:t>506 662,3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Квартира (долевая собственность, 1/2 доля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Автомобиль легковой           </w:t>
            </w:r>
            <w:r>
              <w:rPr>
                <w:lang w:val="en-US"/>
              </w:rPr>
              <w:t>Ford Focu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7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77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Водный транспорт Лодка             Фрегат 330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Гаражный бок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7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Гаражный бок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8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Гаражный бок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2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супруг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83 00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7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дочь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7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сы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7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5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Луценко                                     Геннадий                     Сергеевич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Депута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540504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Супруг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31457.4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5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Семенова   Надежда   Михайловна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Депута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94415.93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мобиль легковой   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ВАЗ-21043      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Тыжнов     Максим  Сергее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Депута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93414.0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мобиль легковой   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Шевроле</w:t>
            </w:r>
            <w:r>
              <w:rPr>
                <w:lang w:val="en-US"/>
              </w:rPr>
              <w:t xml:space="preserve"> EPIKA</w:t>
            </w:r>
            <w:r>
              <w:rPr/>
              <w:t xml:space="preserve">      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Земельный участок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00.0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35511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5312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самосвал СЗАП85514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5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стихи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61860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         (1\2 доля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мобиль легковой   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160.8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         (1\2 доля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69"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3 доля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5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алин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216.03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мобиль легковой   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ШЕВРОЛЕ</w:t>
            </w:r>
            <w:r>
              <w:rPr>
                <w:sz w:val="20"/>
                <w:szCs w:val="20"/>
                <w:lang w:val="en-US"/>
              </w:rPr>
              <w:t xml:space="preserve"> Z18XER20SE0602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6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5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  Александр  Евгенье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21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мобиль легковой   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мобиль легковой   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крузер 200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45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.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н</w:t>
            </w:r>
            <w:r>
              <w:rPr>
                <w:sz w:val="20"/>
                <w:szCs w:val="20"/>
                <w:lang w:val="en-US"/>
              </w:rPr>
              <w:t>J5059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6520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4320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66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транспортное средство ТО-18Д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транспортное средство               ЮМЗ-6АКЛ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.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556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.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15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чев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Юрьевна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985.15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69"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мобиль легковой   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-3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922.13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69"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5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Дмитрий Юрье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7405.0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мобиль легковой   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7901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.0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совмест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мобиль легковой   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204МН12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.0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.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мобиль легковой   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EXUS LS600H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.0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УЗУ 47051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.0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.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4С00000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.0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.6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1029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"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 476500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"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одный транспорт маломерное судно КОРВЕТ 650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"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транспортное средство прицеп ММ 381021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"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транспортное средство прицеп М3Са817716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"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ое транспортное средство </w:t>
            </w:r>
            <w:r>
              <w:rPr>
                <w:sz w:val="20"/>
                <w:szCs w:val="20"/>
                <w:lang w:val="en-US"/>
              </w:rPr>
              <w:t>Pej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ox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EUGEOTBOXB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9"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транспортное средство прицеп 82980С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82.2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мобиль легковой   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XUS LX570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7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совмест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5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orient="landscape" w:w="16838" w:h="11906"/>
      <w:pgMar w:left="1134" w:right="82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3:36:00Z</dcterms:created>
  <dc:creator>zam1</dc:creator>
  <dc:description/>
  <cp:keywords/>
  <dc:language>en-US</dc:language>
  <cp:lastModifiedBy>Admin</cp:lastModifiedBy>
  <cp:lastPrinted>2016-05-19T12:32:00Z</cp:lastPrinted>
  <dcterms:modified xsi:type="dcterms:W3CDTF">2016-05-24T07:31:00Z</dcterms:modified>
  <cp:revision>46</cp:revision>
  <dc:subject/>
  <dc:title/>
</cp:coreProperties>
</file>