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депутатов Назаровского районного Совета депутатов, осуществляющих свои полномочия на непостоянной основе,</w:t>
      </w:r>
    </w:p>
    <w:p>
      <w:pPr>
        <w:pStyle w:val="Normal"/>
        <w:ind w:left="120" w:hanging="0"/>
        <w:jc w:val="center"/>
        <w:rPr/>
      </w:pPr>
      <w:r>
        <w:rPr>
          <w:b/>
        </w:rPr>
        <w:t>а также их супруги (супруга) и несовершеннолетних детей за 2015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7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1680"/>
        <w:gridCol w:w="1800"/>
        <w:gridCol w:w="1440"/>
        <w:gridCol w:w="2520"/>
        <w:gridCol w:w="1560"/>
        <w:gridCol w:w="1664"/>
        <w:gridCol w:w="2640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ставительного органа местного самоуправления муниципального образования Назаровский район Красноярского кра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, руб.</w:t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 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ход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фи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7784,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46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общая долевая, доля в праве 1/500</w:t>
            </w:r>
            <w:r>
              <w:rPr>
                <w:b/>
              </w:rPr>
              <w:t>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277941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 xml:space="preserve">MITSUBISHI LANCER </w:t>
            </w:r>
            <w:r>
              <w:rPr>
                <w:b/>
                <w:sz w:val="20"/>
                <w:szCs w:val="20"/>
              </w:rPr>
              <w:t>1,5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шк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656,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2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2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дир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ш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ги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л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08079,82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5177,09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DATSU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DO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З-21053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31931,44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37072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2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2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90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90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ВАЗ 21074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HONDA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AVANCIER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SUZUKI</w:t>
            </w:r>
            <w:r>
              <w:rPr>
                <w:rFonts w:cs="Calibri"/>
                <w:b/>
                <w:sz w:val="20"/>
                <w:szCs w:val="20"/>
              </w:rPr>
              <w:t xml:space="preserve">,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GRANDVITARA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рицеп 621305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доб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56396,68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ч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36082,52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18771,29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256,22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60/44843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3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48378,00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90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40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9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УАЗ ПАТРИОТ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отоцикл «ИЖ ЮПИТЕР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Автоприцеп «КМЗ 8284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CHEVROLET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LACCETTI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идова Альб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87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общая долевая, доля в праве 1/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71,5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30,5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UNNY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ind w:left="273" w:hanging="273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110,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4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2/17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общая долевая, доля в праве 1/5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общая долевая, доля в праве 1/5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ConsPlusNormal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15680700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71,5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71,5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LA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GRANTA</w:t>
            </w:r>
            <w:r>
              <w:rPr>
                <w:b/>
              </w:rPr>
              <w:t>»</w:t>
            </w:r>
          </w:p>
          <w:p>
            <w:pPr>
              <w:pStyle w:val="Normal"/>
              <w:ind w:left="273" w:hanging="273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сеенк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891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общая долевая, доля в праве 5/3103</w:t>
            </w:r>
            <w:r>
              <w:rPr>
                <w:b/>
              </w:rPr>
              <w:t>)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629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VENSIS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3" w:hanging="142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олесный трактор           «МТЗ-50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85,8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4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273" w:hanging="273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NISS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ARCH</w:t>
            </w:r>
            <w:r>
              <w:rPr>
                <w:b/>
                <w:sz w:val="20"/>
                <w:szCs w:val="20"/>
              </w:rPr>
              <w:t>»        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н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им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66845,91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20608,68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0"/>
                <w:szCs w:val="20"/>
              </w:rPr>
              <w:t>(Аренда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01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01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1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CHEVROLET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KL</w:t>
            </w:r>
            <w:r>
              <w:rPr>
                <w:rFonts w:cs="Calibri"/>
                <w:b/>
                <w:sz w:val="20"/>
                <w:szCs w:val="20"/>
              </w:rPr>
              <w:t>1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J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CRUZE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LADA</w:t>
            </w:r>
            <w:r>
              <w:rPr>
                <w:b/>
                <w:sz w:val="20"/>
                <w:szCs w:val="20"/>
              </w:rPr>
              <w:t>212140</w:t>
            </w:r>
            <w:r>
              <w:rPr>
                <w:b/>
                <w:sz w:val="20"/>
                <w:szCs w:val="20"/>
                <w:lang w:val="en-US"/>
              </w:rPr>
              <w:t>LADA</w:t>
            </w:r>
            <w:r>
              <w:rPr>
                <w:b/>
                <w:sz w:val="20"/>
                <w:szCs w:val="20"/>
              </w:rPr>
              <w:t>4Х4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32824,78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2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sz w:val="20"/>
                <w:szCs w:val="20"/>
              </w:rPr>
              <w:t>(общая долевая, доля в праве 60/44843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48378,00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0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MAZDA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TOYOTA TERCEL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щ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00000,00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0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2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общая долевая, доля в праве 1/2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00,00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0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TOYOTA PRADO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AUDI Q5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а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211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оть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27987,85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84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HONDA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CR</w:t>
            </w:r>
            <w:r>
              <w:rPr>
                <w:rFonts w:cs="Calibri"/>
                <w:b/>
                <w:sz w:val="20"/>
                <w:szCs w:val="20"/>
              </w:rPr>
              <w:t>-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чин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96891,2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бщая долевая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в праве ½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бщая долевая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в праве ½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3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ЗАЗ </w:t>
            </w:r>
            <w:r>
              <w:rPr>
                <w:b/>
                <w:sz w:val="20"/>
                <w:szCs w:val="20"/>
                <w:lang w:val="en-US"/>
              </w:rPr>
              <w:t>SEN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F</w:t>
            </w:r>
            <w:r>
              <w:rPr>
                <w:b/>
                <w:sz w:val="20"/>
                <w:szCs w:val="20"/>
              </w:rPr>
              <w:t>698</w:t>
            </w: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</w:rPr>
              <w:t>31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sz w:val="20"/>
                <w:szCs w:val="20"/>
              </w:rPr>
              <w:t>ВАЗ 21053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ух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исла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5200,00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20000,00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бщая долевая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в праве ½)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бщая долевая,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в праве ½)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MITSUBISH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SER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ьянц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16 666,78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10 222,14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½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¼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¼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¼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½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8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8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8,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44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TOYOTA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WISH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мотовездеход 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IRBIS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ATV</w:t>
            </w:r>
            <w:r>
              <w:rPr>
                <w:rFonts w:cs="Calibri"/>
                <w:b/>
                <w:sz w:val="20"/>
                <w:szCs w:val="20"/>
              </w:rPr>
              <w:t>150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LUX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автоприцеп для перевозки грузов, </w:t>
            </w:r>
            <w:r>
              <w:rPr>
                <w:rFonts w:cs="Calibri"/>
                <w:b/>
                <w:sz w:val="20"/>
                <w:szCs w:val="20"/>
              </w:rPr>
              <w:t>МЗСА 817712</w:t>
            </w:r>
            <w:r>
              <w:rPr>
                <w:rFonts w:cs="Calibri"/>
                <w:b/>
              </w:rPr>
              <w:t>,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41,29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70763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½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ВАЗ 210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д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99392,36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4174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¼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 доля в праве ¼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PEUGEOT 3008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1212" w:leader="none"/>
                <w:tab w:val="right" w:pos="2424" w:leader="none"/>
              </w:tabs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  <w:t>(индивидуальная)</w:t>
              <w:tab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н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эрадэ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таг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82439,18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4925,58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я в праве 1/5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5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5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5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75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75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75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75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75,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TOYOTA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GALA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ский районный Совет депута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путат, осуществляю-щий свои полномочия на непостоянной ос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20000,00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46645,79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60/44843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60/44843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раве 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4904837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55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7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4904837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5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7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55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7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«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MITSUBISHI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DIAMANTE</w:t>
            </w:r>
            <w:r>
              <w:rPr>
                <w:rFonts w:cs="Calibri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ВАЗ 2101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ИЖ 611400»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Председатель Назаровского</w:t>
      </w:r>
    </w:p>
    <w:p>
      <w:pPr>
        <w:pStyle w:val="Normal"/>
        <w:ind w:left="120" w:hanging="0"/>
        <w:jc w:val="both"/>
        <w:rPr/>
      </w:pPr>
      <w:r>
        <w:rPr>
          <w:b/>
        </w:rPr>
        <w:t>районного Совета депутатов                                                                                                                                                                     Г.В. Ампилогова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3794760</wp:posOffset>
              </wp:positionV>
              <wp:extent cx="43180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298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8:00Z</dcterms:created>
  <dc:creator>Zhenya</dc:creator>
  <dc:description/>
  <cp:keywords/>
  <dc:language>en-US</dc:language>
  <cp:lastModifiedBy>Alek</cp:lastModifiedBy>
  <cp:lastPrinted>2016-05-04T15:16:00Z</cp:lastPrinted>
  <dcterms:modified xsi:type="dcterms:W3CDTF">2016-05-16T01:59:00Z</dcterms:modified>
  <cp:revision>3</cp:revision>
  <dc:subject/>
  <dc:title/>
</cp:coreProperties>
</file>