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муниципальных служащих аппарата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заровского районного Совета депутатов,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а также их супруги (супруга) и несовершеннолетних детей за 2015 год.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70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00"/>
        <w:gridCol w:w="1680"/>
        <w:gridCol w:w="1800"/>
        <w:gridCol w:w="1440"/>
        <w:gridCol w:w="2520"/>
        <w:gridCol w:w="1560"/>
        <w:gridCol w:w="1664"/>
        <w:gridCol w:w="2640"/>
      </w:tblGrid>
      <w:tr>
        <w:trPr>
          <w:trHeight w:val="15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ставительного органа местного самоуправления муниципального образования Назаровский район Красноярского кра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, руб.</w:t>
            </w:r>
          </w:p>
        </w:tc>
        <w:tc>
          <w:tcPr>
            <w:tcW w:w="5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го имущества, принадлежащих лиц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находящихся в пользован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 указанием вида, площади и стра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 каждого из них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указанием ви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арк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ащих 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 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ара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заровского районного Совета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едущий специалист по взаимодейс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ю с представитель-ными органами поселений  и организацион-ным вопро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ав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66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 – 1/2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65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NISS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XTRAIL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ар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ого районного Совета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равовым вопро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а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127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92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NISS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  <w:t>Председатель Назаровского</w:t>
      </w:r>
    </w:p>
    <w:p>
      <w:pPr>
        <w:pStyle w:val="Normal"/>
        <w:ind w:left="120" w:hanging="0"/>
        <w:jc w:val="both"/>
        <w:rPr/>
      </w:pPr>
      <w:r>
        <w:rPr>
          <w:b/>
        </w:rPr>
        <w:t>районного Совета депутатов                                                                                                                                                                     Г.В. Ампилогова</w:t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29:00Z</dcterms:created>
  <dc:creator>Zhenya</dc:creator>
  <dc:description/>
  <dc:language>en-US</dc:language>
  <cp:lastModifiedBy>user</cp:lastModifiedBy>
  <cp:lastPrinted>2016-03-30T11:39:00Z</cp:lastPrinted>
  <dcterms:modified xsi:type="dcterms:W3CDTF">2016-05-04T08:29:00Z</dcterms:modified>
  <cp:revision>2</cp:revision>
  <dc:subject/>
  <dc:title/>
</cp:coreProperties>
</file>